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Numbers to Wor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ar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m2word.exe         A program written in MSC 6.0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ed a lot of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RAPHICS.LIB. The program needs a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c card and is compiled in an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book (Intel 80386 SX). You can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the possibility to learn the r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writting number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have included the languages I kn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lphabetic order Albanian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nch and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2w.lib              Library containing the main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translation of the numbers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2w.h                A header file that must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 applications using the compil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2walb.c             A sample program of how to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forget to use the libr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k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2w.doc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ind useful this stuff if you are thinking to make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cheques, money orders or invoices automaticall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an use it for instructional purposes or anything else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e now. If you do it and if you like the program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ten) US$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to discuss about it or report bugs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e-mail. I hope you will find this program usefu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, please let me know. I haven't controlled it too mu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it in the relax moments after working for my the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(Natural Languag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ksander Murz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uola Normale Superiore                Hom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azza dei Cavalieri, 7                 Viale Amelia,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6126 PISA - ITALY                      00181 ROMA - ITA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 e-mail: murzaku@ux1sns.sns.it  Tel: +39/6/780-62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