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TLSERV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NetTamer offlin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vid Colston (DAVIDCOLSTO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mat:   ntlserv (-nt) (debug) (-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40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t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lk[&lt;devic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lk{&lt;device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hareware program scans the Net-Tamer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il.dlu) for specific kinds of messages and extrac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TLSnn.ZIP file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CFG      The program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RBO      NetTame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CHN      NT.CHN info for entering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2.BAT</w:t>
        <w:tab/>
        <w:t xml:space="preserve">  Batch files for running NTL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There are now three ways you can set-up NTLSERV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) The easy way is to unzip everything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and to copy the *.bat files to your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is is how I, as a single-user of Net-Tam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et up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) If you have multiple accounts wit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move ntlserve.exe to your Net-Tamer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2.BAT instead of LS.BAT.  Note:  You do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 of the files (well, except the .doc) in _each_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directories if you intend to use NTLSERV for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You can extract everthing to a separate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 command line option when you run ntlserv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se batch files are yours, free of charge! :-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, of course, need to modify the directory path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specific Net-Tam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) NTLSERV.CFG is the configuration file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the number listserv groups to proces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have the following for each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essage_header_text_to_look_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groupname&gt;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-l@fido286.qu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line above is what text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should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 the second and third lines above for each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o have extracted from your mail file.  (NOT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NO blank lines between each group set.)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et to put the correct count on the first line!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ably to most common mistake people mak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nd multi-criteria messages to the same .dlu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an example format of what the ntlserv.cfg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in_group&gt;@&lt;main_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in&gt;.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lated_group&gt;@&lt;another_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in&gt;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e emails you can look for don't have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server messages. Let's say you're registered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 a few penpals that you want sorted out into their own dl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enpal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pals.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enpal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pals.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enpal#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pals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) NTLSERV.RBO should only have one entry -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etTamer directory (*not* the message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) NTLSERV.CHN is used to generate NT.CHN.  When NTLSE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ished, it GOES BACK INTO NetTamer by cha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NTLSERV.rbo and executing the NetTam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 The NTLSERV.CHN file will make reader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Tamer messag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line of this file is the Net-Tamer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 It is preset to 1, the first (and often onl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Tamer account.  You may change this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for another user for another message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t.chn in THAT directory, you'll need to change th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rrect Net-Tame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6 you see on the second line tells Net-Tamer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reader message viewing screen.  You'll mos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leave this 6 alo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) LS.BAT is a simple batch file to run NTLSERV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online run.  It should be in your Net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n online run in NetTamer, when you're back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viewer, you need only press [F10] [ENTER] l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un NTLSERV.  (Maybe one day Uncle Dave will put pos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ipting into NetTamer.  When he does, I'll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a way for NTLSERV to run automatically after an onlin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I was able to for Rainb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2.BAT is the one should use if you have multipl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keep NTLSERV.EXE in your main Net-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.BAT is a batch file for running NTLSERVE and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after an online ru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nt option instructs NTLSERV NOT to return to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's finished.  This option is good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E from a batch file and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bug option instructs NTLSERV to display a simple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fg file before the actual processing.  I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elp out if NTLSERV doesn't seem to b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luar emails to help you be sur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takes in your ntlserv.cfg file.  (Like I said earlier,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ser reported problems come from mistak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cfg fil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timer option instructs NTLSERV to replace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 unregistered users get with a "PRESS ANY KEY" pause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 a complaint that this timer causes speach synth lockup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if you're a registered user, you won'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elay timer at a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40col option tells NTLSERV to print it's screens in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format.  I understand those of you with palmtop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hing like this.  Please feed me back on how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alk[&lt;device&gt;] options will send terse tex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evice&gt;.  I've put this in for those of you with s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hesizers running off a system port.  (I reall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experience programming for these - I need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.)  Valid device names (as far as I kn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YBD:, SCRN:, COMn:, LPTn:, and CONS:.  If you use tal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elf, it will send the terse messages to CONS: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the talk[&lt;device&gt;] command, it'll add the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et it.  You have have some wierd destin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ch synth, use the talk{&lt;device&gt;} option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comma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talk[LP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talk{strange.de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se command line option will make NTLSERV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se messages on the screen instead of the regul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s.  I understand this might make life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ose of you whose speech synth utilizes scree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you don't have to hunt down those fields for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 to look for - just read the screen as is. (I hop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option displays a brief summary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(without running NTLS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[&lt;path&gt;] command line option allows you to run nt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 separate directory from the one ntlserv.exe is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if your Net-Tamer message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ettamer\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 have unzipped everthing here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ettamer\ntl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is directory (after you have the configuation fi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, of course :-)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dir[c:\nettamer\messag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as written, compiled, and test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 and on the latest version of NetTamer (including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)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REGISTRATION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versions of NTLSERV begin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necessary in order to us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present and those I'll probably be add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 Registration also turns off the "pester '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up" screen and timer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freeware capabilities of NTLSERV are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shareware version.  Registration is for life -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fre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seeing as this is shareware,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within a reasonable amount of time (usually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or not you wish to register.  Feel free to 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tls*.zip file with anyone you think may be inter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st version of NTLSERV, and my other sharewar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at my Net-Tamer 'Wares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 NTLSERV send $10 USA funds by means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, cashier's check, or personal check (if you'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ccept a 2/3 week delay to ensure me of non-NSF)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00 E. Pont Des Mouton Road #D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fayette, LA  7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ck of the envelope or on a separt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TLSERV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email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a couple of days of receipt I will e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file UUENCODED.  You will need to save t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our Net-Tamer message directory decoded as ntlserv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, if you prefer, include a blank, pre-formatted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and a self-addressed stamped envelope (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) and I will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also accept registrations for my other tw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KILLFILE and NTBINARY.  Each of these are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fetime registration.  Or, you can get all thre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ing may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on an AS-IS basis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 any guarantees of any kind whatsoever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that I have no control over Internet, and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ontents you receive, I can't guarantee m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for you in all cases.  However, alway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me if you have any question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 notes: (applies to all users unless specified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 available to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 - modified cfg file to require a coun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listserv group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0  -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xpanded search criteria to entire message header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iginally just the To: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GISTERED USERS ONLY may now send diffent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s to the same .dlu file as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0a - added more finesse to timer pause routines (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 countdown on screen) that occur when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registered user.  REGISTERED users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this at a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  - bug fix: added logic to clean up mail.dl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cessing.  (NTLSERV will now consoli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aders that are more than one line into ju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iously, it was treating such continuation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lines of message; causing cfg search mi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a - added timer before erasing status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reware notice screen.  (This won't be a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if you REGIST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  - bug fix for yet another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debug routines an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-timer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  - added hel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alk[&lt;device&gt;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40col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  - some mor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xpanded the talk command line option.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S: when used without parameter.  Added {&lt;devi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ers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  - mail file cleanup routine should now handle any non-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liant message headers.  (Previously, su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TLSERV problems in selecting messages to be 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6  - fixed intermittent string space errors (I think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he word REGISTERED appears on the statu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dir[&lt;path&gt;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7  - ANYONE may now send multiple criteria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put file.  (Was previously crippl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here is now (in theory :) no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ions you may have in yo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Net-Tamer 'Wares Page is located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6, Thomas L. Burleigh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