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1997 by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nettamer@cei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w to the net folks &lt;G&gt; = GRIN, ;) = wink,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these little symbols running around on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PROGRAM DESCRIP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is a program designed to automate many of the task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on Delphi, or any PPP dial up account. Net-Tamer will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nd Usenet messages to files that you can later read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f-line. This saves you connect time and money, or if you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t is unlimited - frees up the telephone, so your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arents) won't gripe as much&lt;G&gt;. While reading your messa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replies or new messages that Net-Tamer will uploa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it's nex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has many more features. It also does FTP file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, and World Wide Web. The web stuff is a bit tricky ye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et better. It's speed will blow Netscape or simila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,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find specific instructions in this file, then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 no explanation, or that the right *.KEY file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at you need. I am often wrong, so drop me email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something or you can't get something to work. Ne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is tricky and I can find no way to cover all the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t and make the program entirely plug and play.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tience to get the program setup. If you email me and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with in 24 hours, write again. I either did not ge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 am dead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mail me with a question, even if you do not register.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fair to not give you a chance to try the working program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. I WILL NOT ACCEPT A REGISTRATION IF YOU ARE HAV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oor business and would lead only to hard feelings, i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solved. Not all problems can be solved, but most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nderstand a term in the doc file, consult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t the end of this file. ANY REFERENCE TO S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 FILE DO NOT APPLY TO THE PALM TOP VERSION. The "palm 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No longer strictly for the HP95, HP100, HP200, and OG700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PDAs. It is designed for small CGA mono-chrome graphic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 not work on your brand of palm top, then try the 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T version is known to be best for the POQET hand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get the XT/286 version if you have a Hercul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or if an older Toshiba gives you trouble with th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CHAN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other Net-Tamer software section for som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announce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otice some changes in the reader program. I hop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some of the problems with messages showing up. I have al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setup slot for email login name. My understanding it that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gone to this huge email username so that their APOP rout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 bit better. Check the /M command line switch. The program n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in "hot key" for all services, while on line. That is F2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ack some of the other hot keys. Check the TERMINAL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two new "hot keys" which most will like.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at they are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moved the /NV (for no Vesa) which was in the beta vers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 the program will now do a better job on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switch has been added to the XT version /Q for Poqet palm 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witch tells nettamer to make certain calls to enable th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n the Poqet. BIOS 1.30 or greater is strongly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qe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m Top version is once again a generic program. It is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CGA screens and uses a large font and some other tri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more efficient. Do not be upset by this if you have an HP100/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G700. The program should perform better than ever and n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 CGA graphics in the WWW. Sorry, GIF support only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look at adding JPG in anoth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y graphics mode with this version on the 386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the *.F14 font files must be in the main Net-Tam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new feature for mass email. This is for regist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new utility for stripping HTML head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downloads. This usually occurs when the user has a 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, but it also occurs anytime the HTTP downlo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/HTTP1.0 extention at the end.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FIX filename.exe at the DOS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have to enter a name and password for Usenet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on setting a USENET.NFO file. If this is foun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 longer attempt a "normal" login to usene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moved PSUEDO-ANSI support in all versions. This wa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waster, and it appeared not to be used by anyone.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supported in telnet and during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 support for users who are proxied. Loa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/P command line switch. When you get to the WWW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for the proxy URL. When you enter this, it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irectory and you will not have to enter that informa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ill need to use the /P command line switch each tim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86 and higher version now has 4 graphics 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ON and loaded with the /NOPIX option, shows no graphics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graphics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ON and loaded WITHOUT the /NOPIX option, does show the graphics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show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OFF and loaded with the /NOPIX option, shows the page with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but does not show graphics i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OFF and loaded WITHOUT the /NOPIX option, shows the page with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nd inlin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 support for APOP. If a server supports thi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at method of authenticating the user to the POP3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The actual call is shown on the screen in that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assword is encrypted using MD5. Load the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M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tamer list serve address has changed. See that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386 &amp; higher version now displays graphics in WWW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peech program or braille terminal, then set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in setup, so that it will default to the TEXT WWW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mouse in the graphics display is only a cursor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it. Use the tab or cursor keys and ent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lm top version is now doing some special fonts and i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ooked from the reader module. If you try to go to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ith that version and reader.exe is not foun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restarts. Press F10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G&amp;S.EXE is now  included with all version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have an EGA or better display for the XT and 386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and display the gif files associated with a web p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palm top, display is CGA mono, but this is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display program for the HP that I have tried. You can us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main program. See the files section of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command line switch. Load the program /I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d IBM server which insists on the &lt;&gt; around addresses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take care of this, so you don't h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ew alt key. Alt+B toggle the high bit of Ascii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ff by default, but some international users nee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scii characters on log in. Everything after PPP mode star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256 ascii character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386 and PT versions there is also a command line switch to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font's but not automatic download and display of graph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nettamer /NOPIX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graphics display which is messed up in the 386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y the /NV (no Vesa)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86 WWW display uses XMS memory for the graphics.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64k of XMS available to use graphics and the more the me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into a spot where the XMS is insufficient to hold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representation of the page, then the program res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rtual memory" (It writes to the hard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idn't someone tell me that some of the HP100/200 keys have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codes. Particularly, page up, page down, end, home, and 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ixed this for the Palm Top version, which is now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 version. It also uses some special fonts for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display. It will run fine on an HP95,HP100, HP200, or OG70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run on the OG100. That beastie will run on the 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ll most of the other palm tops of which I am aware. I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"just mail" program complete shortly for all palm 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.1 As is almost always the case, after I release a version,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up. Delphi, which is my "regular" online service, decid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RP. I have made changes in the program to allow nettamer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rvice and help others with SLiRP type accounts. I am also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 new login scripts. Sprint.log is for Delphi users who login on 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and Tymnet.log is for the tymnet connect to Delphi. As per usual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done a couple of "bug fixes". Just to be clear here.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SLiRP or have to use the Delphi online servic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y are just supported, like any other sort of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SCRIPT WRIT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stimate that 30 percent of users will be able to g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at I have included as the default login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1.log. That is for a service with no login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PAP or CHAP user verification. Another 30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be able to use the service2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one of the "lucky" 60 percent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write your own login file. There is a goo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later on in the DOC file. There are also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at the end of the DOC file, so you should not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hard, even if your service is not among the "samp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write a script, try the "dumb terminal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erminal.key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NOTE TO INTERNET SERVICE PROVID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requires a lot of information to get run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some users problems. If you will email me,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happy to discuss the correct settings for you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to make changes in how the program works for your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for this, unless you were to want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ee registration of your users. As users of my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, I believe that a program lives and dies 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always try to provide that. Happy users register, un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don't. I do not give anyone permission to "pre-install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MUST be distributed in the original archive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urchase a site license. You MAY distribute a she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or a text file, explaining setup to your users wit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 You MUST inform them that the program is sharewa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ervice wants to have a customized version (pre-defaul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gin script required, etc.) I will also discuss that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normal business hours, 4:00 a.m. to 6:00 p.m. Centr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days a week. I get up early;)  Yes, I also do custom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ticular uses. "Robots" are a specialty. I work chea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free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IF YOU HAVE PROBLEM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PP login negotiations fail, please email me a copy of the login.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CKET.CAP files. These are now text files. Just impor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sage. These are only available for the 386 version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want to make the older, slower computers waste tim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ock up immediately when first start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did not run the READER.EXE program first,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EF files. If you made it through setup, but lock at the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n program, then you are likely to have a sound card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. Delete the *.WAV files in directory or tur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other problems and can't find the answer in the DO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rop me an email. I prefer this to be at my nettamer@cei.ne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a Delphi user. This lets me keep things straigh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nd what I am talking about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SPECIAL THANKS TO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CI/NewsCorp and the Delphi service for giving me the onli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this out. Thanks to FTPADM@X2FTP.OULU.FI and FTPADM@GARBO.UWASA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aring with what was a very rude FTP client at first. Thanks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bow offline reader users for the support and the beta testing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wife and kids for putting up with the long hours. Special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 Mark, a dear friend, who agreed to be the "voice of net-tamer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and higher version. (GO REF MED SUP on Delphi and visit her foru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Net-Tamer REGISTR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-Tamer is not a severely "crippled" program as mos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go. Yet there are three things that registration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It removes the delay and please regist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It allows you to turn off the Net-Tamer "advertisement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ttached to email and usenet messages that you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It allows you to send "mass emai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It allows you to send me suggestions for upgrades (tha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pay attention 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It keeps me in business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wish to register Net-Tamer, then you should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registration is LIFETIME. That is, you may download any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-Tamer and it will say "registered to" and your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e is $35.00 (US). This covers all version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y and all future editions on any machine that you or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household uses. This is a two-for-one deal. You als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to use Rainbow Offline Reader for Delphi (American and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-line ser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a registered user of Rainbow Offline Reader for Del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ere a Registered User of Rainbow Offline Reader for the now def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VN, you are already registered for Net-Tamer. Just move (or copy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USER.EZ to the nettamer main directory. If you have lost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drop me email with the date that you registered and the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registered under to nettamer@cei.net or davidcolston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 will send you another copy. I wouldn't like to see a littl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a hard disk crash mess up your registration&lt;G&gt;. If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-Tamer, then join Delphi on-line service at some point, just GO C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DAT RAI and get the latest Rainbow offlin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orate users, Government Agencies, and other "non-personal"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reated on a case by case basis. If you are running a small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rofit organization, let me know and I'll "work something out"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snail mail a check to the address below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re to include your EMAIL address, so that I ca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ile. Sorry, I do not snail mail disks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a stamped self-addressed envelope. This is usually a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time, since the latest version is always around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://garbo.uwasa.fi/pc/connect/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://ftp.simtel.net/msdos/inter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latest "official rele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 versions are uploaded to http://people.delphi.com/davidcolst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 also uuencode or file attach for those who cannot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 N. 14th St. Suite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Smith, AR 72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1) 783-4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@cei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vidcolston@delphi.com, if you are on Delph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ive service even if you do not register. You will then 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n why should I register?" The answer is tha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me keep working and upgrading the program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then I won't stay in business and then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pport and no upgrades. If you cannot affor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are on a fixed income, then drop me a note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registration, if you promise to pay when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the lottery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serve all rights to the files included in this releas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under the files description section. I also claim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demark for the names Net-Tamer, Nettamer, and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name.  I do not warrant that this program will ru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mputer, or under any and all circumstances. I wil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users in any reasonable way that to get them running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know to go so far as to make a singleton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extra-ordinary circumstances. So if you do have problem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that you will lose patience, before I will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PROGRAM UPDAT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end to upgrade the program about every month. I am hyper-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is one of the reasons that I do lifetime registra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required to upgrade. In deed, with lifetim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incentive for me to make a change just so you will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upgrade, always save the old version first!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o stick bugs in the program where there were previously none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 version does not work, then please let me know. I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ffort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 the priviledge of sending m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. As user's of my other programs will tell you, I d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riously, but do not necessarily make the chang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r, if it would mess up something else. If I canno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I will tell you so and give my reasons. If a change 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aight forward, I will usually include it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complicated and I said that I would "get around to it"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keep dropping me notes and reminding me. I do have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cit Disorder, so I do not take offense at this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rather arbitrary about version numbers. The beta "se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.99 plus a letter. Current versions are numbered 1.xx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.x would be a minor bug fix for 1.00.0 A 1.0x.x would b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a previous lower number. A version 1.1x.x will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an a 1.0x.x version. If I ever decide to name one 2.xx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rest assured that I think that it is a MAJOR advan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MENU'S, TOGGLES, ETC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is mostly menu driven. Each Menu has three ways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can mouse the line of the menu choice. (Micro-So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rodents are supported.) Left Click = Selec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= ENTER. This is every where but the bottom screen lin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keys are treated the same. Mousing a space is also =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86 and higher version on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ou can cursor to the lin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You can press the letter beside the menu choice (or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line list of files, you can press the letter of the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and the column number of your cho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ggle is a light switch. If it's not on, it's off&lt;G&gt;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menu's are toggle menus. For example, a list of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considering down loading. If you wan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then press the letter choice, mouse the line, or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This will change the status of the line to On or 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If you change your mind, while the line is still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imply choose that item again. If there is more than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f listings, then you also have the choice of MORE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 up to a previous page, then press the cursor up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enu line OR choose BACK UP, if that is a choice.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ill you choose QUIT or hit the cursor key. In single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o backwards by pressing cursor up on choice A. This 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he list (assuming you aren't at the first choice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s start with the root directory of your current drive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name to move down one level. Select a . [DIR] lis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ack one level. If the purpose of the menu is to select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itting enter on the file name selects it. If the pur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to pick a directory, then enter on that directo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ATH COMPLETE, when you are where you want to be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cursor drive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 DEFAULTS and USER DEFAULTS screen are just displays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number of a choice (or mouse it) to make a chang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a toggle, you will hear, beep - beep, then the sel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mouse the F1 box or press that key. This will bring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Net-Tamer commands are not tough. When in doub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and check out the various assistance files. The real secr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make this hard, because it is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INSTALLATION - INITIAL SETU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! ! IMPORTANT !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a step by step description of the Net-Tam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In order to operate, Net-Tamer needs to know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computer system, modem, and Dial-up account. In addi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pell check, Share Spell and GD Spell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gram. Place those in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Net-Tamer read through this installa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that you have the information at hand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Taking a few minutes now will make installing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and you will be able to enjoy its features soon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If you have an OG700 also see the note from CRAIG@enterpris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Running Net-Tam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Net-Tamer make the Net-Tamer directory active FOR THE FIR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type READER at the DOS prompt and press return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through setup, type NETTAMER to start the progra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DIT USER DEFAULTS and then EDIT COMM DEFAULTS.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BOTH setup sections. You will now be shown a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questions about your equipment and another about your dia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Review the screens carefully to be sure that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rrect and complete. Then PRESS the letter X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USER DEFAULT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your email address I think you can handle this. You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name is usually whatever comes before the @ sign in you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 Dial up Passwor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I don't know it&lt;G&gt;. NOTE: Passwords are CASE SENSITIV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Use password to limit acces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Yes to this question you can lock out peo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et-Tamer to access your account without permission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password is used for this. You, must remember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if you want to get back into the program&lt;G&gt;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nuisance to enter your password every time you change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nk about this before you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SERVER NAMES &amp; ADDRESSES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needs to know the names of your services'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P, SMTP, and USENET. These are not numbers, just the URL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so have to enter the ADDRESS of the Host Name Ser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ervice. This will be four numbers separated by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address that the program calls to find ou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 is. You see, servers can change at any moment.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the mail server (pop.yourservice.com) might be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5.117.117.35, but the next moment, it could be down fo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other machine could be handling that function. The Ho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(or you some times will hear Domain Name Serv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to ask where everything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above, your email address, and your log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, etc. have to be given to you by your service provider.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"technical person", if the person answering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understand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Spell Checke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doesn't ask you about a spell checker. If either GD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areSpell are in your Net-Tamer directory you will be asked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message, if you want to spell check your work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, no defaults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Fon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386 and Palm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several fonts to be used with the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's REQUIRE A VGA or Monochrome graphics adapter car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If you need a larger font, then try DBOX.F16. This is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. It is not pretty, but it is as BIG as you can make a 16 X 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 If there is real interest, I may well add the capacity for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fonts. There are certain fonts which are requir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graphics in WWW, so do not delete these, 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m Top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the standard HP fonts and some that are inter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These cannot be changed. Sorry about this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font, then drop me a note. There are also some spo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ere an 80 by 25 screen is required. Sorry about that also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Text Edito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lect a text editor. Net-Tamer allows any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ccept a file name from the command line. 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Net-Tamer. RED is freeware and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. You do not have to change anything to use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will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fer EDIT. EDIT is included with MS-DOS in release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gher. The only problems with EDIT or EDITOR (if you use D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) is that they do not word wrap. Several goo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s do word wrap. UEDIT, SEDIT, QEDIT, and SLED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Net-Tamer. There are hundreds of text editors ou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ind one you like! Just be sure that if the program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-Tamer directory, that you give Net-Tamer the path to i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:\DOS\EDIT for DOS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HANGE FROM RED AT LEAST TEMPORARILY WHEN YOU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. It will eat them, if the file is TOO big (over 64k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E-Mail Signatu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you can set a signature for E-Mail. To do s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or Sign EMail and you will be prompted to enter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entering the text you will be ask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ways use the signature, to be prompted each tim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ign messages, select whichever option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Message Director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defaults to using the Net-Tamer main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t creates. Many files are created by Net-Tamer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 other information Net-Tamer uses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If you want these files kept separate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must change the default. To do this press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message directory&lt;G&gt;. You will be ask which driv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on. Next you will be asked for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. One op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NETTAMER\MSG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you would be using drive D and the MS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sub-directory of your Net-Tamer directory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is directory, yourself! If you add a second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reate the new message directory, even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reader.exe to enter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Other default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defaults for music, no music, beep, no beep,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files menus, or triple and several other small things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armed. You do not have to set these, unless you want to.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nd then change things later, if you want. Not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are available in the XT and Palm top versions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too smart for me to ask for display colors when I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n mono-chrome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Storing the Defaul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sure that you have everything the way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letter "X" to save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Modem Port/Comm Set Up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question: which port your modem is connected to?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r mouse to move the highlight bar and 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per port is highlighted. Do not worry about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Unless you KNOW you have a weird setup. Most users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just select the port and Net-Tamer will default to the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and address for tha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which port your modem is using, tr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in an existing telecom program  (Telemate, Procomm,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m, etc.) that WORKS with your modem and write tha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uldn't find your modem port from other telecom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running the program MSD that comes with later 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SD at the dos prompt. When you are at the MSD scre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highlighted letter that you see in each block to se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at subject or click on the block with your mous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eck out the info for your mouse (if you have one) an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 port it is using. Then check the info for the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ell you which ports are active. Your modem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ny of the active ports that your mouse isn'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"special IRQ" or need a special address (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HIS), then pick option 5 and answer the ques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 that you can define your setup if it doesn't conform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efaults. Net-Tamer will in most cases guess your port nu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still working on identifying the IRQ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's 2 - 15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Windows 95, then you will need to check 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has the modem configured. Click o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By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(this will be specific about the 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tell you which comm port the modem is assign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back up to the View by Connection screen. Click on the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ndows has assigned the modem to and then click on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show the port address and IRQ. Give the first number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3F8) to Net-Tamer as the port address and the IRQ whic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ssigned to that port, which is listed below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.S. Robotics "Windows Modems" - Call U.S. Robotics and te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need to get your VISA/MASTER card dial up progra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pretend that you are a retailer). They WILL tell you how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or a DOS program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Tone or Pulse dia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 or P to select (Almost everyone is a T, these days&lt;G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Modem Initialization Str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eck your other telecom software's settings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nit string is used there. Net-Tamer is fairly standar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se fails, try ATZ^M You will want the modem to use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capable of this. That vastly speeds up the on-line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eck the list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Modem to Computer baud Ra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peed that YOUR modem talks to YOUR computer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that your modem talks to the modem at the othe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line. If you browsed the suggested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hen answering the previous question you should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en a suggestion for the baud rate. Use this suggest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ure what to set this at. You can chan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setting if you have problems. Most internal 14,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can use 57,600 baud for the modem to comput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n external 14.4 should be run AT LEAST at 19,200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baud modems can use 19,200 for this setting.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YOUR equipment, each system is different. Fas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rease data transfer speeds. A 28.8  will usually need 11520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m tops and true XT's are a bit different. Always set 14.4 mod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,200 baud. Anything else set to the connec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Phone numbe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hone number that you enter requires a separa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about the service on the other end and a separat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 The log file will be the script for that telephon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ing directory. These default to service1.log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your own and name it anything you want. YOU MUST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FILE for some services. A list of some "well known"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ttache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hone number may be just the letters, "NONE". In that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expects a DIRECT comm port connection to a TCP-IP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PPP interface. (A "null modem" arrange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is information, once entered, select chang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and then reply Yes to the question about change 999-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entry is correct, then just hit enter. You are onl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incorrect information, although the program will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l with you. BE SURE TO LEAVE NOTHING BLANK AND BE SURE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TO SAVE CHANGES IF YOU MAKE A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Rotate numbers if bus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ed more than one phone number you can 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between them if Net-Tamer fails to connect to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Just press the appropriate letter. You may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umber from the terminal screen, before you dial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 +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Reinitialize modem for every ca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yes or no question. Most modems don'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itialized, but you can select Yes if you've had trou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 with your modem locking up or otherwise act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Download director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lect a download directory for files whi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s via FTP or the World Wide Web in the program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ath doesn't exist you will be ask if you want Net-Ta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h is valid you will be asked if you want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is directory. If you view the content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asked to confirm the directory'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way to keep track of downloaded files if you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telecom program is to create a separate director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wnloads and have all of your telecom programs put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DOES NOT SUPPORT DSZ or GSZ. These are Z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, which are not normally used on the net. IT WILL DO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 DOWNLOAD IN TELNET. Select the protocol and furnis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the BBS first, then press page down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needed, if you telnet into a "normal" BBS. Select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or DOWNLOAD from the FT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 BIOS for video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pplies to XT and 386 versions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is No. If you tell Net-Tamer to use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formation will be written to the screen a bit slow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, if you are a visually impaired user an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lker" or your PC has a very "different" video card.  Du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run, all writes are to the screen, except for me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 window at the bottom of the screen, even if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mode. This keeps a "talker" quiet and will make the program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the robot stuff.  Even if BIOS mode is selected, som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directly to the screen, even if not on auto ru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program from "talking too much". After all, you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talker to tell you every time the second number on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86 and higher version now 4 graphics 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ON and loaded with the /NOPIX option, shows no graphics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graphics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ON and loaded WITHOUT the /NOPIX option, does show the graphics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show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OFF and loaded with the /NOPIX option, shows the page with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but does not show graphics i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OFF and loaded WIHTOUT the /NOPIX option, shows the page with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nd inlin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 Adding Net-Tamer and Icon to Windows 3.XX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Yes, it does run under Windows 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Net-Tamer and it's icon to your window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am manager, do the following: minimize and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you want to add Net-Tamer to (accessories, main, whatever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FILE then NEW then pick New program ITEM, hit enter, the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 button that comes up until you see the Net-Tam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t-Tamer.exe file. Hit enter on that, then hit OK.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enter in the "Path". Enter the drive and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r nettamer.exe file is..(i.e.:c:\nettamer), then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box that says "change icon". You hit that and it will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icons available for that group. So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et to browse through, change the directory there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amer.ico is and you hit enter on it and then ok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Program Start Scree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the group setup main menu and then select "OTHER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or press enter! That will take you to a welco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or mouse the appropriate bo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USENET SETUP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USENET PASS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few usenet readers require a username and password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ooks for this and supplies your email address and password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estioned. If you need to give information OTHER than th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lso looks for a file called USENET.NFO. Using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on a single line your user name for this reader a Bar character (|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password for the reader. Place this file in the messag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xpect very few users to find themselves need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em B from the F3 WORK menu in the dialing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E from the Reader modul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DD A GROUP, you will see a list of all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groups, the list is quite long. There are more tha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 groups, so be sure not to miss any &lt;G&gt;.  Find the name of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access and press enter, or mouse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if you would like to make this group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ay YES, Net-Tamer accesses this group on every pass,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it will get only 50 messages. After that it will get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hich you have not yet downloaded. You might be surpr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 self downloading hundreds of messages.  MY SUGGESTION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ay NO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ll of the groups you want entered, RE-select them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When you press enter a second time, the program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o get a listing of all the message subjects. Do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roups that you have selected the NO option for. Now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ack on line. After it logs off, the program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ad email section. Press escape and come back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Now press F3 and re-select menu option B. If you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dated listing of groups, the program will take a moment to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at file, then you will see the menu again. Press e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hat you have selected as NO. Now the program ask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the list. I usually say "YES". Now press enter on an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ecide you want. Press escape or select QUIT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through with this. The program will ask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isting. If it has been a while since the program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you just looked at, answer yes. Otherwise no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with the list then answer yes to delete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finished doing this, send the program back on. It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ose messages that you picked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request a new list and press enter on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program defaults to getting all message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ne it scanned. If you want a list again instead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dash at the end of the number and change thi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-, so the entry might look like 256S-, instead of 256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option B again from the F3 Work Men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now get ALL of the messages posted to the group,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subjects only, or headers only.  If you wan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do not change the number in the block.  If you want a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out the number that is there, and type in the rang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or subjects add either an H or an S before the -, or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or either (ie 100S-, 350S-500S, 550H-800H, etc).  On y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, Net-Tamer will get what you'v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rting messages, select either threaded or no sort. 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lace replies after the message that the reply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This will show the messages you received in the same ord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ed in the subjects list when sorted. If you selec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, the messages are left in the same order that they wer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ctually received the messages, you will see th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with your files in the read messages area and you can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just like you do e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DIALING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6. If you want to stay online and play, af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gotten messages, then select a stay-on-line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ON LINE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Net-Tamer dials the telephone, what happens next depends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choice you selected. First, it will establish a PPP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the stuff in the status box about "received PPP Co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Once this is complete, the program will first try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mail, if your dialing choice indicated a desir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lected GET ALL/DELETE ALL in the serve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f reader.exe, then the program will delete the incom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ceived. If you have a server that supports the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use the MENU options A-E, if your serv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 command, then you can only use the get/a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r get all delete all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checks incoming email, it will check the director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ut-going email. If so, then it will call the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nd take care of this. If you selected a choice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ire to get usenet messages, the program will call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If there are out going messages, the program will s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gets any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FTP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 messages are NOT gotten regardless of the dialing choice unl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You declare at least one group to be "every tim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ou have selected a usenet group to retrieve messages from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se chores are complete, the program will either LOG OFF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part of your dialing choice, or it will display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t keys" you might now wish to use in the status box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gram is through with whatever run it had to do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&lt;W&gt;eb alt+&lt;F&gt;TP etc, shows up on the status line. Hit alt +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how you a list of FTP sites. Not all of them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et's find one that does. Select the FIND box and press enter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arbo and hit enter. The program will find: garbo.uwasa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on that. The next thing you know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gging in to that site. Take the default name and passwo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list the FTP servers directory for you. Just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you see what you want. If you press enter on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D to that directory and pull anoth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enter on a file, the program will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WW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displaying a Web page, it may not all f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Press page down to see more and page up to go back.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a choice to take it, or press the cursor down key or cursor u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enter to execute the command. You may also mo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or other letter which is displayed. Cursor left goes back on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Escape leaves that Web Site, but does not remove you from the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unless you are at the end of a link. You may edit any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, after selecting it. This will allow you to go directly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which do not show a link on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86 or higher version now supports in-line graphics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GA or VGA card. The mouse is only a cursor. Do NOT click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keys or tab and press enter instead to change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are in RED! To see the in-line graphics, you MUST turn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n the comm/screen defaults section. It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86 and higher version, you may also download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raphics file, or download and listen to sound files, wit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program. These files are always saved, but WEB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"captured" while you are in the WWW sec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exit the this section, all HTM files are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used the ctrl + s, key to save them. You may als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files in the same way. Real Audio is not supported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at as soon as I can find out the format of su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rk a favorite web page to your bookmark.fav fil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trl+f, while view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386 version and do not wish graphics, then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BIOS to ON in the COMM setup section. If you want graphic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inline GIF's or JPEGs then load the program with the /NOP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Net-Tamer supports forms, at least a litt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a search on www.yahoo.com and use that to find mos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on the net. Hit alt + w, and enter www.yahoo.com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re, select the &lt;H-FORM&gt; block (The letter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may change). Next enter the word or phras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, for example, nettamer. Press enter. Yahoo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. If it doesn't or even if it does and you wan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, then select the letter at the bottom of the p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 link to altavista. Yahoo will supply the complet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TEL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 tells you what functions or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in telnet. Use page down to start a X or 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, where a service suppor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net to an ARCHIE service. Hit alt + T and typ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.179.186.65 as the URL. Login as ARCH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Message Viewer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gram has logged off with messages, press F3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 to get to the messages you have downloaded. You then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th the "mail bags" for viewing. Select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essage commands are on the screen, however, you can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st by pressing alt + h. To go to the next message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, or the space bar. (You may also page down to the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ursor up to go backward, if you pre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ave means to save the message, just press the letter 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 message to a file, the printer, or an archive file.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for "permanent keeper" messages. You may select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viewing by selecting that choice on the "mail bag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S is also handy if you received a UUENCODED file.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pot those and ask, if you want to "strip of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". You should say, "yes" under most circumstances.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eces" of the uuencode to the same file (in order of cours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 + u to extract the binary file it is hiding&lt;G&gt;. 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et-Tamer will ask for a path for the decoded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, it expects the encoded files to be in the messa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 U, does not yet allow you to select a path for files to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.  After you have saved these to a file, press alt + 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et-Tamer will do it's stuff and decode these! If you wish t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go the setup screen and do a UUDECODE there. It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something other than the message directory be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UE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ly to a message, press R. To write a new message, press W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ess G to get an old message. This selection now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f which I am sure you will approve. You may get a threa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message or a message only from or to a particula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 EMAIL - I have changed the mass mailing routines in netta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ere not very satisfactory to me and they were not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1.08, REGISTERED users may enter a file name in the To: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essage and then type the email message in the norm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t-Tamer finds a file name instead of an address,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load, then it will send multiple copies of the email tha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yone listed in that file. There will be ONLY one name p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no limit to the number of addresses. This amou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ind carbon copy" for every one in the list. You may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.lst file for this. Instead, the file must be a &lt;CR&gt;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list of addresses only.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@cei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colston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nes@something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@whitehouse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with any text editor or use the alt + 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ssage viewer. There are a couple of "special tricks"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you to want multiple names in the To: fiel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comma after the email address. Like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@cei.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colston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nes@something.o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@whitehouse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sent as two messages, with nettamer@cei.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colston@delphi.com getting one copy and bjones@something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ez getting the other. In other words, the names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, when the program no longer finds a comma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If you do wish to let someone know that this is a C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 it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@cei.net/C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colston@delphi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nes@something.o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@whitehouse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sent as a single email with nettamer getting the "to: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the others listed as CC's. If you have questions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, please drop me a note. Please do not use this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am" a lot of folks. This is an often requested featur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include it as a registered only feature as a way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uppo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 + G to "steal" a tagline from a message. This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directions on how to save it. Once you press ent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line or press enter again to send it to the tagli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"steals" taglines. This is expected. There are on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get taglines, steal them. Download a "starter" li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250 group, or type in your 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 command has lots of extra options for users i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ssages to read. This gives a menu driven view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Who they are form and to as well as other inform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rks the messages that you have not read with a U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more messages the next time, Net-Tamer will begin by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nread message, even if it is in an older download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read the messages, just mark them for deleting. 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or press V and do it with your mouse or the cursor key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to save a messages from address to the address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H lists ALL commands. What we have just discussed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list. That choice is highlighted on the bottom of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roup messages and usenet messages, there are three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new messages, while you are view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can press R to reply in the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ou can press R and reply by emai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You can also press W to write a new message.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ote the current message and include it in the ne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llows you to change the subject and/or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You and press Ctrl and R at the same time, which short 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y process. Ctrl + R asks no questions about group or 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subject or CC's. It accepts all current Subjects,Cc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o the message is from as being the correct inform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lso allows you to write a second reply to the sam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essage IS NOT QUOTED. This is a "short cu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ail option is needed for USENET, because some grou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d or anonymous. Those messages are replied to by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R on one you want to reply to. The program will ask you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quote the current message. Simply press Y or N fo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. If you quote the message, Net-Tamer formats the enti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s it to the text editor. Delete any extraneous re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 or other things you do need to make a point in the mess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. In short, use the text editor to pick out thos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that are really important! Over quoting leads to big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which don't say anything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abled a signature, then Net-Tamer will attach the tag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to your current message. Now, save the messag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through, you may press the R key again to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make corrections or wait till you are through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review them. That choice is offered, when you press 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to quit looking. F10 will take you out of the program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it, if you don't want to get dropped back to DOS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NEW message, select that choice from the main viewer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ss W while view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D SENDING EMAIL/usegroup MESSAGES WITH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ese are the steps to write an original mail from scratch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 **Create A New Message and hit (enter). You then pick e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. Once that is done, the program will walk you through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stions, such as subject. What happens next depends o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. Just be sure not to over type the message 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it command for RED or TED and for UEDIT is F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w saved a letter to be sent out via your next auto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t-Tamer. It SHOULD go if you follow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ouch anything that is there already, which is the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unless it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always the To: address. The first line not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/CC or comma is the subject line.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@wildhog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ly@barnhill.net /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@round.bal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bout the g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mean that the message is to go to fred and sally, with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uck and a subject of "How about the game?" Just start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"How about the g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saves outgoing email to CCMAIL.dlu, so you have a "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" of your replies. You may save this to a disk file an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information, if a message was lost. Anything nam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tention of $ and a number is assumed to be outgoing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Tagline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press alt + r to find a random tag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search for a tagline (if you enabled that in set 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two line taglines. Place a &lt;&gt; at the end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indicate that the tagline continues on the next line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N THE FIRST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 are message closers. They may be witty, thought provo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something about you. Most taglines are (gasp) "STOLEN"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one you like, Net-Tamer is an accomplished thief. Just hit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g at the sam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Command Line Switches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 in the Net-Tamer directory, type reade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f Net-Tamer mis-guesses your video address, you may run READ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/G command line switch. /G B000 would be mono-chrom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just a mono-chrome display. Hercules graphics fall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) or /G B800 for color graphics. BE SURE you use ze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's. The other command line switched apply to nettam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NetTamer/A (plus a number, if you have more than 1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) tells Net-Tamer to dial service using option A,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end the program on log off after the run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TSR timer program. /A2 means to do an autop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XT version only, the /Q command line switch allow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on the POQET hand held P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 /I tells the program to put &lt;&gt; around outgoing e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eeded on som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 /O tells the program to identify itself to the SM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r's email address and not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 /NOPIX works only in the 386 version. It tell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graphics for WWW, but not to download the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This results in a display which uses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but does not show the gif files attached to the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 /NV corrects the program, if the web graphics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86 version is messed up. /NV stands for NO VESA graphic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splay to 4 bit EGA/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Nettamer /M if your service requires APOP authent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Nettamer /P if your service requires you to use a 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This is ONLY requir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(or families) have more than one account for a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have separate copies of Net-Tamer or let all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ogether. Just select add a user in the Reader.ex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to have the program create the directory,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ine set up as sub directories off the main Net-Tame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ay declare them to be anywhere you wish, even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A Taglines.dat is maintained for each message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the following files in the main Net-Tamer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EZ (The registration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.EXE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.DOC (you can find things in this document from the program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*.KEY files for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put the login scripts that you are using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several of these, if you have more than on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 is like a giant list of groups, but the particip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ver the world. If you have a special interest in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dds on there is a usenet group for it! Some of th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"R to NA-17" in terms of rating, so select carefully,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offend you. Net-Tamer does not know what you want, excep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ell it to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messages from the usenet groups, you must have signed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ccess. To select a group, press the F3 key, lik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view messages, but select option B. The screen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asking you to add or delete a group. Since you do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, pick A which is add. Next, enter the name of the group. Net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"browse" a list of the usenet groups. Suppose you dec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keep up with alt.online-service. This is a group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mmercial" services like service, etc. Type in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If the group is in the master list the program will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it to the menu, otherwise it will ask you if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name. I would menu drive this, but there are over 4000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GROUP TO THE MENU DOES NOT AUTOMATICALLY GET MESSAG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hen re-select the group from the menu and then sel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you want. The program will get any available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screen describes. The only problem is that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will know message numbers, which were availab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the message subject. You can now request a list of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essage number, just like a group! Enter the messag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terested in and add the letter S. i.e. 1000S-150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list of all messages in that range with the subject he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. You can then work your way through the list,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back from a run, and "toggle" select just the messages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detailed information (say you are considering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uuencode of a binary file) then you should use H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The letter H gets the entire header, but not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The headers are placed in the message files, so look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, not in the usenet selec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CAP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alt + c to start a capture file in 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. There are many more things that Net-Tamer wil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can never think of them all at the same time&lt;G&gt;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in the doc, ask anyway. Heck, even if it's not t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vince me to add it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executed only during log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ing scripts use two "macros" these are Password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$ (or Address$). These send those pieces of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vice. Do not change those words, Net-Tamer know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is and keys on this are to do certain th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 P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service requires a P in front of your username. Most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ervices require something AFTER the Username, just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 Username$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Replace Username$ with your username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 stuff and a &lt;13&gt;. Do not add &lt;13&gt; to Username$ and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cript. The program adds thes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include an Ascii control character in a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it like this &lt;27&gt;. (That would be the escape 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DOES NOT ALLOW SPACES ON THE RIGHT OR LEFT HAND S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COMMAND. USE &lt;32&gt; to indicate a space. Spaces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tatement are recognized. i.e. &lt;32&gt;NOW IS THE TIME&lt;32&gt;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the text and a space on ei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is a modified script for an access site. Yours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n the same way. This is just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gin:-OR-#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otoc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 PPP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PPP in the file is an internal command to the program to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get prompts on login, then that it the simples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scripting section. Also see the new stuff sec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 and PAP, if this fits you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#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auses program execution for X tenths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cimals are not accepted). The incoming character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ELAY 15 (wait 1.5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TEXT-OR-TEXT-OR-TEX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TEXT-OR-TEXT-OR-#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ells Net-Tamer to check the incoming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until the TEXT information is received. The -OR-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-OR- (max two) the program will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when it receives the characters matching an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EXT. The maximum length of TEXT is 40 characte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say wait BILL-OR-#120. The number preceded by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dicates the maximum length of time to wait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/10ths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ime is up, before the program reaches the tex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is abandoned. If a wait statement is not successful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specified a time, Net-Tamer abandons the script in 7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*.LOG file. &lt;32&gt; below represents a 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WAIT MAIL&gt;&lt;32&gt;:-or-TO:&lt;32&gt;&lt;3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/NOERROR, if you do not wish the script to end, if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in the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T TEXT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ells the program to send the characters in tex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13&gt; command is included, the program sends ASCII 13 or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Blast READ WAITING NS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X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IF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Net-Tamer to compare the current state of incoming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with TEXT. If the TEXT condition is true, then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otherwise, it skips to the end of the END IF.  Th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REVERSES this. The statements are execut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not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###.###.###.###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206.14.56.13 in the script at any time before the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ould tell the program to assume that as your static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ldom needed. The most likely use would be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connection to network, and not over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ds the service#.log file and tells the program to go to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YOU MUST INCLUDE THIS COMMAND AT THE END OF THE SCRI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$ and PASSWORD$ - These are instructions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your Username or Password in this spot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CLUDE A &lt;13&gt; with these command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your username and a &lt;13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se commands, even if other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n the login. For example, CRIS.COM uses USERNAME$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the service that you want a PPP connect. Netcom.co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RNAME$ for the same reason. Again, no &lt;13&gt;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MACROS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ssign a macro to your signature. In the signatu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 up just type #M and the macro number to assig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. A signature allows two lines, but if you want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a text editor and create a file named MACRO. and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o assign file macro.2 to your sign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#M2 in the signature line. THIS IS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all m won't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note: the pound sign and capital M tell Net-tamer to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You must also give the macro file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files must be named MACRO.## (the word macro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up to 50) and be located in the messa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assign a macro to a telephone number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need something longer than the program has room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phone numbe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displays a number for all internal errors. 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the program to continue despite the error.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s or you do not see the error message displayed on thi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with th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RETUR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lost it's memory pointers. This is never a first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be caused if there were two errors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Illegal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caused by a conflict with a monitor, or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peated error. Check your setup for correct file and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sure that you did not use an illegal character in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was trying to read a message number, that we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,000,000,000. Since usenet messages don't go that high, th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was the likely problem. If you cannot get past the erro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messages and re-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does not have enough free memory to sor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you are trying to read. That is okay. Press F5 to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essages. The program will start indexing again, fr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eft off. There will be no sort of the first howeve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Memory over lo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uses the low 640k of DOS memory, so do not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th disk storage space or high memory. It will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or XMS, if it finds this, but like most DOS program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s the low stuff&lt;G&gt;. Drop me a note, if you help in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n't ask me how, my math teacher said it wasn't possible&lt;G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Out of string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Canno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s error. Leave the program, re-boot and try again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Device time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inter, modem, or drive is not work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Device fault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Out of paper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 Ba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 File already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file name which has caused a problem. Thi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incorrect group name. Delete your groups and re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 Devic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52 -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 Ba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ndex file error delete the *.IEX file for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loppy or hard disk has over flowed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 Input pas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 Bad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Ba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 line then this is a group set up error.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, they are index fi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 To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he number of FILES=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 Devic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 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loppy drive door is not closed or there is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rive sector. Run SCANDISK and check thi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 Disk media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is unformatted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 File ac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an error involving share.exe or another "TS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Please write me with the specifics if you cannot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 Path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und a way to tell Net-Tamer to look for a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drive that does not exist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 File is not intact or has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hecks itself for any sign of tampering. This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ead of viruses. The error does not mean that you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virus, just that the program is not the same 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in the original archive file. The program has been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manner, however. You can no longer use pklite,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net-tamer. Sorry about this, but in this day an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is important. If you absolutely have to have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then let me know and we can work something out.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THE 386 AND HIGHER VERSION. The older compu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enough to load the program as it is and palm top user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PKLITE o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rror, means a conflict has arise with DOS.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error. A re-boot is required. Shut down and re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don't see any of these! If you do, tr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s Any Key first. If that doesn't cure the situation, the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and try again. If that doesn't cure the problem, please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note in the  group or in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Net-Tamer FILE NAMES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note about palm top minimum files,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.exe - the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er.exe - Setup and message viewer program.  Netta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"chain" back and forth and must b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&amp;S.EXE - The Net-Tamer sound and graphics player. Net-tam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 sound for the included 8 bit sound files.If you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*.WAV, *.AU,*.VOC,*.SND,OR *.MOD file, then Net-Tamer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Y.EXE if it is found in the main directory. Thi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 *.gif file or play a *.wav from the dos prompt.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&amp;S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terminate viewing of a graphic. I hereby st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 and you may do with it as you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FIX.EXE - This is a small utility to remove HTML head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 downloads via the WWW. Just type HTMFIX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need this utility anytime a download via the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a zip file) seem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86 version of G&amp;S is the only one which does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m top version will recognize a few key strokes, sinc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smaller than VGA, you can HIT L (scan Left), R (Scan R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 (Scan Up), D (Scan Down), and Q (QUIT view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Y.EXE - A VERY special thanks to BILL NEISIUS for allow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PLANY.EXE. This is a public domain program,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Bill would accept a contribution if you forced him&lt;G&gt;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y.doc file for other uses besides Net-Tamer for this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rogram. If it doesn't work, then be 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= set in your environment. The same goes for G&amp;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peg.exe - Based entirely on code provided by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GROUP. (I mainly compiled the program. Heck, I don't even read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jpgread.me file for the disclaimer. This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calls this to djpeg, before it shows a graphic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.COM - a down and dirty text editor. The program is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 of a public domain editor by DAVID NYE. I cannot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o say thanks. Use your own editor, if you don't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d.com, djpeg.exe, plany.exe and g&amp;s.exe files are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to no other files included with this releas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of these with another program, you should give cr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1.LOG, SERVICE2.LOG, etc. - Log in scripts. You mus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DLU  - the message files. If you must edit these, please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s that go with them, before restar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IEX -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RM -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EX - Archive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.GET - Message request file for the next on line ru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once the messages ar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GET - Same as usenet, but for FTP files to be retriev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.$##  - a reply file. You are allowed a maximum of 255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other outgoing files for usenet and 255 emails per 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.$##   -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.SET - instructions about where to start getting e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rver and which messages that are on the server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t delete a message when it is first receiv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t was messed up during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xy.set - the file with the proxy server url, IF you declar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.get - the file which tells the program which usene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.EZ    - the program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.FOR - A list of usenet groups. May be updated from the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.RNB  - the Net-Tamer songs file, used if you don't have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THIS SHOULD BE PLACED IN THE MESSA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f16  - VGA Text mod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x16 - special "graphics fonts" used by the program. You ma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*.F16 files, but should not delete the *.X16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rogram will still work, but it won't look too nice 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KEY - the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RBG - Raw graphics files which are save only if you hit control 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GIF - I leave the WWW gif files behind YOU HAVE TO DELETE T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T$$. *.W$$ - Some temporary files for parsing HTML. You should not se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             you abort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F$$ - FTP directories. These are temporary and should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less the program bombed or you hit F10 while in FTP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s that I likely forgot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TERMS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S - Domain Name Server. Addresses on the internet are reall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, however, have trouble remembering numbers, so we giv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. When you tell Net-Tamer or any internet progra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go to WWW.HOTPAGE.COM, the program calls the DN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out what the current address is for that name (URL).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can change from day to day or even minute to minu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rvice switches things from computer to computer to do such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ET - A communications channel. When you see messages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like "testing socket", the program is trying to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that you have told it you want to use, or that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or an auto-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 - Uniform Resource Locator. The "name" of a service, 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a "path" to a particular web page or file on tha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- This is a bunch of bytes of information. The "packet hea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the internet and the local server where things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program where something i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- In addition to having an address, services have por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 of this like the extra four digits in an American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5 get you to the main area, then next 4 digits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 office find the building. Most services use "well kn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numbers. Adding a colon and a number to the end of a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is service uses a "non-standard"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 on the net are four bytes and the ports add tw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to get the message to the final destination.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written as: 255.123.4.19 where the maximum numb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iods is 255. Ports are numbered 0 to 65535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important" ports on the net have number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 PORT - That is the memory address that the program must kn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alk" to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 - The "interrupt" that the modem uses to tell the program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 attention. Most COMM PORTS and IRQ's are "standard"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 on most computers in "well known"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's - Request For Comments. These are the "rules and regulation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net in many cases. RFC compliant means that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program accessing the service abides by the rules.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FC compliant for anything which applies to a "cli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 - A program that accesses a particula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- The computer that is home to a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 - Point to Point Protocol. There are many types of PPP.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s the PPP variations necessary for comm port inter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 - Challenge Handshake Authentication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 - Password Authentication Protocol. Both PAP and CHAP are w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is identified on log in to a service, if the servic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"prompts"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TECHNICAL STUFF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ine speed of Net-Tamer is determined by many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ed of the net at the moment, how far away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dealt with at the moment is, whether or not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compression, the type of file you are downloading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"clean connection" to a local server, such as use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program SHOULD download messages at rates runn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1400's to 2000+ Characters Per Second at 14.4 connect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to a server will be slower. I typically get 1100 CPS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. This is because the program waits to send the next "block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, until the server acknowledges the receipt of the las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ploading a big uuencoded file to mail or usene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look a lot slower than it is. Each "tick" you se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ver 1,000 characters sent in most cases. If you teln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, then use XMODEM CRC or YMODEM to download a fil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bout 900 + CPS at 14.4. This is much slower than FTP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ocols add extra overhead on the protocols already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elnet, PPP, TCP, and 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s given by the program are, if anything, a bit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ual speed. I will challenge any other program to a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, all factors but the programs being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ings which will slow down Net-Ta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vider does frequent "pings" of the user: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r keeps sending packets every few seconds whi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spond to, or be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vice is overloaded: This does happen, especially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a period when there are a lot of users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is calling a service which is many hops away on the 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find out the relative time to a url by using PING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nect rate to the service is less than the modem is capabl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baud rate in setup and be sure that it is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14,400 modems, set to 19,200 - 57,600. For 28.8 modems,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5200. Also be sure connect negotiation is enabled, so tha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the best "deal" when it call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you are calling to or from is "dirty": This is the ca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nect rate is always at odd speeds. For example you have a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, but connect at 20000 baud or have a 14.4 but connect a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19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n alt command to capture ALL packets sent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d by the program. Hit alt + F5.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dgement by the program that you have hit that 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second press of alt + F5 ends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tured packets are placed in the PACKETS.CAP file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only puts "strays" in that file, as per the RFC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"log unusual events". Do not run capturing packets all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is really slows things down. There are NO packet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in the XT and Palm top version. Those machines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ir minds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assumes the "well known" port for a servic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indicates otherwise. The Net-Tamer main port is 3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ex 0CDC). The program rotates port numbers in the FT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and upload section. The low byte of that por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20 and the high byte rotates from 0 to 127 in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-Tamer can handle packet sizes up to 2048 bytes or "oct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t-speak. The program's total buffer size is 16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"fudge factor".  The PPP-LCP negotiations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packet size for send and receive, but man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send a packet at that maximum size. Net-Tam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send at the maximum permitted segme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WHAT MAKES NETTAMER DIFFERENT FROM OTHER PROGRAMS?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often asked this question and while I try to answer, I am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lete enough in email. So here are the "technical"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UNIFIED PACKET SERVICES (UPS)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first started to contemplate writing an internet program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wo 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at the program was to be used over a com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at the user would have their own IP address and that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talk to a network and not be part of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one has to do with how the program addresses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can be changed by me if I ever get th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network cards and protocols, but assumption 2 is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ays that the program is the compete end network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the user is concerned. You see most programs use 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"packet drivers" to achieve internet connection.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echnically a network of networks, so there are two main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. IP which gets the information across the inter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which allows the data to be directed at a particula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process" on the end network. The IP address in the IP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it to the network that you are calling and the TCP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which service (port number) on the netwo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directed to. PPP comes into play whe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data to another network, so that you can tell it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ith the TCP/IP packets that you are sending to it.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ditional" internet program wor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the program on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TCP driver on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IP driver on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PPP driver on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modem driver on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 connection to the internet provider (i.e.)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calls [2] which calls [3] which calls [4] which calls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ll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 calls [5] which calls [4] which calls [3] which calls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l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sence, there can be 5 programs operating to send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uck me as odd. It works well on a "true" network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or processes can be on different machines, but it r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is only one machine. The data from the first 5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sent to the modem, but 5 programs do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, only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 is all 5 programs in one. When the program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information, it makes up all 3 "packet header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does not move the data in memory, then calls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information. The routine which sends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assed a memory pointer to the data and then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ut of the comm port by simply incrementing the po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bing a byte at a time. The data is moved in memor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not 5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data the ISR (interrupt service routine) grab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from the comm port, checks to see if it is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moves it to a buffer, updates a CRC (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f data accuracy and then terminates. When tha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at a complete packet has been received, it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with information about the packet size an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outine in the program "peeks" to see if a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and then "strips" the leading packet information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y. By strips, I do not mean that the packet is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 the checks with the packet st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lace in the comm buffer. Once it determ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is correct and in order, THEN it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leave space for another packet. Again,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only once and not 5 times. That in a nutshell is how 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is approach is fast, it does have one draw back. Net-Ta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work (as it is written) with another packet protoco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rogram inflexible. If a user wants to access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 ethernet connection or other network protocol, nettam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 it. I can add such routines, but if I do so, that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program and dedicated to the system that it is us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Some Suggested Init String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hbj@enterprise.net here are some suggested modem ini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/UNKNOWN Modem-AT&amp;F^MAT&amp;C1&amp;D2&amp;S1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Modem (9600 baud+)-AT&amp;F^MATX3&amp;C1&amp;D2&amp;S1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Optima/Ultra compatible (14400)-AT&amp;Q0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actory Settings-AT&amp;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rofile Stored in Modem-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erlogic Mistral-ATF7N0&amp;E0&amp;K5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rad PC Modem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rad SM2400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Signalman Lightning 24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2400E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96E4-ATX4\N3\V1%C0\Q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2400/ETC MNP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9600 ETC-ATX4&amp;Q0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4000-ATX4F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4024-ATX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tex modems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ata Smart One 2400-ATE1X3&amp;Q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Box 2400-AT&amp;Q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 M2400E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 M2400I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 Fax Modem FM9624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 14.4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BT V.32-ATE1&amp;EO&amp;K0&amp;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 9600/V32-AT&amp;M1&amp;C1&amp;D2&amp;H1&amp;I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 MVP24I/MVP24IF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 MNP 2400-AT&amp;H2&amp;I2&amp;M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 V.42bis 2400-AT&amp;M0&amp;K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 9600/V32-AT&amp;M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 14400-AT&amp;M1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-AT\N1Q0V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Communicator Gold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C 2400-ATE1X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com Speedmodem 2400-ATX1\N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dyne 2400-ATX2\N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dyne 9642/V32-AT&amp;Q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 2424ADH PLUS-ATX4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 2424CTSSM06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lex Comfax II-ATX1\N0%C0&amp;Q0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lex Dynalink-ATB0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lex Quadcom-AT&amp;D2%C0S37=59&amp;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lex Rapier+ V32Bis - UK-AT&amp;D2%C0&amp;C1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om Eagle Plus-AT*E0*F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om 9624LE-AT&amp;M0*E0*F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om Scout-AT*E0*F3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om Scout 14.4 Fax-AT*F0*E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om 9624LE-AT&amp;M1*E0*F3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om Scout 14.4 Fax-AT*F3*E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n HI-IQ DS-24 - ATQ0V1\Z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ty Jaguar Quartet L-ATE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ty Mayze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ty Quantum 96-AT&amp;E0%C0S7=6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ty Quattro SB2422-ATE1X1&amp;E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ty Quattro 96-ATE1%K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ex Evercom 24E MNP-ATX4\N0\Q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ex Evercom II-24 PS/2-ATX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ex EverFax 2496E-AT%C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m FCM2400-ATX6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 Pioneer V.22/42-ATX4\N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2000 Internal-AT&amp;Q0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2000 Nomad 14400-AT&amp;Q0&amp;C1&amp;D2\Q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elepath-AT&amp;Q0\G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Accura-AT&amp;C1&amp;D2S110=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Mwave Modem 14400-AT&amp;C1&amp;D2\Q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Runner VP9624-AT%C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9600 EX-AT\N0\Q3%C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14.4 (V.32bis)-AT\N0\Q3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High Speed Faxmodem-AT\N0\Q3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PCMCIA Faxmodem Rel 2-AT\N0\Q3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PCMCIA Faxmodem Rel 3-AT\N0&amp;R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SatisFAXtion-ATX4\J0\N0\V1%C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SatisFAXtion 400e-AT&amp;F\Q3\N0%C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2400-ATX2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Com 14.4F-AT&amp;D2%C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peed 2400LE-ATX4\N3\J0\Q3\V1%C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Systems Turbo-AT&amp;D2&amp;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hertz-AT\N0&amp;K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hertz (Rockwell command set)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hertz (Sierra command set)-AT&amp;C1&amp;D2\Q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hertz (-AT&amp;T command set)-AT&amp;C1&amp;D2\Q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 DeskPorte ES Series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 QX4232hs-AT&amp;C1&amp;D2\Q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 AX2400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ent Pocket Modem (1200)-ATX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com Courier HST-ATS7=58X6&amp;B1&amp;H1&amp;R2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com Courier V32bis-ATS7=58X6&amp;B1&amp;H1&amp;R2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Codex 3260-AT&amp;K0&amp;N0&amp;Q0*SM0*FL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UDS-AT\N0\C0\J0\Q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ech MultiModem 224-AT&amp;C1&amp;D2&amp;E1&amp;E4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ech MultiModem V.32-AT&amp;C1&amp;D2X4&amp;E1&amp;E4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ech Modem II MT1432-ATE1|&amp;F&amp;C1&amp;D2&amp;E1&amp;E4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Laptop-AT&amp;C1&amp;D2\K0\Q3%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kia Cellular Data Card-AT&amp;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kia Cellular Data Card (Cellnet)-ATS35=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kia Cellular Data Card (Orange)-ATS34=2S35=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kia Cellular Data Card (Vodafone)-ATS34=2S35=6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tel 9600-AT\V1\N3X4&amp;B0&amp;K0S27=128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-ATE1S53=2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 Eurolink-ATE1S53=2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 Linnet FX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 Linnet V.32 Quad-AT&amp;K4\P1F6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 Microlin-AT\N0%C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 V.32-AT&amp;D2&amp;K2\P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ril Alliance-AT&amp;C1&amp;D2&amp;S1\Q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eriph. PM2400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eriph. PM2400 MNP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eriph. PM9600 V.32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eriph. 14.4 Fax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etheus 2400G,MNP-ATX4\N0\Q0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etheus Home Office Fax Modem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etheus Promodem 9.6-AT*F2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etheus Ultima 9600-AT\N0\Q0\J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 Dacom Gold Card V34 + Fax-ATX3L1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 Dacom Meteor 14.4-ATL1X3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 Dacom Quad-ATB0F3&amp;K1V1E1Q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com V.32-AT*E0*F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al Maxam V+-AT&amp;E0\C4&amp;D2X1&amp;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va-AT&amp;M0&amp;D2&amp;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aModem 2400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a Fax Modem 9600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a Fax Modem (UK)-AT&amp;K4\N0%C0X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aModem 14.4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n 24/96 Fax Modem-AT\N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ata TM500-AT&amp;D2E1X1&amp;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25-3532-AT-K0&amp;K4\N0%C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bit Other-ATS58=2S68=2&amp;D2&amp;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bit Qblazer-ATS58=2S68=2&amp;D2&amp;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bit T1000-AT&amp;Q0&amp;C1S58=2S68=2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bit T1600-AT&amp;C1S58=2S68=2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bit T2500-ATS58=2S68=2S95=0X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bit Trailblazer Plus-ATS63=2S95=0S96=0S97=0S98=0^MATX4&amp;C1&amp;D2&amp;S1S58=2S68=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bit WorldBlazer-ATS58=2S68=2&amp;D2&amp;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1600-ATX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Advanced V.32bis-ATX3L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s  1414-AT&amp;FN0&amp;N0&amp;D2&amp;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om Business Administrator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om Tempest Quin-ATE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om Tornado 5/42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om Tornado 12/42-AT%C0\N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com 24/96 Fax-AT&amp;Q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com 96/42I-AT\N0&amp;K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com 14.4 Fax Modem-AT\N0&amp;K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Robotics 2400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Robotics Courier V32bis-ATS7=58X6&amp;B1&amp;H1&amp;R2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Robotics Courier V34 models-AT&amp;P1&amp;G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Robotics Dual Standard-ATB0&amp;B1&amp;H1&amp;R2&amp;R2F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 Sportster 9600-AT&amp;B1&amp;H1&amp;R2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 Sportster Fax 14400-AT&amp;B1&amp;H1&amp;R2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 9600-ATB0&amp;A3&amp;B1&amp;K3&amp;N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A 9600/9642E-AT\N0&amp;K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A 14.4 Fax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g-AT&amp;M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ast V.32bis-AT&amp;K4E1*E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port 2496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WS3000 II-ATX5&amp;I1\N0%C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ith Quad-ATB0&amp;D2X2&amp;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96/24 Fax Modem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2400 V.42bis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9600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96/24 Fax Modem-AT\N0&amp;K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14.4/28.8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Q0V1E1W1&amp;D2S95=47X4^MATS37=11N1&amp;K3S82=128^MAT&amp;Q5S36=7S46=138S38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SCRIPTS FOR VARIOUS SERVIC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happy to include the login script for any servic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it to me and tell me to put it in the nettam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THE Username$ and Password$ macros in these scri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al username or password. You gave those to the program i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knows what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DELPHI SETTINGS***** (Delphi uses SLiR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3 url: pop.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url: smtp.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 url: news.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S  Add: 10.0.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PHI TYMNET NUMBERS use tymnet.log in the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PHI SPRINT NET NUMBERS use sprint.log in the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COMPUSERVE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edit the script below for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you use to connect to C-serve (tymnet, etc.)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variations on the script. Check out the HP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. I think those folks have found almost all the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&lt;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CIS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/go:ppp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get the Name: prompt normally when you logi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lines 2 and 4. Otherwise leave everything exactly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less you KNOW that you have a different login system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to increase the time on the last delay statemen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is running VERY slow. The other settings for CI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S Address:149.174.211.5,149.174.21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3: mail.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: mail.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: news.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CRIS.COM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user:&lt;32&gt;-OR-#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@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Password:&lt;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sympatico (Canada)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Login:&lt;32&gt;-OR-#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Password:&lt;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_Jacek@bctel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acek@freenet.vancouver.b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Script for Idirect (Toronto, Ontario 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ogin:&lt;32&gt;-OR-#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tin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PP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Netcom.com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ogin:-OR-#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#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# in front of Username$ is ESSENTIAL!! Netcom Service recogniz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SLIP/PP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maltanet.omnes.net----- (Malta, Eur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sername:&lt;32&gt;-OR-#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assword:&lt;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p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pp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EROLS.COM---- (American East Co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demon.co.uk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PP,nolqm,MTU=1500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IBM.NET--------- (World W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default service1.log file should work. If it does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nts from users letters for a t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OTHER NET-TAMER SOFTWA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pleased to announce the following software releases for sa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ral public". These are not shareware programs, but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pretty wrappers or long and detailed documentation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skip this, offer my usual level of "write ,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" support, and pass the savings on to you&lt;G&gt;. Terms are c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, or carry and the prices given are for single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stitutional, government or corporate use. These progra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et-Tamer stand-alone internet access routines, so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how they work if you have used Net-Tamer. These programs all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ext *.INI file and internet savvy users are required.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Institutional inquirie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nt Upload - This is an automated FTP upload program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really unique, is that it will run in 100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80XXX machine which supports DOS or a DOS window, a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internet connection. It can be used for such tas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web page updates (for example, the latest scor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sport). This was originally written for an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but I have since expanded the program. It can be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load files from any directory on your hard drive and zip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nding them, if required. The file size is under 56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is $3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Mail - Single user version. This is designed for system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pace is at a premium. It will do only two things, 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email. It supports POP3 and the new IMAP4 protocol.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et-Tamer like reader, but this is not required,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figure it from an INI file, and read the messages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hoose. The out going email format is the same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t-Tamer and discussed elsewhere in this doc file. (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in case you didn't see it). The online portion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k and it requires about 120k of total memory. The offlin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is about 82k and memory efficient. Choose your ow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$3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Mail PRO- This is designed to be hooked to other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programmer needs to be able to send and receive volu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. It can be called with at TSR timer, or from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o an automatic uuencode and/or uudecode of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a messages and has bulk email "BLINDCC" abilit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ginal message. Call during business hours for 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tails. If you write custom business application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get enough people expressing interest, I will als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Forward, this would get your email and forward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users to another address, or send "sorry I'm on va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the rest. It would be totally automated and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time(s) of day to call and get the mail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Screens by message subject would also 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List Server- Instead of requiring a server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erve group, this program would let you set up a gro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rnet access account. It would take care of the sign-u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offs, message forwarding, and other chores. It w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PC, so you could do this with an old XT or 286 P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for one extra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more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PGP Public Key for David Colston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i9BIPsAAAEEAJ3wgk5EGZT4wkXgd1fY8zKBEZQLKf0HI6PcRY1dwbU2mNOe</w:t>
      </w:r>
    </w:p>
    <w:p>
      <w:pPr>
        <w:pStyle w:val="PreformattedText"/>
        <w:bidi w:val="0"/>
        <w:spacing w:before="0" w:after="0"/>
        <w:jc w:val="left"/>
        <w:rPr/>
      </w:pPr>
      <w:r>
        <w:rPr/>
        <w:t>z/0ekPKCTL/96psqfw6i12DcBsP/FJoS8/l3r/ZPsZpsYSSTwZ72WqPTJTGEbpNb</w:t>
      </w:r>
    </w:p>
    <w:p>
      <w:pPr>
        <w:pStyle w:val="PreformattedText"/>
        <w:bidi w:val="0"/>
        <w:spacing w:before="0" w:after="0"/>
        <w:jc w:val="left"/>
        <w:rPr/>
      </w:pPr>
      <w:r>
        <w:rPr/>
        <w:t>qODhqMV+9n+4zOp++7szse/LKV5wRIrg9zrHIqwDN/jW87AjG1KNztOsCfmNA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1EYXZpZCBDb2xzdG9u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N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How to subscribe to the NETTAMER Mailing Lis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 to nettamer-l list serve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-request@pop.ademc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of the message include the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TIPS/NOTES FROM US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b@tbrown.lvlham.lincoln.ac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following simple dos batch file trick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200lx palmtop to run nettamer from a clean boot, and the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ormal system manager stuff when you exit nettamer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 has plenty of RAM available, and nothing interferi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is straight forward, but see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reate a one line batch file called,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progs\setn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nt &gt;c:\nt-boot.l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 an entry (icon etc.) in System Manager / "More Application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batch file.  Instructions for this are in the manual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amiliar with this it's probably not safe for you to al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in the next step - i.e. you shouldn't be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d the following early in your c:\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exist c:\nt-boot.lck goto n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c:\nt-boot.l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net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n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:" should be changed to whichever drive you have nettam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bably a: if it's a flash card), and the "cd \nettamer" shoul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directory you have nettamer in, possibly "cd \comms\n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ddition should be placed in autoexec.bat after any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need to run nettamer (the double speed crystal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, but before anything that isn't needed by nettamer, eg. bu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It should definitely be before the line to star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which says "200" on an HP 200 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pretty much it.  To run nettamer I just save anything tha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, select (and run) the icon for the batch file described i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2., and re-boot (Ctrl-Alt-Del).  Nettamer runs, does its thi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arts as per usual when you exit netta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e.martin@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OG File for nettamer for use with IBM/Advantis PPP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discovered that IBM has implemented their PPP capability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connection in the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y say that their PPP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Logon Scripts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Password Authentication Protocol (PAP) should be enabl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IP (Internet Protocol) datagrams are accepted, all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End of quoted material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his is that you never see the prompts, or it doesn'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.  Due to some experiences I had with my other ISP whi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Authentication Protocol, and what I had to do to get it to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apted a REXX command file that I was using to send th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it needed, and it works.  So here it is, in case you have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who comes up with a problem using PPP with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 userid name userid secr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Username$" as supplied by the program will be (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efaults, which must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Login name: must be "internet.usinet.user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ssuming your account is a US internet account (usi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DNS Address: 165.87.194.244,165.87.201.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F`  POP3 URL: pop03.ca.us.ibm.net OR pop01.ny.us.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 SMTP URL: smpt-gw01.ca.us.ibm.net OR smtp-gw01.ny.us.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:  NNIP URL: news-s01.ny.us.ib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line in the script file sends the stuff that PAP needs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S/2 these were parameters that could be added to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PP.EXE (that is "user", "name", and "secret"). The user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both take the userid, and the secret parameter tak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Support didn't know what I was talking about, but it works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will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raig Peacock &lt;craig@enterpris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Netta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o use the mobile phone instead of the pcmcia port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dos prompt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 serctl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ay something like com1 redirected to the phone. and the phon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ront of the ogo700 should 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 netta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nettamer to use com1, and all should be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ished with nettamer c:\&gt; serctl /o diverts com1 back to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If you have any more problems then feel free to e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OK 1513 oc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106324.171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dub-mail-svc-1.compuserve.com (dub-mail-svc-1.compuserve.com [149.174.213.4]) by mail.cei.net (8.7.5/8.6.9) with SMTP id JAA05387 for &lt;nettamer@cei.net&gt;; Thu, 5 Dec 1996 09:43:50 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106324.171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199.174.168.67 (dd77-067.compuserve.com [199.174.168.67]) by dub-mail-svc-1.compuserve.com (8.6.10/8.6.9) with SMTP id KAA29810.; Thu, 5 Dec 1996 10:43:38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5 Dec 1996 10:43:38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12051543.KAA29810@dub-mail-svc-1.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nettamer@cei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atex-J Nettame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X-UIDL: fde201a59a32cbc134e2b3decedbac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Davi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reply. Now I have the correct scri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via Datex-J (German T-Online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as this: The Datex-J server did no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&lt;13&gt;, I don't know why, but it works only when I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script as ASCII code. (BLAST &lt;46&gt;&lt;1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if you have any other German users, if yes,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help for CIS users to have the correct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cut here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&lt;46&gt;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000327278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CIS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/go:ppp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cut here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V 1.07 -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OK 1483 oc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mblanchet@sympatic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mtp1.sympatico.ca (smtp1.sympatico.ca [204.101.251.52]) by mail.cei.net (8.7.5/8.6.9) with SMTP id DAA00886 for &lt;nettamer@cei.net&gt;; Fri, 6 Dec 1996 03:15:54 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LOCALNAME (ppp1359.qc.sympatico.ca [206.172.229.15]) by smtp1.sympatico.ca (SMI-8.6/8.6.12) with SMTP id EAA29414 for &lt;nettamer@cei.net&gt;; Fri, 6 Dec 1996 04:15:20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2A80E30.18E9@sympatico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06 Dec 1996 04:14:40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rcel &lt;mblanchet@sympatico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Mozilla 2.02E [fr]-SYMPA  (Win16;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avid Colston &lt;nettamer@cei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199612051239.GAA24543@mail.cei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mixed; boundary="------------3A5169AB74E8"</w:t>
      </w:r>
    </w:p>
    <w:p>
      <w:pPr>
        <w:pStyle w:val="PreformattedText"/>
        <w:bidi w:val="0"/>
        <w:spacing w:before="0" w:after="0"/>
        <w:jc w:val="left"/>
        <w:rPr/>
      </w:pPr>
      <w:r>
        <w:rPr/>
        <w:t>X-UIDL: d511b1b6bc7eaabf6aa10a56aa54bc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message est en plusieurs parties sous format M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3A5169AB74E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plain; charset=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7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Davi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found enclosed a _correct_ script for accessing SYMPATICO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be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can be useful, please add it to the nettam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love Net-Ta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3A5169AB74E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plain; charset=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7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Disposition: inline; filename="SYMPA.SC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sername:&lt;32&gt;-OR-Login:&lt;32&gt;-OR-#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ord:&lt;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on:&lt;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2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3A5169AB74E8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OK 1447 oc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cdelzer@calw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mail.calweb.com (mail.calweb.com [208.131.56.11]) by mail.cei.net (8.7.5/8.6.9) with ESMTP id TAA15369 for &lt;nettamer@cei.net&gt;; Tue, 24 Dec 1996 19:58:17 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205.184.177.52 (van-wa1-20.ix.netcom.com [205.184.177.52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mail.calweb.com (8.8.4/8.8.4)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 RAA19366 for nettamer@cei.net; Tue, 24 Dec 1996 17:57:23 -0800 (P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4 Dec 1996 17:57:23 -0800 (P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urtis Delzer &lt;cdelzer@calweb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12250157.RAA19366@mail.calweb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nettamer@cei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igured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X-UIDL: 240075d0f4a21165572c927e0a5311e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, please disregard the last message, except the MERRY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I found the script I was looking for.  You might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tTamer.doc file for those in the NorthWest, Vancouver Washing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land Oregon for those Pacifier on-line services.  This on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 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pp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login:&lt;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word:&lt;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in Sacramento and it's huge 5000 users of InterNe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alWeb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ogin:&lt;32&gt;-OR-#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.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 word:&lt;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Com script works right out of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please take care and have a full and fine Christmas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a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elzer@calweb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V 1.08 Beta -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