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basics which are in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PALM TOP USERS (HP95,HP100,HP200, and OG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XT/286 Users (And other PDA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first section and any other sec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have to do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Before you run Net-Tamer for the first time you should ha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PPP account with a local internet provider, or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P/TCP-IP connection on your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the following information from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f you don't know what all of it means. If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on the telephone doesn't know the information, then ask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he tech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ddress of the services DNS server and an alternat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comes in the form of numbers, such as:  206.102.2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RL's for POP3, SMTP, and NNTP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 such as: mail.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, such as: mail.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, such as: news.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Email address, such as: sg@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login username, such as: sg (or the first part of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login password.  This is most times case sensativ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how you copy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email password, if this is different from the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usually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telephone number of the service, if you are not o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connection.  If you want call waiting to be interrup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line put a *70, before the telephone numb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t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also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 port of the modem. You do not worry about the IRQ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 are not on a "standard port". If you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start by choosing COMM 1 and change to COMM 2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If all else fails, check the setting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need to know the init string for your modem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Hayes compatible, then use AT&amp;F^MAT&amp;C1&amp;D2&amp;S1^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rterster or U.S. Robotics, then try ATZ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ay, I did all of that.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decide on a login script. There are four fur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ZIP file. You can try them each in turn (SERVICE1.LO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users. If none of them work, then you can us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Hit alt + =, and type atdt plus the phone numb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gged in, hit alt + p to start PPP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rite your own script. See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cripts in the DOC for some provid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. Your's may be among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setup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the first time only, you MUST run reader.ex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file viewing stuff and does the initial setup.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will want to start nettamer first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er, if you only want to read mail, redo you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some of the utility features in that program.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setup, EVEN if you think they do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do login using the alt + = routine, how do I get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real the terminal.key file. This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to start any servic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hem here, but you can read any of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y pressing the F1 key and selecting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- HANG UP phone/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-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   - ALTERNATE number to call for long on. This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nd is discarded, after connecting and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   - CLEAR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   - DATE and time for your server with the correction for UST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e    -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    - FT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   - FIN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   - MAIL, while on line gets and sends (if any)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   - PING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   - QUIT and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   - READ a text/html file, show graphics file, or play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shell to and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   -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   - TELN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   - get USENET messages (usenet.get file must b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w    - WW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   - eXit the program (same as F10, but does not work in a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. F10 does. This is included by "custom"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y    - toggle sound/music on and off (temporary change, 3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=    - dumb terminal mode, alt + P to start packet mode 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t + P online starts the PING mo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- ESCAPE/Stop File Transfer or Socket Open, or lea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esc  - EMERGENCY ESCAPE. Shut down all sockets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erminal screen, but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s Log off and/or autorun. You should log off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enter on the option you want, or press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- Add To Page To BOOKMARK.FAV (favorite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s- SAVE an HTML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- Stop File Transfer or Socket Open, exit www site. I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then exit WW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to Go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use the bottom screen line or a letter key, if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ing a space is the same as enter. Mousing a letter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. You may also mous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d to address list.  G = Get older msg.   E = Edit/Review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ply/Review Reply current msg.  W = Wri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Viewing. V or L = View/list of Msgs. (with extra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ill Reply or Msg.(nex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xt Subject.  F = Search for text. S= Save Msg. to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ours (messages written to you). U = Unreplied Email. J = Jump to Ms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lete this message when you are throug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ENTER = Next Message. PgUp - Scroll Up. PgDn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First message in the file. END = Last mess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= Scroll Up one line.  Cursor Down =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= Get File From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 = Forward EMAIL o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= Grab or steal a message line from this message, to ta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= Delete all msgs. with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= Read/Edit NON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= Shell out to DOS. Type exit to retur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= Run UUDECODE/BASE64 DECODE for all file with the .UUE/.64 exten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R = Short Cut Reply. Quick direct reply to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with no options for change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a second reply to the same message. If you hit CTRL +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view and existing reply, instead you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d enter on the option you want. If it is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, if it is a directory, you will be ta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- quit FT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- Stop File Transfer or Socket Open, exit f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- start xmodem download. Must be connec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- quit teln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Transmit what you have typed. This is not nee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hit enter or a control character.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o type a single "hard character"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 q to get something done by a server, such as Ly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do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- Stop File Transfer or Socket Open, exit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ISUALLY 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ost modern screen readers don't need BIOS screen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hould I take that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allows me to control what gets spoken to you.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the clock counting the seconds in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else should I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lank the 25th line of the terminal screen,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 The status line is sent to the bios, but it will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ath as well as slow down things. Peek i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going on, so you will know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LM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are the "minimum" file for may palm top drive?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ot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only need: nettamer.exe, reader.exe, red.com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. Service*.lo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XT/28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XT version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no mouse support, inline graphics support, 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do anything else the "big boys" ca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