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10109826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3348859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