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should register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�20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20, for which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20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ftp.pins.co.uk   (/sevi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HTML (V6.2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AUTOHTML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20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To my email addres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ostal/email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