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S.P. Version 4.00 (C)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LIFIE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D9JQ  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Concord Lane   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signs single stage common emitter or common sourc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used for narrow band weak signal service.  Man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re easily obtained by use of different Automatic or Inter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main goal of this program is to provide functional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est minded person, a Utility program has been provided to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at optimum operating condition for maximum gain and minimum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device.  The designer is reminded that although this desig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with resistive 50 ohm loads, it may not work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originally designed for FET, GaAsFET's, IGFET devic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ipolars.  This program currently does not handle Larg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Some small signal devices with low input/output impedances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arge Signal devices to the optimization routines N1 - N6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accuracies.  The Y4 option can be used as an altern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program and the actual amplifier can vary if pro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not adhered to!  Numerous test amplifie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have yielded close correlation to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F904   3N211   3SK124  3SK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se of this program the you will quickly gain insight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sign an Amplifier, even if one is not schooled in Transist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ill contain some personal insights on how to va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meet different user crite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ndow will first pop up.  Press Return F1 for the Devi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make a Data File for a new device and F3 for a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Circuits for the user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vice file name (.DAT extension assumed) desired.  A wron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th will cause an Error routine to pop up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 or exiting the program.  Make sure the DAT.CFG file h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DAT files. The DAT.CFG file must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reside.  Once the selection has been made the Main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ntains selections for Automatic and Interactiv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, Device Configuration, Device Selection, and New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sign Routines N1 - 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make it easy for the non-technical person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mp and evaluate different transistors real fast. 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cursor is on the routine of interest will provide a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ch gives information on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's are adjusted automatically during these optimization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ve values of CT.  QL, QU, and Kc are reset to their optimiz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new device is run.  They can be varied dur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ith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L (Real) and/or YS (Real) are &lt; ZL or ZS the match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efaults to LO-Z Matching.  Losse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1" This Option Optimizes for High Gain and Low Output VSWR while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ow Nois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Noise and High Gain usually occur at low values of Stern'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K.  This routine will sweep a range of K while checking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er should be aware that not all devices will provide useabl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the matching circuits at this value of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2" This Option Optimizes for High Power Out and Low Output VSW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zing for Low Nois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 (Real) is adjusted for Highest Output Power (dBm) while YL (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tantly re-adjusted for Lowest Output VSWR while YS (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Lowest Noise Figure while constantly re-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 (Imaginary) for Input Reactive Match. The Inpu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Input VSWR but for lowest losses since Lowest Noise Figu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Power is calculated as Linear Class B Output Power which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the -1 dB compress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3" This Option Optimizes YL for a specified GT while Optimiz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SWR and Noise Figure.  This option most useful for FE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ulated Gain will be within .1 dB of the User Specified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 (Real) is adjusted to the specified gain while YL (Imagin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for Lowest Output VSWR while Input YS (Real) and YS (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justed for Lowest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4" This Option Optimizes Input/Output VSWR at a Designer specified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and PO are not optimized.  This option most useful for FE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stage Amplifiers where Noise Figur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ulated Gain will be within .1 dB of the User Specified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 (Real) and YL (Imaginary) are adjusted for Lowest Output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put YS (Real) and YS (Imaginary) are also adjusted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5" This Routine allows the user specify a design to a specific Ste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bility Factor K.  When first selected, the routine asks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.  K is made larger than the desired during the optimiz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GS &lt; Gin and/or GL &lt; Gout.  This will allow realistic Q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VSWR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SWR is optimiz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6" This option works just like N5 except Input VSWR is also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is made larger than the desired during the optimiz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GS &lt; Gin and/or GL &lt; Gout.  This will allow realistic Q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VSWR's.  The Input and Output VSWR's are optimiz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s Y1 - 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's Stability Factor K can not be changed from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Y4 options.  These are user interactive routines and the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user YS and/or 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, QU, and Kc can be varied during the active routine by use of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's are not adjusted automatically in the Y2 - Y4 routines except QL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Y1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L (Real) and/or YS (Real) (Y2 - Y4) or just YS(Real) (Y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ZL or ZS the matching circuit automatically defaults to LO-Z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1"  This Option lets the Designer enter a user specified Tran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known transformation and reactive component.  The Input is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Noise Figure and the Output for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 (Output) should be adjusted to the measured value after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 (Input) is adjusted automatically during the optimiza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s of CT.  QL (Output) will automatically be calcul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and will be &lt; 1 for most broadband applications.  A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pling = 1 for Kc is used for the Transformer.  The program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when selecting a routine other than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2" This Option accepts the Designers specified YL (Real),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hile Optimizing for Low Output VSWR and Lowest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useful if the designer just wants to se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nually varying the Load while maintaining a Low VSW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Noise Figure for this Load.  The SR routine will do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ing a range of Loads at one time but with a given Reactiv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3" This Option lets the Designer enter a user specified Y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ptimized for Best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useful if the designer wants to se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YL's (Real &amp; Imaginary).  Output is not optimized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4" This Option lets the Designer enter a user specified YS (Real &amp; 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L (Real &amp; Imaginary) in order to customize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not optimized for Best Noise Figure and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Low VSW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4 Source and Load Admittances are used for Y4, the Ga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at higher and the NF reading much lower because in the N4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hunt resistor is used which adds to the circu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4 option assumes YS is a pure source except for Induct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" This Utility will sweep a range of YL(Img) while keeping YL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. YS(Re &amp; Img), NF, GT, and PO are displayed.  Uses default Q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's,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olumn will indicate OK for Stable and ** for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safe conditions the ** will indicate different colo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f instability defin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gt; 1   Stable              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in is negative only 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Gout is negative only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&amp; Gout are both negative 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, Gout are negative, K &lt; 1 -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R" This Utility will sweep a range of YL(Real) while keeping YL(Im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. YS(Re &amp; Img), NF, GT, and PO are displayed.  Uses default Q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's,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olumn will indicate different colors for diffe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gt; 1   Stable              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in is negative only 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Gout is negative only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&amp; Gout are both negative 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n, Gout are negative, K &lt; 1 -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" This Utility allows the Designer to change the Re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(ZS) and the Load (ZL).  The user has the option of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50 Ohm / 75 Ohm ZS/ZL combinations to work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 of low loss 75 Ohm cable.  75 Ohm useful for Cabl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D"  This selection will redisplay the Data just calculate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has been made.  There will be no data screen to view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P" This selection will display the S and Y Parameter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" This selection will display useful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DATA DISPLA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(^F1) This will send the Data Output Screen inform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oggle back and forth between the Capacitive Coupl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and the Tapped Inductor Circuit for the Inpu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oggle back and forth between the Capacitive Coupl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and the Tapped Inductor Circuit for the Outpu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This selection pops up a window showing the Input/Ouput Match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formed Sources/Loads and the Mis-Match Ratio for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's Stability Factor.  Also Maximum Safe values of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are given for Schottky and Silicon diode Front En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en devi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Pressing this Key will display the current Input/Output Inductor UnLo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's and their Coefficient of Coupling (Kc), Operationg F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's Stability Factor.  The Unloaded Q's and Kc's can be alt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and the Configuration file updated.  The operating frequency 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's can be changed during the design process bu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K is show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values, just enter the selection number, (CR),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.  When finished press the Esc Key to redisplay the n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 while entering just press the BKSP Key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Pressing this key activates the plotting routine.  Input/Output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 values can be varied by the user by pressing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ot Routine) to further optimize the circuit with visual feed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r Stability, Gain, NF, and Output VSW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is done at a medium sweep rate and sweep range.  Faster/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rates as well as Wider/Narrower sweep ranges can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ill return the user to the main program where the last YL, 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in the Screen Plot Utility.  The Y4 routine is used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lotter/Printer Drivers are currently available for the Scree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 OF DISPLAY SYMBOL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S = Source Admittance and Susceptance  "Enter as 1/GS, 1/BS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L = Load   Admittance and Susceptance  "Enter as 1/GL, 1/BL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I = Device Input  Admittance and Susceptance  "Shown as 1/GI, 1/BI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= Device Output Admittance and Susceptance  "Shown as 1/GO, 1/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 = Device Gain (dB) including Loss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 = Device Spot Noise Figure (dB) including Input Lo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 = Maximum Linear Output Power (dB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= Stern's Stability Factor at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= Total Amplifier Losses (dB) "Inductor, RSH Lo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 = Amplifier Tuning Sensitivity   &lt; .3 is not Criti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= Capacitance required to resonate Tun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 = Series Coupling Capacitance required for prop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Load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 = Parallel Inductance needed for chosen Loaded Q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= Inductor Turns Ratio for Inductor to provid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or Load Transformation.  #Turns (Length) * 1/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 = Unloaded Inductor Quality Factor  User Sett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L = Loaded Inductor Quality Factor    User Set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 = Transformed Source from 50 Ohm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L = Transformed Load from 50 Ohm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SH = Shunt Resistance required for 1:1 VSW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 = Inductor Coefficient of Coupling  Provides correct N (Tap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Settable - approxomately .3 for airwound, .9 for toroi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 = Impedance looking into the Amplifi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 = Impedance out of the Amplifi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 = Source Impedance - 50 or 75 ohms Resistive -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 = Load Impedance - 50 or 75 ohms Resistive   -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 = LO-Z Match Shunt Inductor - Device Port to RF Gr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1 = LO-Z Match Series Capacitor - Device Port to L2 Series Indu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2 = LO-Z Match Series Inductor - From Series C1 to In/Output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2 = LO-Z Match Shunt Capacitor - In/Output Port to RF Gr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his Selectio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Coupling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 = Capacitance required to resonate circuit with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Series coupling capacitance to top of LT requir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0 ohm or 75 ohm line up to the required RS or 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= Inductance required for a particular Fo and 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ap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 = Capacitance required to resonate circuit with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= Inductance required for a particular Fo and 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Turns Ratio - use 1/N * # Turns for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Z Mat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tilized when the transformed Load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S or ZL selected.  Inductor Losses are included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, NF, VSW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1 = LO-Z Match Shunt Inductor - Device Port to RF G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 = LO-Z Match Series Capacitor - Device Port to L2 Series Indu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= LO-Z Match Series Inductor - From Series C1 to In/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2 = LO-Z Match Shunt Capacitor - In/Output Port to RF Gr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Motorola (TM) RF Device Data Manual DL110 Rev 3 Pg 7-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Note AN267  Network C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ns Ratio "N" is calculated from the given transformed RL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efault Kc of 1.  After the first run of Y1, modify Q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3 Key) to the actual measured value.  Q Load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er need not be limited to the above match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YL, YS, YI, and YO provided, other circu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-strip can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asing methods of the transistors are left to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's are adjusted in the N1 - N6 and Y1 Routines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values of CT.  In the Y2 - Y4 Routines, if CT and/or Cc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 higher value of QL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uctance values of LT can also be varied to a desired o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y changing QL if QL is above the minimum value calcul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1 - N6 and Y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 can also be varied to a particular operating frequency if withi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data file 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ns ratio N has been corrected for the Coefficient of Coupling 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high N at the Input could cause device failure even if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to-back protection diodes are used if the voltage step up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gate to source breakdown.  Check the Vendor's data sheet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atings.  For Schottky diodes use Vgate =.6V * N +/- Vsource (Vol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tching diodes use Vgate = 1V * N +/- Vsource (Vo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Capacitive coupling will yield lower VSWRs while the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 will provide lower input 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hip capacitors and resistors if possible.  Insure good shie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ing.  Orient Inductors at right angles to each other even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ing.  Use feedthru caps for Supply feeds.  Use low loss BNC or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nectors.  Use double sided solder plated copper PC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s tied together at numerous spots to provide low ground imped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ll pop up asking you if you want to enter S-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arameters.  Enter the letter S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then prompt you with a series of question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 are using.  All questions should be fairly self explana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transistor design at all, the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tailed explanations.  At the end of the question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as to whether you want to write these entries to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new data file will allow you to call up the devi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Library without re-entering all the parameters agai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file name not already used.  The Data Libra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n order to show you the current names of the files. 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automatically added when you make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Devic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vice Part Number only &lt;CR&gt;  (DOS limit of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fy Device Typ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 for Bipolar Junctio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 for Junction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for Enhancement Mode Single Gat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 for Enhancement Mode Dual Gat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 for Single or Dual Gate GaAs 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at is VDS or VCE (Vo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vice operating Drain/Source or Collector/Emitter Voltag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pecify Operating Frequency (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vice operating Frequenc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pecify NF (dB) measured in a 50 Ohm system (Bipola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oise Figure of the BJT as indicated by the Vendors S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heet &lt;CR&gt;.   This will be the Un-optimized value at som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.6 dB at 500 MHZ for the Motorola (TM) MRF-904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pecify Frequency (Mhz) that the NF was measured at (Bipola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requency of the BJT where the un-optimized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easur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500 MHZ for the Motorola (TM) MRF-904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pecify IDss for FET Devices or Continuous IC for Bipolar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hort Circuit Drain Current or Maximum Collector Cur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8) Specify Operating ID or IC (mA)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operating Drain or Collector Current of the Devic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Specify Device VGS1 or VBE Reverse Breakdown Voltage (Vo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pecify Device VGS1 or VBE Operat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cify HFE (Bipol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ipolar HFE from the Vendor Data she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pecify FT (MHZ) (Bipol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ipolar FT from the Vendor Data she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Is Data Input Correct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 Y " if OK then &lt;CR&gt; else just &lt;CR&gt; to re-enter all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S-Parameter Data Entry from Vendor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Device Operating Frequency and Bia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Y-Parameters follow the same sequence except that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t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SPECIFY S11(M), S11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1 Input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1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SPECIFY S21(M), S21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1 Forward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1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PECIFY S12(M), S12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2 Reverse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2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SPECIFY S22(M), S22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2 Output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2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Is S-Parameter Data Correct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is correct press &lt;CR&gt; else type " N " &lt;CR&gt; and re-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Do you wish to make this entry a Data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CR&gt; for "Y" or " N " &lt;CR&gt; f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aution **  If you select " 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ill retain the entered data while the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ut will loose it if a different device is entered o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) If you pressed Y then enter Dat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DAT extension ad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answered yes then this prompt will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ata File name (Normal DOS limits)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written to the Path indicated by the D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name previously used the old file will be written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You will be asked if you what to generate another file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nter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lotting Routine allows a visual display of Amplifie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bility, N.F., and Output VSWR.  The designer can tweak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s for optimum performance.  EGA or higher graphic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YS and YL, along with Center Frequency Gain, N,F., and VS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ues are also shown. A Stability Color Coded Ba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plot as well as the 3dB Bandwidth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 GRAPHICS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SHIFT + F1" will provide a B&amp;W Graphics Screen Du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capable printer.   Since the standard DOS GRAPHICS.CO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any flexibility a user configurable file DISPLAY.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provided to allow customizing of the Screen Dump forma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pops up a screen containing the Input and Ou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Components.  Values can be modified to chang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utput CT provides the best choice in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F. without degrading amplifier performance to a larg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's are automatically recalculated when changing indu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urce, Lo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Main Program Menu.  Amplifier Data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dified or Un-Modified Amplifier Desig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Y4 is used to reconstruct the circuit except for Y1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Utility is normally set to the medium plotting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-Range on frequency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peed (or Line density) can be changed and the swee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rger or smaller r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