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is documentation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 prompt &gt;copy a:rfgene.doc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</w:t>
      </w:r>
      <w:r>
        <w:rPr/>
        <w:t xml:space="preserve">ͻ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</w:t>
      </w:r>
      <w:r>
        <w:rPr/>
        <w:t xml:space="preserve">RFGENE - GENEALOGY            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</w:t>
      </w:r>
      <w:r>
        <w:rPr/>
        <w:t xml:space="preserve">Version 3.0               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</w:t>
      </w:r>
      <w:r>
        <w:rPr/>
        <w:t xml:space="preserve">ͼ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</w:t>
      </w:r>
      <w:r>
        <w:rPr/>
        <w:t xml:space="preserve">ͻ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                          �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�����������������������</w:t>
      </w:r>
      <w:r>
        <w:rPr/>
        <w:t xml:space="preserve">Ŀ        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�      </w:t>
      </w:r>
      <w:r>
        <w:rPr/>
        <w:t xml:space="preserve">RoyceFamily      �        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�     </w:t>
      </w:r>
      <w:r>
        <w:rPr/>
        <w:t xml:space="preserve">RR 7, Box 359     �        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�  </w:t>
      </w:r>
      <w:r>
        <w:rPr/>
        <w:t xml:space="preserve">Webster, NH  03303   �        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�    </w:t>
      </w:r>
      <w:r>
        <w:rPr/>
        <w:t xml:space="preserve">(603) 746-5068     �        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�������������������������         �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                          �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</w:t>
      </w:r>
      <w:r>
        <w:rPr/>
        <w:t xml:space="preserve">ͼ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�����������������������</w:t>
      </w:r>
      <w:r>
        <w:rPr/>
        <w:t xml:space="preserve">ͻ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  </w:t>
      </w:r>
      <w:r>
        <w:rPr/>
        <w:t xml:space="preserve">Copyright (c) 1990-93 by:      �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         </w:t>
      </w:r>
      <w:r>
        <w:rPr/>
        <w:t xml:space="preserve">RoyceFamily             �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          </w:t>
      </w:r>
      <w:r>
        <w:rPr/>
        <w:t xml:space="preserve">Software               �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�����������������������</w:t>
      </w:r>
      <w:r>
        <w:rPr/>
        <w:t xml:space="preserve">ͼ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ic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MENTS      _________________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MENU         _________________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ENTRY KEYS   _________________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DATA       _________________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/UPDATE DATA   _________________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DATA      _________________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DATA (short cut) __________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INFORMATION _________________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UP PROCEDURES _________________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 INFORMATION _________________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REQUIREMENT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GENE is a very comprehensive user friendly PC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e hope you will enjo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: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: Color 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: 17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Drive: O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riv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: IBM Graphi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il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,765 records in each file or as your disk spac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GENE.NAM - Holds FAMILY names for scree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FIG - Saves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record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SRT - Controls if files need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bytes 1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CNT - Controls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 bytes 1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PER - PERS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3 bytes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NOT - NOT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1 bytes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MAR - MARRI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6 bytes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DIV - DIVO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 bytes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DET - DEAT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 bytes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IXP - Index of PERS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8 bytes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IXC - Index of MARRIAGES, CHILDREN and DIV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 bytes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DRI -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byte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bytes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 4 and 5 are missing on purpose. They give dir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install none-shareware RF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S and TIPS running RFG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irst screen comes up (Press any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</w:t>
      </w:r>
      <w:r>
        <w:rPr/>
        <w:t xml:space="preserve">ͻ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</w:t>
      </w:r>
      <w:r>
        <w:rPr/>
        <w:t xml:space="preserve">RFGENE - GENEALOGY            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</w:t>
      </w:r>
      <w:r>
        <w:rPr/>
        <w:t xml:space="preserve">Version 3.0               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</w:t>
      </w:r>
      <w:r>
        <w:rPr/>
        <w:t xml:space="preserve">ͼ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</w:t>
      </w:r>
      <w:r>
        <w:rPr/>
        <w:t xml:space="preserve">ͻ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                          �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�����������������������</w:t>
      </w:r>
      <w:r>
        <w:rPr/>
        <w:t xml:space="preserve">Ŀ        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�      </w:t>
      </w:r>
      <w:r>
        <w:rPr/>
        <w:t xml:space="preserve">RoyceFamily      �        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�     </w:t>
      </w:r>
      <w:r>
        <w:rPr/>
        <w:t xml:space="preserve">RR 7, Box 359     �        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�  </w:t>
      </w:r>
      <w:r>
        <w:rPr/>
        <w:t xml:space="preserve">Webster, NH  03303   �        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�    </w:t>
      </w:r>
      <w:r>
        <w:rPr/>
        <w:t xml:space="preserve">(603) 746-5068     �        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�������������������������         �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                          �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</w:t>
      </w:r>
      <w:r>
        <w:rPr/>
        <w:t xml:space="preserve">ͼ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�����������������������</w:t>
      </w:r>
      <w:r>
        <w:rPr/>
        <w:t xml:space="preserve">ͻ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  </w:t>
      </w:r>
      <w:r>
        <w:rPr/>
        <w:t xml:space="preserve">Copyright (c) 1990-93 by:      �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         </w:t>
      </w:r>
      <w:r>
        <w:rPr/>
        <w:t xml:space="preserve">RoyceFamily             �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          </w:t>
      </w:r>
      <w:r>
        <w:rPr/>
        <w:t xml:space="preserve">Software               �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�����������������������</w:t>
      </w:r>
      <w:r>
        <w:rPr/>
        <w:t xml:space="preserve">ͼ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Family - Enter a FAMILY name that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is family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������������������</w:t>
      </w:r>
      <w:r>
        <w:rPr/>
        <w:t xml:space="preserve">ͻ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 xml:space="preserve">FAMILY:  � ROYCE           �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������������������</w:t>
      </w:r>
      <w:r>
        <w:rPr/>
        <w:t xml:space="preserve">͹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               �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               �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               �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               �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               �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               �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               �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               �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               �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               �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               �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               �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����������</w:t>
      </w:r>
      <w:r>
        <w:rPr/>
        <w:t xml:space="preserve">ͼ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ENTER, Direction keys or Type a new Family Name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SC = Quit   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all members of families that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 family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AMILY is correct in the high lighted box,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croll through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type in a new or existing FAMIL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AMILY group can be changed at any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A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files have the FAMILY name of ROY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AMILY has not been used before,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make a mistake in spelling of the FAMIL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s can be removed after signing off RF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remove the file FAMILY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C:\RFGENE\&lt;FAMILY NAME&gt;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C:\RFGENE\FAMILY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MILY name(s)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each FAMILY name again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on track and NO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Main Menu -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</w:t>
      </w:r>
      <w:r>
        <w:rPr/>
        <w:t>ͻ              �����������������������������ͻ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</w:t>
      </w:r>
      <w:r>
        <w:rPr/>
        <w:t>SYSTEM DATA       �              �      DISPLAY DATA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 - Change Family      �              � K - Persons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B - Record Counts      �              � L - Family Tree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S - Create 2 Files     �              � M - Family Group 4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</w:t>
      </w:r>
      <w:r>
        <w:rPr/>
        <w:t>ͼ              � N - Family Group 1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����������������������������</w:t>
      </w:r>
      <w:r>
        <w:rPr/>
        <w:t>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</w:t>
      </w:r>
      <w:r>
        <w:rPr/>
        <w:t>ͻ              �����������������������������ͻ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</w:t>
      </w:r>
      <w:r>
        <w:rPr/>
        <w:t>ADD/UPDATE DATA   �              �      PRINT INFORMATION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E - ADD Persons        �              � P - Print Report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F - UPDATE Persons     �              � Q - Make Driver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G - ADD Marriages      �              ����������������������������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H - UPDATE Marriages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I - UPDATE Notes    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</w:t>
      </w:r>
      <w:r>
        <w:rPr/>
        <w:t>ͼ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option wanted - ESC = Qui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SPECIAL DATA ENTRY CONTROL KEY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- Enter from Start of field will clear fiel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-     (CTRL U) = Undo (Before leaving field)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-     (INSERT) = Toggle INSERT/OVER PRINT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-  (CTRL HOME) = First field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-       (HOME) = Start of field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-        (END) = End of field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-   (CTRL END) = Last field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- Left and Right Arrow Keys move cursor in field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- NUMBER ONLY fields will enter from RIGHT to LEFT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-        (TAB) = Next Field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-  (SHIFT TAB) = Previous Field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-        (ESC) = END data entry of this screen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SYSTEM DATA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 - Change Family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at anytime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GENEALOGY data under the same Family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-------- This option is also used for automatic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es which also happens when sig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rt needs to take place AFTER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Personal or Marri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some displays and report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togeth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SYSTEM DATA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B - Record Count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mily: ROYCE                             B - Record Coun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AGE Break lines:     56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          Bytes per         Records       Bytes p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Record                         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YCE.DET              74   X           23   =        1,702    Death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YCE.DIV              42   X            4   =          168    Divorc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YCE.IXC              14   X           44   =          616    Children Ind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YCE.IXP              38   X           20   =          760    Persons Inde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YCE.MAR              46   X            8   =          368    Marriag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YCE.NOT              81   X            1   =           81    Not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YCE.PER              93   X           20   =        1,860    Pers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------------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</w:t>
      </w:r>
      <w:r>
        <w:rPr/>
        <w:t>5,55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imum number of records per file is  3276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o print PAGE Breaks enter number of lines for brea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0 = NO page break   56 = standard 11"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PAGE BREAKs on mos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number of lines to print BEFORE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NO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6 = A good number to enter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.5 x 11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record counts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SYSTEM DATA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 - Create 2 Fil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2 Index files to displ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nly needs to be done if index files are out of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ADD/UPDATE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E - ADD Person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Add a record. (Computer assigns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 this on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e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---- The easiest way to ADD People to the databa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with the oldest members of th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nection of families is made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ents numbers which need to be ente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enter children first, you can UPDAT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s on the childre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riage information is also important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ouses which also indicates mother and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Option F below for fiel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amily: ROYCE                             F - UPDATE Persons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Id Surname        Given Names     Birth Date  Death Date            Nee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8                                  /  /                             F M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9                                  /  /                             F M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21                                  /  /                             F M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22                                  /  /                             F M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26 BERRY          Elizabeth         /  /        /  /1708             F M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41 BICKFORD       Margaret        10/12/1918                         F M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11 CLARK          Donna M         10/23/1943                         F M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38 COLBURN        Mary Jane         /  /1838  05/09/1917             F M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10 COOK           Betty V         09/08/1925                         F M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17 FIRESTINE      Dwight            /  /                             F M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2 FLEMING        Barbara A       01/21/1924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49 FLEMING        Edward A        10/23/1900    /  /1985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45 FLEMING        Warren F        06/13/1875    /  /1935             F M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44 HART           Mary E          07/06/1881    /  /1948             F M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48 HOWARD         Emily M         08/03/1885    /  /1950             F M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UP  PGUP  HOME  Id Number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SC = Quit       DN  PGDN  END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-- Options F - N display NAMEs and IDs by Sur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isplay Persons Id, Surname, Given Names, Birth,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nformation that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= Fathers Id has not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 = Mothers Id has not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Id of person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this selection menu to find the perso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first letter of Surname will scroll to first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tart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ADD/UPDATE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F - UPDATE Person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mily: ROYCE                             F - UPDATE Pers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son:                              � Person's Vital Statistic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d:    3                    �    Birth Date: 06/03/194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         </w:t>
      </w:r>
      <w:r>
        <w:rPr/>
        <w:t>City: Conco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urname:   ROYCE                 �        County: Merrim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ven Names:   Michael R             � State/Country: N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x: M    Code:      Status:         �    Death Date:   /  /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         </w:t>
      </w:r>
      <w:r>
        <w:rPr/>
        <w:t>City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͹        County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ther Id:                           � State/Country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 ROYCE, Robert M           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06/04/1920                   �   Burial Date:   /  /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͹          City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ther Id:                           �        County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 FLEMING, Barbara A             � State/Country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01/21/1922              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ESC - Will Finish Edit of this scre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rname     - UPPER CASE  (15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iven Names - UPPER/lower (15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x         - M/F         (1)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       - (Optional)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your us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     - (Optional)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your us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----------------- D in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 this record.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also DELETE all entri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tes, Death, Marriages, Divor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DELETED records will b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st records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be reused by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ose Record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her's Id     - Best to add oldest Persons fir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this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her's Id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rth Date      -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be entered many way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MDD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only YY is entered for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ter will put 19 befor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60344 will enter as 06/03/1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true of all date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rth City, County, State/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th and Bur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SC) - Can be used in any field of INPUT/UPDAT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------- It is VERY important to enter FATHER, MOTHER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s these data items mak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eports. If you do not know the exact da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to enter a reasonable guess and UPD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data is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amily: ROYCE                             F - UPDATE Persons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erson:                              � Person's Vital Statistics: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 xml:space="preserve">Id:    3                    �    Birth Date: 06/03/1944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         </w:t>
      </w:r>
      <w:r>
        <w:rPr/>
        <w:t xml:space="preserve">City: Concord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Surname:   ROYCE                 �        County: Merrimack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iven Names:   Michael R             � State/Country: NH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x: M    Code:      Status:         �    Death Date:   /  /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         </w:t>
      </w:r>
      <w:r>
        <w:rPr/>
        <w:t xml:space="preserve">City: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 xml:space="preserve">͹        County: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ather Id:                           � State/Country: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1 ROYCE, Robert M                �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06/04/1922                   �   Burial Date:   /  /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 xml:space="preserve">͹          City: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other Id:                           �        County: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2 FLEMING, Barbara A             � State/Country: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01/21/1924                   �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DD a NEW record, Id Number, Father, Mother, HOME = First person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SC = Quit   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) - To AD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Number (ENTER) - To UPDATE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It is fun to trace family members through most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llow the F, M, HOME combination of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go BACK (Ascending) generations following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(F) - Will get the FATHER of pers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) - Will get the MOTHER of pers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HOME) - Will go back to the first pers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arting to use the F and M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SC) -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ADD/UPDATE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G - ADD Marriag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same as E for Adding Marriage/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------- It is VERY important to enter MARRIAGE, DIV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information as these data items mak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eports. If you do not know the exact da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to enter a reasonable guess and UPD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data is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marriage information has been enter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if you want a divorce recor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ADD/UPDATE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H - UPDATE Marriag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mily: ROYCE                             H - UPDATE Marriag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      Surname                            Spous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 (7)    CLARK          Donna M      (3)    ROYCE          Michael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 (13)   FIRESTINE      Dwight       (8)    ROYCE          Ann 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 (2)    FLEMING        Barbara A    (1)    ROYCE          Robert 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 (20)   MILLER         Linda Ellen  (3)    ROYCE          Michael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 (12)   MILTON         Lucy         (6)    ROYCE          Harry 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 (18)   PUCKETT        Steven       (8)    ROYCE          Ann 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 (8)    ROYCE          Ann M        (18)   PUCKETT        Stev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 (8)    ROYCE          Ann M        (13)   FIRESTINE      Dwigh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 (6)    ROYCE          Harry C      (12)   MILTON         Luc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 (3)    ROYCE          Michael R    (7)    CLARK          Donna 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 (3)    ROYCE          Michael R    (20)   MILLER         Linda Ell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 (1)    ROYCE          Robert M     (2)    FLEMING        Barbara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HOME    Record Number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SC = Quit       PGDN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mily: ROYCE                             H - UPDATE Marriag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riage Record Number:   2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Birth         Dea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Husband's Id:      3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sband's Name: ROYCE, Michael R                 06/03/194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Wife's Id:      7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fe's Name: CLARK, Donna M                   10/23/194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riage Statistics:                 �  Divorce Statistics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ate: 10/26/1963            �           Date: 05/25/198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ity: Concord               �           City: Concor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unty: Merrimack             �         County: Merrimac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/Country: NH                    �  State/Country: N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DD a NEW record, Record Number, +, -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SC = Quit   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same as F for Updating Marriage/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(A) - Add a new marriag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Number (ENTER) - To UPDATE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+) - Will get the NEXT record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-) - Will get the PRIOR record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ADD/UPDATE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I - UPDATE Note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mily: ROYCE                             I - UPDATE Not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d  Surname         Given Names         Sex     Birth         Dea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  ROYCE           Michael R            M    06/03/194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Author of RFGEN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HOME, Father, Mother, Id Number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SC = Quit   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/UPDATE Notes to any Person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line is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mited lines of Notes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DISPLAY DATA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K - Pers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amily: ROYCE                             K - Persons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erson:                         �            Birth         Death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 xml:space="preserve">Id:    3               �   Date:  06/03/1944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Surname: ROYCE              �   City:  Concord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iven Names: Michael R          � County:  Merrimack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x: M    Code:      Status:    �  State:  NH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ather:                         � (2) Marriage 10/26/1963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 xml:space="preserve">Id:    1               �         to (11) CLARK, Donna M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Surname: ROYCE              �   (12) ROYCE, Ann M             11/20/1964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iven Names: Robert M           �   (13) ROYCE, Stefanie J        06/23/1967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ates: 06/04/1922               � (2) Divorce 05/25/1982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 xml:space="preserve">͹         from (11) CLARK, Donna M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other:                         �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 xml:space="preserve">Id:    2               �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Surname: FLEMING            �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iven Names: Barbara A          �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ates: 01/21/1924               �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HOME, Father, Mother, Id Number    UP  PGUP     (F2) = Display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SC = Quit                                     DN  PGDN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s data with Parents, Marriages,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orces, De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 PGUP - Will scroll the Marriage, Divorce, Childr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N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DISPLAY DATA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L - Family Tre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amily: ROYCE                             L - Family Tree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</w:t>
      </w:r>
      <w:r>
        <w:rPr/>
        <w:t xml:space="preserve">Birth D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� </w:t>
      </w:r>
      <w:r>
        <w:rPr/>
        <w:t xml:space="preserve">8 (40)ROYCE, Edgar________________07/25/186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� </w:t>
      </w:r>
      <w:r>
        <w:rPr/>
        <w:t xml:space="preserve">4 (6)ROYCE, Harry C Sr._____________________11/24/1890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     �� </w:t>
      </w:r>
      <w:r>
        <w:rPr/>
        <w:t xml:space="preserve">9 (39)RAY, Gertie Bell____________01/31/1865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� </w:t>
      </w:r>
      <w:r>
        <w:rPr/>
        <w:t xml:space="preserve">2 (1)ROYCE, Robert M__________________________________06/04/192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�         �� </w:t>
      </w:r>
      <w:r>
        <w:rPr/>
        <w:t xml:space="preserve">10(43)MILTON, Harold L____________11/27/1880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�� </w:t>
      </w:r>
      <w:r>
        <w:rPr/>
        <w:t xml:space="preserve">5 (7)MILTON, Lucy___________________________10/04/1900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          �� </w:t>
      </w:r>
      <w:r>
        <w:rPr/>
        <w:t xml:space="preserve">11(44)HART, Mary E________________07/06/188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1 (3)ROYCE, Michael R___________________________________________06/03/194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          �� </w:t>
      </w:r>
      <w:r>
        <w:rPr/>
        <w:t xml:space="preserve">12(45)FLEMING, Warren F___________06/13/1875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�� </w:t>
      </w:r>
      <w:r>
        <w:rPr/>
        <w:t xml:space="preserve">6 (49)FLEMING, Edward A_____________________10/23/1900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�         �� </w:t>
      </w:r>
      <w:r>
        <w:rPr/>
        <w:t xml:space="preserve">13(46)WASHINTON, Katherin H_______02/25/1879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� </w:t>
      </w:r>
      <w:r>
        <w:rPr/>
        <w:t xml:space="preserve">3 (2)FLEMING, Barbara A_______________________________01/21/192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     �� </w:t>
      </w:r>
      <w:r>
        <w:rPr/>
        <w:t xml:space="preserve">14(47)KING, Edward W______________01/20/1880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� </w:t>
      </w:r>
      <w:r>
        <w:rPr/>
        <w:t xml:space="preserve">7 (50)KING, Mary K__________________________03/10/190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� </w:t>
      </w:r>
      <w:r>
        <w:rPr/>
        <w:t xml:space="preserve">15(48)HOWARD, Emily M_____________08/03/1885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HOME, Father, Mother, Id Number    Printer      (F2) = Display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SC = Quit                                     Disk Fil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mily Tree (Ascenda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 generations of the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- To Print DATA on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o Print DATA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complete explanation on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(D)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DISPLAY DATA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M - Family Group 4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mily: ROYCE                             M - Family Group 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1* (6) ROYCE, Harry C                                               /  /19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12) MILTON, Lucy (Married 1917)                              10/06/19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*2* (15) ROYCE, Harry                                    11/15/191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*2* (1) ROYCE, Robert M                                  06/04/19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2) FLEMING, Barbara A (Married 1943)               01/21/19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*3* (3) ROYCE, Michael R                       06/03/194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7) CLARK, Donna M (Married 1963)         10/23/194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*4* (8) ROYCE, Ann M                 11/20/19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*4* (9) ROYCE, Stefanie J            06/23/196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7) CLARK, Donna M (Divorced 1981)        10/23/194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20) MILLER, Linda Ellen (Married 1992)   09/08/19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*3* (4) ROYCE, Joy E                           02/19/194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*3* (5) ROYCE, Phillip A                       07/06/19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2) FLEMING, Barbara A (Divorced 1961)              01/21/19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*2* (16) ROYCE, Roger                                    12/13/19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*2* (17) ROYCE, Charles                                  05/20/19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12) MILTON, Lucy (Divorced 1925)                             10/06/19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HOME, Father, Mother, Id Number    Printer      (F2) = Display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SC = Quit        PGUP    PGDN                 Disk Fil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y Group 4 (Descenda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 generations of the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- To Print DATA on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o Print DATA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complete explanation on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(D)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DISPLAY DATA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N - Family Group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mily: ROYCE                             N - Family Group 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1* (3) ROYCE, Michael R                                           06/03/194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7) CLARK, Donna M (Married 1963)                             10/23/194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*2* (8) ROYCE, Ann M                                     11/20/19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*2* (9) ROYCE, Stefanie J                                06/23/196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7) CLARK, Donna M (Divorced 1981)                            10/23/194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20) MILLER, Linda Ellen (Married 1992)                       09/08/19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HOME, Father, Mother, Id Number    Printer      (F2) = Display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SC = Quit        PGUP    PGDN                 Disk Fil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mily Group (Descenda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- To Print DATA on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o Print DATA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complete explanation on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(D)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DISPLAY DATA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(F2) Display short c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&lt;Ctrl&gt; Display short c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amily: ROYCE                             K - Persons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erson:                         �            Birth         Death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 xml:space="preserve">Id:    3               �   Date:  06/03/1944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Surname: ROYCE              �   City:  Concord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iven Names: Michael R          � County:  Merrimack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x: M    Code:      S�����������������������������ͻ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 xml:space="preserve">ͺ      DISPLAY DATA           �  ��������������������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ather:               � K - Persons                 �  63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 xml:space="preserve">Id:    1     � L - Family Tree             �  , Donna M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Surname: ROYCE    � M - Family Group 4          �             11/20/1964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iven Names: Robert M � N - Family Group 1          �  e J        06/23/1967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ates: 06/04/1922     �����������������������������ͼ  2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                       </w:t>
      </w:r>
      <w:r>
        <w:rPr/>
        <w:t xml:space="preserve">RK, Donna M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other:                         �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 xml:space="preserve">Id:    2               �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Surname: FLEMING            �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iven Names: Barbara A          �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ates: 01/21/1924               �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HOME, Father, Mother, Id Number    UP  PGUP     (F2) = Display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SC = Quit                                     DN  PGDN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F2) Display - Can be used as a short cut to display other dat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person for the DISPLAY DAT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DISPLAY DAT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K - Pers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L - Family Tre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 - Family Group 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N - Family Group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FASTER is to use &lt;Ctrl&gt; key with a letter of K-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ly to th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PRINT INFORM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P - Print Repor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mily: ROYCE                             P - Print Repor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</w:t>
      </w:r>
      <w:r>
        <w:rPr/>
        <w:t>ͻ        Sort By I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PRINT INFORMATION     �                I = I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- Persons               �                N = Surnam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Q - Deaths         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 - Children              �                D = Driv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 - Notes                 �               From            T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 - Person + Marriages    �          I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</w:t>
      </w:r>
      <w:r>
        <w:rPr/>
        <w:t>+ Children + Notes �     Surname   ROYCE           ROY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W - List of Persons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Y - List Marriages 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</w:t>
      </w:r>
      <w:r>
        <w:rPr/>
        <w:t>ͼ  Birth Date   01/01/1925      12/31/195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Death Date     /  /            /  /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elect Report W                     Print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Disk Fi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SC = Quit   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screen comes up to contro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print P - Y as 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=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by: I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=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=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=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prin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ED repor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) List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) Sort By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LL Surnames of ROY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Birth Dates From 01/01/1925 To 12/31/1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- To Print DATA on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o Print DATA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complete explanation on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(D)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ANY KEY to STO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EXPLANATION of (D) OPTIO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PRINT to a DISK FIL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DOS Drive:/Path/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C:\RFGENE\REPORT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.001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Examples: PRINT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ORT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ORT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ORT.003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few uses of this PRINT OP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ome proficient in meaningful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can be EDITED (As an ASCI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D (COPY C:\RFGENE\REPORT.001 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ORTED (COPY C:\RFGENE\REPORT.001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utput PRINT DISK FILE is present option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(A)dd To ADD data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)el To DELETE this file before prin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ther response will ask for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finished EDIT/PRINT/EXPORT, this file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:\RFGENE\REPORT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PRINT INFORM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Q - Make Driv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mily: ROYCE                             Q - Make Driv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iver:                  Purpose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�������</w:t>
      </w:r>
      <w:r>
        <w:rPr/>
        <w:t>ͻ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</w:t>
      </w:r>
      <w:r>
        <w:rPr/>
        <w:t>DRIVER:� PRT1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�������</w:t>
      </w:r>
      <w:r>
        <w:rPr/>
        <w:t>͹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���</w:t>
      </w:r>
      <w:r>
        <w:rPr/>
        <w:t>ͼ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ENTER, Direction keys or Type a new Driver Name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SC = Quit   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make a printer driver file (*.DRI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ve printing to print by order of I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 print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n 8 character name that will b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is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DRI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ITH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DRIVER is correct in the high lighted box,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croll through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type in a new or existing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mily: ROYCE                             Q - Make Driv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iver:                  Purpose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T1                     Sample Report Driv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) 3       ROYCE, Michael 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) 5       ROYCE, Phillip A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) 6       ROYCE, Harry C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) 1       ROYCE, Robert M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) 10      PUCKETT, Daniel 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) E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)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 xml:space="preserve">Direction Keys, P = NEW Page, E = END of file, Id Number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SC = Quit    CTL HOME = START of Driver    CTL END = END of Driver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: Enter 40 characters to describ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: Enter Id numbers in order that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 = To remove an Id entered fro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= New Page with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= E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BACKUP PROCEDUR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you have entered your valuable data,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!!  BACK IT UP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ways to BACKUP data files.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that works well for you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uggested wa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DOS command BACKUP (to sav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ORE (to recover los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act format of these commands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version of DO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DOS command COPY (to copy one fil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OPY C:\RFGENE\ROYCE.SR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C:\RFGENE\ROYCE.CN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 for each file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C:\RFGENE\ROYCE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o copy a group of files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Third party BACKUP software such as NORTO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has been rated #1 by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</w:t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    OTHER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</w:t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C programs from Royce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RFCEME - $249 - Cemetery version of RFGENE with added featur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for lot and trust fund management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RFCOPY  - $59 - Display/Print - By CHR, DEC, HEX and OC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of any file type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Copy - Selecting a portion of a file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Update - Write directly to file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Very useful to a person that needs acces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to data in any file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RFLABEL - $29 - Label processing plus data with notes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RFWATER - $149 - A simple easy to use program to maintain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 xml:space="preserve">    </w:t>
        <w:tab/>
        <w:t xml:space="preserve">    Customer information, billing and receipts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 xml:space="preserve">    </w:t>
        <w:tab/>
        <w:t xml:space="preserve">    that could be used by a WATER Utility 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 xml:space="preserve">    </w:t>
        <w:tab/>
        <w:t xml:space="preserve">    Company.      </w:t>
        <w:tab/>
        <w:tab/>
        <w:t xml:space="preserve">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or latest updat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RFGENE from RoyceFamily Software has ended !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f you have any suggestions for improvement of RFGENE please inform u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f you have ideas for future software, please inform us of those also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 write or call for listing of other RoyceFamily software availa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ank you for using RFGENE !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oyceFamil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RR 7, Box 359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Webster, NH  0330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(603) 746-5068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phone support (you pay for the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us if you have special needs as we can customize RF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ee of $50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write any software that you may need for your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operating system. If we feel there would be a marke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there would be a substantial savings over my $50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as the cost would be divided by many owners. It cost $48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RFGENE Version 1.0 plus on-going enhancement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gathering and reporting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of major upgrades will be sent to registered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RF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story of RFG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FGENE was started as an easy way to enter genea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ta for my aunt in 1989 and has sinc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a very comprehensive genealog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you see i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06/22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09/09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progra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e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- 12/12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progra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listings with heading pa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- 03/05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progra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ize screen foo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05/26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progra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creen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IC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 Royce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 7, Box 359  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 NH  03303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3) 746-5068 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Unit Price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RFLABEL from RoyceFamily       $29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RFGENE  from RoyceFamily       $49 (save $50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gister toda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RFCEME  from RoyceFamily       $249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RFCOPY  from RoyceFamily       $59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RFWATER  from RoyceFamily      $149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your computer system as this would help me to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come up while using RF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 1/4 _______    3 1/2 _______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