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January 4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command line option called VESA80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VESA option, and is useful for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hich support VESA graphics but d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" option.  Actually, GIM has provided this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but we haven't documented it until now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, there was a bug which made i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w been fixed.  If you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GIM's VESA option to work on your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 instead.  See chapter 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filer screen (the on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) is cached in EMS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mount of available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 It was discovered that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 enough conventional memory avail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corner of the Multi Area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PIN, GIN, AFN, and REFN, or as much of thes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ulti Area, "shift/up arrow" and "shift/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arrow keystrok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among persons.  See chapter 4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begins to load the person index or the GI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terrup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or set has been added.  From the Folder Are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(GIM SETUP), then F6 ("Robe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caps" feature has been added.  See chapter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version 3.15 (see below), we reported tha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Counting function, which was crashing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, was fixed in a less-than-desirable w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, and Tree Counting is now a Thing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ing has been moved into the Forms Area,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s output from scrolling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ree Counting" function has been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, and into the Forms Area.  In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(Reports), then F1 (Tr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lect a range of pages to be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orm.  When the form is displayed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pressing F8 to print it, you can press F6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t.  For example, if you have a 23-pag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select just pages 5 through 11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several new prin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 Name and Number information has been ret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Info dialog.  We weren't using it anyway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discovered and fixed:  if you started to ad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lace, but then pressed escape (to abort th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turn (to complete the action), an orpha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graft a folder to itself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at may sound like a strange thing to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useful feature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DCO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@-sig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unknown 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creates a "no diacritics" GEDCOM file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ays that it should be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"ASCII").  It was pointed out that G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do this, but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are now included in exported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should include an indication of wh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hey are compliant with.  For a long time, GIM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said they are compliant with version 5.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5.5, which is the current revision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GEDCOM imports now recognize the ANCI, CREM, and RF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d a GEDCOM file which was produc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wb2 of ROOTS IV, which claims to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5.3 of the GEDCOM standard.  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ities which I don't believe are legal under 5.3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aren't legal under 5.5, but GIM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ocumentation describing the forego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about creating forms as text fi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roduction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