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2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how to get GIM up and running quickly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  The automatic installation is recommended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the manual installation instead if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STALL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Insert distribution diskette in A: or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    Type:     A:INSTALL &lt;ENTER&gt;     or     B:INSTAL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    Follow the instructions as they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    To exit GIM, press F10 -- repeatedly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  To restart GIM, type "GIM".  There are some other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with the GIM distribution, but you should nev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these; GIM will run these automatically,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Create a subdirectory for G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    Run the GIM_316.EXE self-extracting archiv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to produc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.EXE          -- Executable program (run th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3.EXE         -- Executable program (don't run th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3.OVR         -- Overlay file (associated with GIM3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.ICO          -- GIM icon for use with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.BMP          -- GIM bitmap for use with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MENU.GIM      -- Program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PRN.GIM       -- Printer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TPL.GIM       -- LDS temp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CVT1.EXE      -- Converts data from version 0 to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CVT2.EXE      -- Converts data from version 1 to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CVT3.EXE      -- Converts data from version 2 to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SA16.BGI       -- VESA Super VGA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1.GD      -- These are two sample GIM f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1.GF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1.GI      -- These need not be in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1.GN      -- created in step one; they can b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1.GP      --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2.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2.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2.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2.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2.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1.GED     -- These are the GEDCOM files. 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2.GED     -- also be in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*.DOC         -- Documentation.  These files may b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directory, but we recommend plac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in the directory you created in step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Otherwise, some on-line help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HLP.GIM       -- Program help text.  This file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any directory, but we recommend plac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in the directory you created in step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Otherwise, some on-line help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    To start GIM, type "GIM".  GIM will run in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you tell it what colors you like.  To do so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hift-F7&gt; from the first (Folder Area)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    To exit GIM, press F10 -- repeatedly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