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ILSTAR ALMANAC ver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&lt;c&gt;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5 days.  If, after that time, you wish to continu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 the author. 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(REGISTER.TXT).  If that file is missing, simply send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addres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to electronic bulletin board services or other onli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distribution of the program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that may ar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 as a result of using any Wilst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uter damage as a result of the program would be ext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sent a 3.5"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gram along with several other usefu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STAR ALMANAC is designed to be an on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lunar, and personal information.  It is screen-frien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nges colors every minute.  I have left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many hours at a time without any ill effect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 warranties are given with regards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STAR ALMANAC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n be set to display reminders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tinuous Display of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manac box inclu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remaining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lun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of moon in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moon relativ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epad for displaying reminders and note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l notepad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miliar quotations updated each hour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pability to leave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/Date chan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arter-hour chimes with hourly toll. (Can be silen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figurable so that your own city shows in Almana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n display birthdays, holidays, etc from user-mod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reen friendly.  Screen changes colors each minut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day's events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ur-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le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included with this archive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.EXE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ANAC.DAT     The data file of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DAT     The data file containing today's notepa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M.DAT        Data file containing the alarm clock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arm message.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ANAC.DOC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th&gt;.DAT     Data files for each month with histor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data files [.DAT] are ASCII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Wilstar Almanac from any directory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 First, you need to add the directory where WILAL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files are located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cond, in order for the program to read the data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string in your AUTOXEC.BAT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files are located.  For example, if you plac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lalm.exe file in a directory called C:\ALMANAC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ALM=c:\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w to version 6.1.  Users of previous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ir path so that the wilalm.exe file would run and the alman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ould display from any directory.  However, the progr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the data files unless the current directory w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containing all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program to start at boot only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r reminders contained in the NOTEPAD feature (see below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), then you should place the following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un only when there is something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or the date using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play a listing of "This Date in History"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ype the following command line (or place in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go immediately to menu option 7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rmal start-up, showing clock and almanac data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alm" with no arguments (unless you wish to silence chimes and t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screen has several boxes of information.  The to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title of the program.  It is surrounded o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ith small boxes showing the time (left) in 12-hour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(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screen contains two larger boxes. 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is the Almanac Box.  It contains information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, the day of the year, and the moon data.  The Almana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box can be altered by the user from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 (explained below).  To the left of thi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ither a monthly calendar of the current month, or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your notes for today.  Since you have no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DAT file when the program is first run, the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When there are notes corresponding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PAD.DAT data file, the notepad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box on the bottom of the screen is the message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quotation.  Each hour, after the Westminster ch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s changed.  The program contains more than 150 quo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t random.  The message box will display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quotation if you select the messag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as explained below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area just below the two middle boxes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 will display information on holidays and (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), personal user information such a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or special occasions.  Certain astronom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eteor showers, the start of seasons, etc., 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ny key (except Esc) will cause the data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main menu. Pressing Esc causes the program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one of 9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.  To select an option, simply press the numb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out pressing ENTER.  Alternately, you can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little arrow in front of the option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       Return to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ause the Alamanc display to resu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 2 if you want to visit DO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       Chang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enter a new time and dat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UST be in the 24-hour format and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ate will NOT alter the DOS date t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  You can change the date in order to view any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date other than today.  If you type "today" 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e, the almanac will return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time WILL ALTER the DOS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       Setting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4 to set the alarm clock.   The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arm settings.  If the alarm is not set, the alarm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none".   If you wish to set the alarm to a new time and d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.  It will first ask for the time.  Type in only the hour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colon (:).  You will then be asked for the da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o sound when the alarm time is reached.  Type in the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M-DD-YYYY format.  The display will change to the message box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ish to appear at the selected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it the Almanac program, the alarm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file, ALRM.DAT.  When you restart the program, i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s not passed, the alarm will sound at the appropriat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alarm clock by typing a 'D' at the ti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the Alarm option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larm is enabled (set), there will be an "alpha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k a), after the "Set Alarm" menu item.  If the alarm is disabl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       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ads you to a sub menu for the Notepa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 options on this sub menu.  To add a new notepa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, select option 1.  The date MUST be in the forma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 up to a 7-line message, each line with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display in the Notepad box.  First, enter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information to be displayed (or press ENTER for today's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text and date entered is kept in a file, NOTEPA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ext, you MUST press ENTER befor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notepad box.  If you fail to do this, the curso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current line and you must type it o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up to 7 lines.  If you get finished before you have typ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nter a *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pad can display ONLY 7 lines of text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note lines in all notes for today's date exceed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7 will be displayed. If there is already a not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ter a new one with menu option 5, the new not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note on the Notepad display until 7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notepad message for the current date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the Notepad submenu.  The message will not be display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 in the text file itself.  The date will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eleted" if you were to print out the NOTEPA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ave disk space, if the NOTEPAD.DAT file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can remove the deleted notes with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elete the entire file from the disk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 up disk space by starting a new data file, select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tepad submenu.  The program will ask you if you are s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 want to delete the file, type a Y.  This op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       Leaving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to leave a message for display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 When you select option one, the screen changes to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ay type a one-line message.  When you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resumes and the message you type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7        Today's Events i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e today's events in history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e year and an event or a person's name if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       Toggle Notepad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if the main display screen is showing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you want to see the notepad.  Any notes for toda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Conversely, if you are in the notepad display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main menu will return you to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is selection will take you to a sub-menu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ree convenient utilities: a countdown timer,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elephone dialer.  Press 1 for the countdown timer,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, or 3 for the phone dialer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number of minutes to count down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 The box display then shows the number of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til an alarm sounds.  The Almanac then returns to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countdown sooner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like an ordinary 4-function calculator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and press ENTER.  Press the function key (*,+,-, or /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fterward.  Then press the second number the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upon and press ENTER.  The numbers and function will show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ed by the answer.  The result of any calculation beco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calculation, so you only need to ente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a chai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enter a phone number in the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ed by the computer.  In order to use this featur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nected to a modem in COM1: or COM2: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LMANAC.DAT data file.  You can add i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a text editor.  the PORT must be in all caps.  &lt;COMPORT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1: or COM2: (including the colon).  An easier way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just select the dialer from the menu.  If the PORT=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ALMANAC.DAT file, you will be prompted to type a 1 or a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erial port your modem is using.  The ALMANAC.D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pdated to include this information.  However,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of the modem, you must edit this line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the phone number you should hear dialing soun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you should lift the receiver and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ING THE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the name of your city (or any o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, appear in place of the word "Almanac" in the almanac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edit the ALMANAC.DAT file, included,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the FIRST line of the file a capital letter "L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you city (or any other word)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lin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birthdays, anniversaries, etc.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your text editor to ad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(Birthday or other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ntries of holidays already included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Versions 4.1 and later allow you to add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ALMANAC.DAT file without the use of a text edito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he program to prompt you for the date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ord in the data file.  The data stil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-DD(Event) format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Once the program reads any line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with the current date,  it ceases rea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refore, if two or more personal event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, you should put both events on the same data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80.  Also, if any holiday or astronomic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data file that occurs on the same date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dded with the "add" command line argument, the personal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  In order to display your personal event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text editor to remove the prior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THE CHIMES AND THE T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ticks each time it checks the system clock,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  It also chimes on the quarter hou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tolls.  However, if you do not wish the sounds produc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lstar Almanac with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t       &lt;--- silences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c       &lt;--- silences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c nt    &lt;--- silenc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which order the nt and nc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of the moon should be accurate to + or - 1 day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actually reached when the moon is 14.7 days old. 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moon is 0 (29.5) days old.  The visible lunar disk s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ercentages, is another way of expressing pha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is full, the disk has 100% illumination; when new, the illu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0%.  At first quarter and last quarter, the moo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lluminated.  A waxing moon is one that appears to be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pertains to the amount of disk illumination.  A waning m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maller.  A crescent moon varies in size from a narrow sl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lf illuminated.  A gibbous moon is one in which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ppears illuminated, but not complete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ce every 14 days, the moon crosses the equator.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Almanac box will Display a "Moon on Equator"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at its maximum displacement north of the equator, a "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High" message will appear.  When the moon is at its sou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 "Moon Runs Low" message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e lunar calculations in WILSTAR ALMANAC are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ther lunar programs I have found in the shareware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'm no mathematician, the algorithms used to calculat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nd positions are based on simple arithmetic and algebra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 circular, rather than the true elliptical orbit. 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degree of accuracy that one would expect by using hig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algorithms in which the elliptical nature of or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, and other factors c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free support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any aspect of this program.  However,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 to send comments and suggestions.  If you wish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is address or leave Email on the GEnie network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mail address is J.WILSON1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Registration form contained in the file REGISTER.TXT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.50 to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  J.WILSON120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sta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812) 526-9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