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SP-R Real Est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James W. F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and the program CRISP-R are a propriet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. W. Funsten, the author of both of them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 law.  The author retains full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When you are registered as an owner of CRISP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e program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use the program only on one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transfer your right to use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which terminates your license.  You may not rent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ay distribute copies of the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to other persons, but solely for their evalu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decide whether to register and bec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not decompile, disassemb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modify the program cod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  You may not employ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ny kind of derivative program, manual,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 part of the manual may be reproduced or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P-R is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the user to the manual,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, and one year of telephone support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5.00 (US$55.00 in Canada), which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sa or Mastercard by calling (415) 974-6201. 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 is:  J. W. Funsten, 140 Seco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Floor, San Francisco, California 94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Set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Use of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ank/Proper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urrent Year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ea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P-R is a bookkeeping system for up to 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using just one bank account (or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) for all properties.  The program perm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data base (or up to five where there are severa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) for each year containing all the account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.  Calendar or fiscal year may be chosen. 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property management of multiple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or residential properties.  (CRISP-R is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SP, another program by the same author designed fo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accounting for each property with separ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a separate data base for each proper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P-R is menu-driven.  The user selects the yea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 is to be performed and then makes entri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or allocates entries between severa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locate earned interest betwee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average daily bank balances of each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may contain up to 9,999 transactions for eac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nsactions may be allocated among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ccounts.  There is a property list of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 chart of accounts of up to 250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yor/payee list of up to 250 names (plus unlimi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enables the user to print check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's address for window envelope), reconcile bank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ll data for a chosen year to anoth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keeping, and have instant access to bank balances,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and accou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P-R creates reports for any one property (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or for a selected group of propertie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y be to the screen, the printer, or the file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e:  lists of accounts, payor/pa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 lists of bank transactions sh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cleared;  reports to see which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ayor/payees have paid rent for every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;  lists of all transactions or selected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rted according to amount or other criteria; and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thly totals of receipt and disbursement acc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r for a group of prope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which is delivered with this manua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R.EXE together with other files containing samp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efly illustrate how the program operate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amiliarize yourself with the program us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entering user data.  If you are alread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program skip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demonstration turn on your computer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the A: drive and make the A: driv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: &lt;enter&gt;.  Now type CRR &lt;enter&gt;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are going to take a look at the sampl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should press &lt;enter&gt; at this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you to the year in which data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n this case it will be the year 196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was entered for that year (the year 196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ecause it is not likely to interfere with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is a menu of the variou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in relation to the database and year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ion may be chosen by moving the UpArrow or 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the specific operation, then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onvenient you may select an opera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which is the same as the letter tha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and right of the specific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fused please note that there are foot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hich instruct you how to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Enter Transaction" from the Main Menu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methods of selection we have discuss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Then, this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now displays the last three transa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is to remind you where you stopped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you used the program.  Lets take a clos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tained in thes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irst and second of the three transac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ave a payor/payee from the Payor/Payee List.  W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case because directly to the right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or/Payee" you will find a number.  The third trans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mber.  Instead it has the letters "SPC"; thi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Payor/Payee.  This means that the 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not on the Payor/Payee List.  The Payor/Paye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50 different names, whereas you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Special Payor/Pa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look in the upper left hand corner of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you will notice that the first two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December 31st, and the third is dated December 15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at transactions need no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aking a look at the bottom right hand corner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ransactions, you will note that the thi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leared the bank, but the other two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irectly to the right of the date and chec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action it is stated that last two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, whereas the first is a receipt.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so appear are bank transfers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irst and third transaction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n the previous page entirely inv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whereas the second transaction is alloc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some idea of what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let's take a look at the screen wher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We can access this screen from this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.  We will discuss how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ter in the manual.  Notice there are also foot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hat help you to understand how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s anywhere else in the program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ear, it is possible to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  From there you can select anothe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using one of the methods we explained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you to go directly to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/Property Balances" screen by pressing F4 or to the Y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F5 from anywhere in the program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take a few minutes to review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good idea of where things are located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understand how to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finished browsing press F10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At the Main Menu you can exit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q.  (It is also possible to exit the program from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ontrol-C or turning off the computer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 in these ways currently entere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recorded to disk will be lo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which is necessary for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is the file named CRR.EXE, which contai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installed either on a floppy diskett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When installing the program, no other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iskette supplied by the author beca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cre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and simplest operations occu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R.EXE) is installed on the hard disk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ransfer the program file (CRR.EXE)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and operate the program complete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on a hard disk drive, the file C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(using the DOS command COPY)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iskette supplied by the author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  COPY  A:CRR.EX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be installed on a formatted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CRR.EXE to the floppy diskette (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  With the formatted diskette in the A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rnished by the author in the B dri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 COPY  B:CRR.EX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SP-R program file may be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subdirectory.  The year list file (CRR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ought on whatever is the current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.  All data files will be o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osen by the user.  When at the year li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a year for accounting and then choose any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here accounting data for that year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intain five different data base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perties for each year.  To insure that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between databases, each data base not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name, but also different begin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file names.  Once a directory is chos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the directory and the files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e Summary of Setup Procedures, next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SET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to enter data, only the CR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Program File to your Diskette or Hard Di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mmediately preceding this section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explains how to transfer the CRR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or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Blank Data Files  As soon as the program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floppy diskette or hard disk,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yping CRR.  The screen will report that the "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ile has not been found and ask the us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reate such a file.  This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pening New Data Files which follows this se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 there is explanation of how the program cre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blank files.  When these blank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year and database chosen from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e program will go to the Main Menu and is read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 before entering transactio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fill in initial lists in the property,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Initial Data into the Property,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s Later in this manual in successiv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itles Property List, Account List, and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re is detailed explanation of how to fill in thes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lists need be complete as the user may 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roperties, payor/payees, or account categori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are filled in, you are ready to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Use of Fiscal Year  Most residen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wish to use calendar year account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ing income tax on a calendar year bas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foreign countries may wish to use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.  As explained later, a fiscal year is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s described later in this manual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Use of Fiscal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scal year is to be chosen, it should b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o Enter Transactions  When at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ists have been created, the user sh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.  The first screen will repor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ansactions presently entered.  The second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which transactions may be entered. 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titled Enter Transaction there is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the names of the banks for use through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may proceed with the first transac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ceipt of a bank balance from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copied the program file (CRR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which it was furnished to a formatted disket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out transferring any of the other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 The user keys in the characters CRR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tart the program.  A title screen will app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key is pressed, the program will loo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e Year List file CRRD.  Since CRISP-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demonstration CRRD file (that is, the Y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was not transferred at the time of installatio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resent.  The screen will ask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Year List file or terminate the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choice of  the  items  on  the  scre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oves  the highlight with the UpArrow and Dn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"Make Blank Year List File" and presses &lt;enter&gt;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Year List file (CRRD) will be created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and the blank Year List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only be performed on the year which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designated as "active".  To change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years is moved up or down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choose a year for accounting the us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at year to the center of the screen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n, if it has not already been done,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isk drive where data for that yea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n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ompletely separate data bases may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Each of these data bases with have its ow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That is, the first one which is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will have files beginning with the letters "CR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will be located in the directory named "CR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utomatically created by the program.  On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several properties which are all using the sa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Other data bases are used if there are oth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using a different bank account or bank accou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base files begin with the letters "CXR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"C:\CXR", that is the CXR directory of the C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-Arrow and R-Arrow keys, any of five data 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groups of properties with different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 on subsequent occa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for the Year List file (CRR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not continue until there is a Year Li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 If in fact there is a Yea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, the user will not want to create a new Year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program, the user should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 is the one on which the Year List File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set up a year for accounting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up again it will go directly to the main menu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accounting, and by-pass the year list.  The user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ear list from the main menu by choosing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operate with both the program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 drives, however, it is both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f both the program and the data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earlier versions of CRISP-R may have place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, that is, C:\, rather than on a directo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:\CRR.  If that is the case they will need to mov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such as C:\CRR before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rogram &amp; Data Files for information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RISP-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rive and directory choice has been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active year, the user may press &lt;enter&gt;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at year and database.  Since CRISP-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demonstration data files were no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installation, these files will no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report that the first of the files,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, cannot be found.  (Indeed, the demonstratio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year 1960, so there were no files for any other yea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ask the user for instructions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, search for the Property List fi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Property List file on the current drive, copy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from another year, or change to another year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 showing these choic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hoice of the items on the screen, the u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and DnArrow keys.  Wh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, the user will highlight the item "Make Blank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" and press &lt;enter&gt;. Then a new Property Li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 for the year on the whatev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user has designated.  (If a property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has already been created for tha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lect to direct the program to copy that lis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year and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blank property list has been creat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shown above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gram should create a blank account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fter such a list is created by the program,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above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gram should create a blank Payor/Paye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creen as pictured bel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press "Y" to cause the program to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.  If these files have already been set up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, press "N" and look in the correct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avoid creating duplicate files.  Afte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 similar message appears on the scree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Special Payor/Payee file, a Comment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le, and a Breakdown file.  When all of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by the program after the user so direct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how the Main Menu file for the year an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 on subsequent occa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arch for the Year List file (CRR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not continue until there is a Year Lis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 Thus, before the program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ccasions after the data files have been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should be the drive where this Year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f the Year List file is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year and database was last worked o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o directly from the introductory scree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at last year and database.  Now the year li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on the current drive and the data file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chosen have been created on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and the user is located at the Main Menu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on the previous page.  The user may now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data in the Property List file, the Account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yor/Payee List file preparatory to act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pecific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is at the Main Menu, the highligh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with the UpArrow or DnArrow key to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y List" and then the &lt;enter&gt; key is pressed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will appear.  In the cas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set up the data files, it will be bla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ppear at the bottom of the Property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now press F8 to "Amend or Add to Li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cursor, highlights the first line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 instructions to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user may enter the names of the properties o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ccounting is to be done.  A name may hav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it has been keyed in, the user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n the cursor will go o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lines of the Property List screen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amended is not recorded to disk until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end  or Add  to List" mode.  Before exiting tha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other property name on the next lin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 lines of the Property List screen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where several properties have been enter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not yet left the data entry mode; 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esent on the line where data was last enter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s are still the footnote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ntering property names, at leas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the user returns to the initial Property Lis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or F8.   Now the data is recorded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cursor disappear, and the footnot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mess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itial Property List screen, the user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F10.  Before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user may want to rearrange the order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.  This subject appears in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s as "Change Sequence of Items"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sequence of the Property List ei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tering property names, or at some later dat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.  This may be don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or the proper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presses F2 when at the initial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footnotes the property exchange mod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is now moved to the line which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.  This movement of the highlight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rrow and DnArrow keys.  When the highlight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 to be relocated, the user presses F8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name with whatever are the content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F9 to make a similar exchange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.  Holding down F9 or F8 will cause the ex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from one line to another and from one pag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not recorded to disk and made perman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is mode by pressing ESC, F2, or F10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location of a line has occurred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y be used to go to and highlight anoth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.  Then following the same procedure with the F8 and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at line is relocated.  When all desired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lines has occurred, the user should press ESC,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record the changes to disk and return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opert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line is relocated, the property numbe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cation with the property name so the  program 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data  for  that property at the sam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may wish to relocate properties on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lace the most frequently referenced at the to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 accessible.  As long as there are some rece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in the year regarding a property, it must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may be moved to a later page of the list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venient to move blank lines to separat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ty List screen previously entered now appea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lines and just before the user presses ESC, F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 lines of property names have been re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SC, F2, or F10 to record th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initial Propert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the Property List as well as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Account List, the user may always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these screens to add more items or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on the footnote of the initial Property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int a copy of the Property List by pressing F7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 part  of  the  Property List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including the Print Lis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7 has been pressed, the center of the scree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highlight to one of the three sel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to print the list, either to a printer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per feed) or to send the list to a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ing to the file is chosen,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he program will give to that file.  A typ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at file by the program is "CRR95000.PRO".  The "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year of accounting and the "PRO" mean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 will be filed in the same drive and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files for the year.   Then the user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P-R program and pick up the file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may be incorporated in a letter or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List is a list of the categories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receipts and disbursements are divi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chart of accounts.  When setting up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the user must enter the names of the ac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(This may be avoided when the user has been using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year of accounting from which the lis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 as described under Change to Another Yea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should be entered before the Payor/Paye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 referred to when entering the payor/pay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o the Account List screen, the user must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From all screens but the Year Li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may be reached by pressing F10.  At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ither presses the letter on either sid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ount List", that is, the letter "N" or "n",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thod.  To use the highlight method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n moves the highlight with the Down Arrow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words "Account List" and then presse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ither method of selection has been comple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an Account List screen will appear, and,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ata base, will be blank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entering account names, the user presses F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highlight will be on the first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 account name.  The screen footnotes will the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begin by entering an account nam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may move to another line or another page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list is a list of the categories of accou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wishes to place the receipts and disburs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ccounts are "Rent", "Utilities", "Taxes", and "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".  One useful account is "Bank Bal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" which may be used to establish the initi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y enter an account name of up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ccount name the user must press &lt;enter&gt; and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 or D to indicate whether the particular account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r for disbursements.  In the case of re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an R and in the case of utilities a D. 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being entered, every transaction will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ceipt or a disbursement and a receipt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ut in an account which has been designated "R"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 to disburse money from an "R" accoun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ntering a entering a receipt transaction i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It is not necessary to have a rent refund ac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because at the time of entering transactions,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may be entered as a negative receipt in the ren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nter all possible account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at any time to ent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ntering account names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user presses ESC, F8, or F10 to recor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o return to the initial Account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s may be entered in any order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receipts or disbursements.  Should i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is desirable to re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ppear on the list, the sequence may be re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it can be in the Property List and the Payor/Paye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rrange the sequence of account names the user presse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upon the cursor and highlight appea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age of the list and the footno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 sample page of an Account List scree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substantially rearranged the sequenc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250 possible account names for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ges to the Account List screen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Payor/Payee List and the Property Lis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rearranging the order of account nam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 to record the changes to dis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ccount List screen.   The user may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entry of transactions, the user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or/payee names in the Payor/Payee List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parties with whom the user is transacting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s which are to be used infrequentl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list, as it is possible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in a transaction without putt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.  This is explained in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go from the Main Menu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F8 to arrive at the Amend or Add to Lis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List screen.  When a year data base i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irst time, that list will have no entries.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a blank Payor/Payee List in the Amend or Add to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commence entering a payor or payee 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 After a payor/payee name has been key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nter&gt; and the cursor advance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ere there is the option of entering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in the first column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the words "Tentative Acct/Prop". 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at column, the user may press &lt;enter&gt; again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olumn on the same line where a tentat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entered.  Again without making any entr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enter&gt; and pass on to the next line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ayor/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reasons for making these tentati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property entries.  First, when they are mad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is entered with that payor/payee,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operty number will appear automatically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ome keying operation.  The user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and property at the time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Second,  on the Delinquency Repor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are shown for whom there as designated as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property, the same account and property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nquency report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e where it would be advisable to enter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is where the payor/payee is a tenant;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gical to enter, as a tentative account numb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the number which the user designated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rent account.  Since the payor/payee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at only one property, it would also be logica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number as the tentative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yor/payee who is a tenant has a tent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n the Payor/Payee List, that payor/paye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n the rent account delinquency repor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llective title of "Other Payor/Payees".  If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elinquency report is for just one property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ill appear on the report if the rent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perty number both have been listed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n the Payor/Payee List as tentati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ject of tentative account and tentativ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confusing, the user may pass these colum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ing Payor/Payee names and then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some later time to make thos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wishes to enter a tentative account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n the Payor/Payee List, but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may be found in the Account List window. 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under the title "Tentative Acct/Pro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data entry screen will bring up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count List from which the user ma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for automatic entry and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.  The appearance of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pressed F1 to bring up the Account List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ESC the user may return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choosing an account to enter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as a tentati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user is at the Account List screen mer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the Payor/Payee List scre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ccount number for entry in the Payor/Pay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erring to the Account screen the user may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Account List.  The oper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that reference window include entry of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ll of the other operations could have be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gone directly to the Account List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chooses an account by either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 of that account or by pressing &lt;enter&gt;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rrow and DnArrow keys to highlight an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, the program will return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number of the account so chos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column.  Pressing &lt;enter&gt; at that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next column on the sam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of entering a tentative property 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nner as described for the tentative account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key in a tentative property number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roperty List, or merely press &lt;enter&gt;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out any entry.  When &lt;enter&gt; has been pressed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ry of Tentative Account number and/or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, the highlight and cursor will pas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where the user may continue entering payor/paye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esired names have been entered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user may press ESC to exit the data ent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ata to disk, and return to the initial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Property List and Account List scree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rrange the sequence of payor/payee names on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.  When the user presses F2 the footno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up or amending the Payor/Payee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t the entry mode by pressing ESC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.  Then the user may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or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not all payor/payee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or property numbers, and the order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rr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later the user may return to 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, the Account List Screen, or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dd or amend the item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doing business only occasional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business, that individual or busines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Payor/Payee List, because the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entry of a party or individual in the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Special Payor/Pa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ayor/Payee List screen the user may press F9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Payor/Payees so that payor/payee addr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checks and window envelopes may be used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i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enter these addresses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window envelopes to send out checks.  There is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 under the topic of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USE OF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sidents of the United States will wish to us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ccounting as they probably are reporting income ta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basis.  Many residents of foreign count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fiscal year accounting.  A fiscal yea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by pressing F8.  Then instruc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ear of accounting by pressing the control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either the PageUp or the PageDown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year designation at the bottom of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Year to Fiscal Year with the name of a beginn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screen while the user is changing to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have entered CRISP-R data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asis and wish to change to a fiscal year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data for the early months of the las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ll be in the same location as the data for the las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iscal year.  One solution for the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Year List and change to a different data bas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XR" rather than the usual "CRR") so that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for one year - "CRR" for the calendar year and "C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scal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entry of transactions select Enter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The Main Menu appears after a particular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from the Year List screen or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nywhere in the program.)  A picture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ection "Optional Use of Fiscal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on the Main Menu are chosen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tter which appears opposite the item i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by the highlight method.  With the highligh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 to move the highlight ov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 and then press &lt;enter&gt;.  Immediately afte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has been chosen, the screen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isting transactions, if any exist;  and  when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initial Enter Transaction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will be blinking at "Bank Account 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during installation the user may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bank or bank account being used for the y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is being done.  Designation of a bank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, when the cursor is in one of the bank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ame of the bank or bank accoun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Below is a picture of a part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e process of entering the name of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urning from this entry, the user may mo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x following the screen footnote instructions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name either of the other two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has cash transactions not involving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where the user pays currency for an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have one of the bank boxes named "Cash on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n Bank Transactions".  When they are entered, the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corded to disk and will not have to be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user may enter a transaction, that is, a recei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, or a transfer of funds between bank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gins in the Enter Transaction screen with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1 box and with "Disbursement"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s a disbursement from Bank Account 1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ready shows that setting, the user merel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ove on to the entry of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on the other hand, the transaction is to be a Rece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ile the cursor is in the bank box sh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"Receipt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is to be a disbursement from bank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should move the highlight in the box of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own to the words "Not Used".  Then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to the box of bank number 2, and there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ove the highlight from "Not Used" to "Disburs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is a transfer from one bank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user highlights "Receipt" in one bank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bursement" in another bank account.  An illust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show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bank boxes, the user presses &lt;enter&gt;. 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disbursement settings in two bank accou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or receipt settings in two bank accou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or will it accept a transaction where all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"Not Used".  In any of these cases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message noting the error and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entering a transactio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ank boxes by pressing the ESC key, make 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o back down by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the proper entries in the bank box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sh &lt;enter&gt; and pass down to the location for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ay.  The screen footnote instructions will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in the illustration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a disbursement been entered in one bank box and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, there would be a bank transfer; after the us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es, the screen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from the last screen example, the bl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payor/payee, and account do not appear whe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ave been set for a bank transfer.  This is becaus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oes not involve a property, a payor/paye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transaction is a bank transf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month, the day, and the amount of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lready been entered in thi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the date previously entered will appea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7 is pressed the date from the computer clock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bottom part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7 is pressed again, this date will be entered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 screen boxes.  If any other key is pressed,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erased without entering it in the transa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y always be key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month and day have been entered,  the 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 for  entry of the amount of the transactio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RISP-R will be in the "typeover" mod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witch to the "insert" mode by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he transaction may be up to $9,999,999.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positive or negative.  For instance, a rent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s a receipt of a negative amount of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ccount rather than as a disbursement of a posi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some other account.  To enter the same amount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last transaction in the same accoun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wishes to check the balances of the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eaving this screen the user may do so by pressing ALT/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base has been searched and calculation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lance will appear above each bank name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alances the user must go to the Bank Bal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 amount be entered and then after lea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hanged, the user may return to the amount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and then make the corr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sired is to make the amount negati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user may enter a minus (-) at the firs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location, and then the negative of the en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user may press the F6 key to erase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ressing &lt;enter&gt;, the cursor will pass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of check number.  The check number is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ation and not necessary to the CRISP-R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lect not to enter any check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move on to the next location.  Later,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ransaction mode or the Reconcile Bank Statemen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may be entered for an exist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xcept in the case of bank transfer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s specified, the cursor will go to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screen at which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.  This portion of the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ethod of Entering Payor/Payee:  To enter a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s on the Payor/Payee List, when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payor/payee is known, the user may ke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&lt;enter&gt;, and the payor/payee na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yor/Payee number is ente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graph, the cursor goes down to the place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number.  If the Payor/Payee entry was 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kip the other methods of entering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go to the section regarding entry of propert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 should press the ESC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entering the Payor/Pa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Method of Entering Payor/Payee: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from the list when the number is un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ess PgUp or PgDn to scroll through the Payor/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eater access to the Payor/Payee List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the Payor/Payee screen will appear as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yor/Payee List appears as a window,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by pressing the PgDn and PgUp keys.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payor/payee on the list,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hown in the left hand column opposite the payor/pa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ighlight method, which is initiated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leted by following the instructions then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otnotes.  When a selection is ma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both the number selected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back to the Enter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ayor/Payee List is appearing as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mode, the user may amend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le it appears as a window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on the Payor/Payee List, it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list by pressing F8 to enter a new payor/paye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t mode with ESC, and then choose the new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Enter Transaction screen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the left column opposite the new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and using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Enter Transaction screen without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from the Payor/Payee List window, the user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.  The user may wish to return without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pursue the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thod of Entering Payor/Payee:  I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to be used frequently and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have it cluttering up the Payor/Payee Lis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Payor or Payee which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may be entered.  To do this the user,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location on the Enter Transaction screen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, whereupon the cursor will move from the payor/pa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sition to the payor/payee name location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.  The user may then commenc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or/payee name.  The first illustration, which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 Enter Transactions screen where the user has presse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ed in the name of a special payor/pay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f a payor/payee shown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to entering a special payor/paye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is not cluttered.  The disadvantage is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arched for a single special payor/payee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payor/payees, whereas it can be searc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ho is on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Property or Allocating a Transa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 After a payor/payee has been chose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&lt;enter&gt; has been pressed, CRISP-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Enter Transaction screen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signate one property for the transaction or di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amount of the transaction be allocated among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as a tentative property number i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property number may have been automatic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eliminate that propert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e user may erase that property numb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enter an (*) for allocation of the dollar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perties.  These options are described below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was automatically entered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involves just one property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perty which appeared on the Property Lis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the number and the property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er Transactions scre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of the property to be entered is not kn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perties may be brought up for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or PgDn keys.  The entire Property List may be brough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by pressing F1; a property can then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line where the property is locat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the Enter Transa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esignating one property for a transa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r disbursement may be allocated amo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o do this, instead of entering the numb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user presses (*) and then an (*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property number might have been keye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nter&gt;, the center of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user may either press F2 to go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nsaction may be allocated among seve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ide not to allocate between propertie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th a the number of a particular propert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bandon the transaction and return to the Main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As described later in this manual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d a transaction among several accou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mortgage payment between the principal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A transaction may be allocated either amo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ong accounts, but not among both in the same trans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  If the user presses F2, the resul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the screen instructions, the user ma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property to property and enter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each property.  On the second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the transaction, the cumulative am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located, and the balance left to be alloc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o advance in the Enter Transactions screen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s, press F2.  The program refuses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f the balance left to be allocated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the user does not want to complete the trans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return to the Main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transaction is receipt of interest inc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located between the properties according to thei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alance during the period when the interest was 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F9 while still on the allocation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in which the user enters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period in which interest was earn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daily average balances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creen and automatically enters the alloc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.  The user may then press F2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 screen with those 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turning to the Enter Transactions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he place Enter Transaction for enter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Account or Allocating a Transaction Among Accou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perty has been chosen or an al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several properties made, and &lt;enter&gt;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RISP-R will go to the location o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ntry of an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tentative account numbe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or the chosen payor/payee, then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ccompanying account n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account location of the Enter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tative account may be overruled by the us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count number or by entering an '*' for al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mong accounts.  A transaction may be alloc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r among accounts, but not among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See later for discussion of alloca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enter an account number, if known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or PgDn to scroll the accou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by pressing F1 the Account List screen may b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.  Proceed then in the same manner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of Payor/Payee names from a window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.  The Account List window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or amend the Account List while it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Enter Transaction mode, proceed the same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Account List screen from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account is not found in the Account Lis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and enter that account in the Account List window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ESC to return to the initial Account Lis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and chooses the account so enter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count may be used which is not entered o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hould the user attempt to proceed without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or enter a number for which no accou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, CRISP-R will not allow advancement to the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Transaction screen, and an appropri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rning line o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has designated a bank action of "Receip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ccept an account which on the account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th a "D" as a disbursement account.  Likewi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tion has been designated as "Disbursemen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ccept an account which was designated "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Thus, if the bank action was designated "Disburs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ttempts to enter as the account the "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 warning box will show the message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enter a rent recei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to move up to the bank box and may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from "Disbursement" to "Receipt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as a rent refund, the bank action should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pt", but the amount may be entered as a mi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cate a transaction among accounts, an '*'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number box and then the same procedur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for allocation amo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ccount number has been enter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Comment location.  The user need not put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or may enter  enter up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&lt;enter&gt; is pressed at the Comment location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, the transaction is recorded to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ady for entry of the next transaction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other transaction or press F10 to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choose "Exit Program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highlight "Correct Transaction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the Correct Transaction screen will appear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Enter Transactions screen except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different and the cursor is blinking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box, rather than at the bank bo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ust be chosen before the cursor moves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oxes.  The initial Correct Transaction scree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choose the transaction to be corr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ying in the number of that transaction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 to have successive transa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creen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presses the UpArrow key to find a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when no transaction is displayed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is displayed, then there will b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"No More Items in Backward Search"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key again will bring up on the scr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presses the DnArrow key  when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in  the  year is displayed on the screen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ssage  in the warning box "No More Item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.  Pressing the DnArrow again will bring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the year.  When there are many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ways to get to the end 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ansaction to be corrected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user may choose it for corr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and the cursor will advance to the bank accoun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y desired changes to the transaction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made in exactly the same mann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manual for entry of transactions; the use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&lt;enter&gt; to pass through data which is to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.  It is necessary to pass beyond the comm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orrected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a transaction for correction,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altogether, the user may presses F9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elete/Restore module for dele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(See Delete/Restore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a specific transaction in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st screen of Reconcile Bank Statement, pressing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rrect Transactions Screen with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rrection is completed and &lt;enter&gt;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of the correct transactions screen, the da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rded to disk and the cursor will be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which may be changed to dis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correction.  The user may corr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press 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has transactions in a year which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it is convenient to be able to duplicate th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e, for entry in the next month in the same y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making all of the keystrokes.  Repe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 a new date may be more convenient than ke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ew, especially where the dollar amount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cated to several properties in a manner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later in this section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transaction from one year to another yea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y List, Account List, and Payor/Payee lis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done, this is useful to repeat regula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rom the last month of one year to the fir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eat a prior transaction with a new d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Repeat Prior Transactions at the Main Menu, an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ample bel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select the first and last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example the box for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is highlighted.  The user may key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ransaction to be repeated, press &lt;enter&gt;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appear.  Or, the user may bring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y pressing the UpArrow or the Dn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action shown at the top of the scree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ich the user wishes to copy, anoth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ught up.  This is done either by enter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ing &lt;enter&gt; or by pressing the UpArrow or 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ause successive transactions to appear on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n the first transaction to be copie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nter&gt; and the cursor passes down to th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the last transactio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the same transaction chosen as fir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will show up on the bottom half of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action to be copied.  Unless the user makes 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one transaction will be copied.  The use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ransaction to be copied in the same mann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 was chosen, and bot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the user must press &lt;enter&gt; again  to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to  be  given  to  the  new  transaction  o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may be entered from the computer clock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r by keying in any date.  After the date is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pressed, ther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enter&gt; is chosen the transactions will be cop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transactions in the current year;  if F2 i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2 is chosen again,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2 is chosen once again the user will chose another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ransaction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P-R will allow a transaction to be either corr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n the Correct Transaction mode, the user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any way but cannot cause the dollar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that is the objective,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ransaction is deleted, it is not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When deleted, it no longer appears in any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cept in the Delete/Restore mode.  It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 or in any account totals or bank balan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that it may be restored.  A deleted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e Delete/Restore Transaction mod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ransaction, restore a transa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to see the details of a deleted transac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/Restore Transaction mode at the Main Menu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aking any action with regard to a transactio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e transaction to the Delete/Restore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eleted transactions to the screen, press the Up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rrow keys and each deleted transaction will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method will only bring any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no  transactions are currently deleted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transaction to the screen, whether currently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y keying in the transaction number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the user does not wish to take any ac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displayed, the number of another trans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 in.  Press &lt;enter&gt; to bring it to the displa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Arrow or DnArrow keys to see another deleted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r may find the transaction in Correct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Delete/Restore for the same trans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viewing one or more transactions,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any Delete or Restore action, F10 should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 When the user has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he Delete/Restore Transaction scre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or restore a transaction which has been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 the Delete/Restore Transaction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es &lt;enter&gt; and the screen footnote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toggle between Delete and Not Dele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 and (-) keys.  Each time the user toggles from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 or from Not  Deleted to Deleted,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rded to the transaction file on the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transaction which is currently "Not Deleted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F9 and the Correct Transaction screen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a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deleting or restoring a transact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&lt;enter&gt;, and the program will return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Delete/Restore Transaction mode and permi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ransaction for action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delete and restore actions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int Checks mode is chosen at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upper right corner of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ing is set up for the "Standard Continuous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o print on a continous form  printer. 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 prin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re only printed for transaction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the data.  Accordingly, the user must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transactions the first  and last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reen picture above, the cursor will be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transaction number box for the first 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By keying in a number and pressing &lt;enter&gt;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Arrow or DnArrow keys, the user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transactions to the screen as possib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which checks are to be printed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e data base is to be printed, it may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y pressing the UpArrow twi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howing on the screen.  If the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first one for which a check is to be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&lt;enter&gt; and the cursor passes to the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action to be printed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the last transaction for which a chec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e same transaction which was chosen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printed.  If this setting is not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eck will be printed.  This choice may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y keying in another check number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and last transactions for which check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ppear on the screen, the user presse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P-R will not print checks for a negat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It will skip and not print checks for (1) 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negative amount of dollars, (2)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positive amount of dollars, (3)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and (4) 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ontinous Format printing fits on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 either Moore Business Forms Series 7020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6230, or Compatible Forms &amp; Checks Co., Format #3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800-654-9044.  Compatible Forms &amp; Checks Format #3012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 printers.  (Below for Standard Las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CHE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pper right hand side of the Print Check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words "Standard Continous Format", Stand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, or "User Created Format" will appear.  To create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mat" or switch between "Standard  Continuous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Laser Format" and "User Created Format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9 while in the Print Checks mode and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highlight with the UpArrow and Dn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to change the check printing form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inuous Format, Standard Laser Format,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mat.  Or, the user may choose the last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create a User Created Format.  Creating a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not overwrite the standard formats,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ck and forth between the standard format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"Modify User Format" and pressing &lt;enter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creen brings up a screen for creation of a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shown on the screen illustrated below,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mat allows the user to place selected inform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heck or voucher in one or more plac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made any changes, the user create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ntinuous format,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.  (The user may wish to create a us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laser printer.  As shown in the footno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 pressing F8 will re-set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Standard Laser Format as a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)  Below is the Standard Continuous Forma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create a User Cre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ormats direct that a three-lin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will be printed on the check so that window envelo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(The user must have previously entered a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ee by going to the Payor/Payee List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ing F9 to add addresse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reated Format may be modified by the us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complete and recorded to disk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, Standard Laser or User Created Format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bove screen first appears, the cursor is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or the number of lines in the check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at 42 lines, the number of lines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orm two-part check.  To change this ent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try on this screen, the user presses the (+) or (-)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this check length entry will not need chang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changing for laser printer checks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rmat has a setting of 60 lines as it is a th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brings the cursor to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irst matter to be printed.  The screen footno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numbers on the left-half side of the screen r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Line" and "Column" in the previous illu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nd column of the location on the check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to be printed.  The last item on tha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the description of the item to be prin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first-half screen row directs th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will be printed on line 1 and column 9 of the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will be the place on the check where the prin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when printing starts.  In the Standar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first printing of the payee name is set for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before printing commences, the printer h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13 lines below the top of the vouch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eck blank.  The user may direct th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 printed anywhere on the check or 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e possible items to be pri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 1ST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          2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DOLLARS     3R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L DOLLARS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 NAME       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#    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UMBER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hanges the line and column by pressing the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keys when the cursor is under "Line" or "Column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.  When the cursor is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osition of any half row of the screen, those same (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keys change the description of the item to be prin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n the user presses &lt;enter&gt;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n the screen.  However, the program refuses dat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orrectly.  So, if the instruction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of the next or previous item or print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edge of the check, a warning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and the program will refuse to move forwar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make room for another row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 (Ins), and then a blank 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sor and the remaining rows will move dow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liminate one or more rows from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(Del), and the current row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rows will move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rint on a check any of the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previous page at more than one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oth of the standard formats, severa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ate and the amount are printed twice -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tub and once to appear on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has gone entirely through the lis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t the end of the list, changes will be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pressing &lt;enter&gt;.  (If the user does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until recording occurs, the changes will be l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has modified the User Created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Print Checks screen, but now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specifies  "User  Created Format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Continuous Format".  Without losing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mat (because it has been recorded to disk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to return to Standard Continous Format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rmat by pressing F9 at the Print Check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"Standard Continous Format" or "Stand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and pressing &lt;enter&gt;.  Whichever of the thre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ormat, Standard Laser Format or User Crea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will continue to be the chosen form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erminated and restarted, until another 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three formats are kept in disk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Transactions mode is used to print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starting with a chosen transaction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of all transactions including deleted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entered with or without listing of al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between properties o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ser will usually use other print modes to cre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s.  In the Read/Print Selected Transaction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s may be printed sorted as to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ng or abbreviated form.  In the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ansactions from just one bank may be printed sor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abbreviated form showing cleared and un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Print Transactions mode, select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" from the Main Menu.  A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initial screen the cursor is blinking in a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.  A transaction may be brough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keying in a number and pressing &lt;enter&gt;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rrow or DnArrow keys.  The screen asks for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because the user may already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most of the transactions and may want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transaction printed is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&lt;enter&gt; and the screen footnotes chang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for choosing paper change mode appears.  W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, the cursor is on the line for elec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llocations.  Then the screen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Right Arrow and the Left Arrow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"auto paper change" and "manual paper change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laser printer or a printer with continu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user would choose "auto paper change"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top of each page without stopping. In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ange" the program will stop the pri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to afford the user the opportunity of putting ne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Right Arrow and the Left Arrow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ser may toggle between ""Print Allocations" and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Allocations".  If this printing is for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data, the user would want to print the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hard to reconstruct the data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ransactions had been allocated between the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.  An example of printed transac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ive search, viewing and printing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is used rather tha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, selected from the Main Menu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elected transactions of the active year, to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equence and send them either to the screen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to a file in long or abbreviated form. 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are listed on the screen, an example of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een first appears, the cursor is blin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ver the word "ALL".  To select data from all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rely presses &lt;enter&gt; to leave the line as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ine.  To search for entries wit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 only, the user presses the Left or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to the desired month changing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ll transactions from one month throug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user first moves to the desired first mon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and then presses Contro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t the same time to highlight a blocks of mon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appearance of the month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nth or months have been highligh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&lt;enter&gt; to move on to the next lin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ine the user may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search for all Receipts &amp; Dis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nly, Disbursements Only, or Bank Transf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ursor will be blinking in the box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he search will be limited to transa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roperty, or not.  If the space is left bla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, the search will not be limited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the full amount of each transac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perty number is entered, as illustr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limited to transactions with that propert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ransaction has been allocated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only the amount allocated to the chosen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(Pressing F1 will bring up the property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ease of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sterisk (*) is chosen transactions from sel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perties may be selected. On making this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sterisk is chosen and &lt;enter&gt; pressed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which  the user may choose the properties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search i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oice of properties is made the user presses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remainder of the 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line the user determines whe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on the basis of the identity of the payor/pay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erely presses &lt;enter&gt; at this location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space to remain blank as show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payor/payee in tha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yor/payee number is entered on this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be selected which does not invol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will refuse to continue when a number is enter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or/payee name has been assigned on the Payor/Pay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ssage will appear in the  the user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sterisk (*) is entered on that line, 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payor/payees 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has pressed &lt;enter&gt; and left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will be at the number box of the Accou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here may be made in the same manner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ne, except that the asterisk (*)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thout putting a number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display or print transaction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.  Entering an account number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transactions with that account number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uld be limited to the ren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ntering a number at the account number box,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nd the effect will be to cause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have been allocated among ac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eparately for each allocation.  Thus if a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as allocated $100 to interest and $50 to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nsaction number will be shown twice, once with a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to interest and a second time with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t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a "+" could have been entered in the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show a breakdown of the allocations among propert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lines of choices appear on the n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oice is whether the printed or displayed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how all data about each transaction or abbrev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playing either the Payee/Payor, the Propert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n illustrations of the forms of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allows the user to choose wheth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shall merely be displayed on the screen, 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a continuous feeding printer, or printed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or sent to a computer file.  This elect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ighlighted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ing to a computer file is chosen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so that it can be foun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later operating a word processor an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data in a document.  Where the selection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ies to be shown in long form the fil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lection was limited to a particular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property will appear in the file nam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zeros.  If the selection was  of several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"251" will appear in place of the three zer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printing showing only the account was chosen,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place of the "L"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allows the user to choos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ccording several criteria.  When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list of the criteria will appear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user wishes to find a transaction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user may sort all the transactio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nd then move through the list to poin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at amount should be.  So as to avoid mi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 sort disregards whether items are in a neg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sitive amount, consequently two items in the sam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ve and the other negative, will appear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rted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by Payor/Payee sorts special payor/paye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which appear on the payor/payee list, so bot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gether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returns to the Main Menu 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 Transactions screen, the transaction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ata sent to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orm of data showing real estate tax disburs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 of Receipts and Disbursements for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 shown on the screen or printed by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lec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ansaction has been allocated between prope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will appear when the transactio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the file in the Full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, printing, or filing, the user may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oices and view, print, or file again. 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manual there are illustr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ere the user chose to send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ANK/PROPER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balances are shown in three different ways:  (1)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balances screen which is discuss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ives both the user's bank balances an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conciliation amount to reconcile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(2) by pressing ALT/A when the cursor i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ter Transactions or Correct Transa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bank balance immediately above each bank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by pressing ALT/A in the last screen of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mode which displays only the amount to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nk and statement date currently chosen in t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ways are discu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Bank/Property Balances mode is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by pressing F4 at any time whe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year.  In this mode the user may see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ree of the bank accounts, the balance in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 of each bank statement (which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tatement amount), and by pressing F7, the 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and disbursements for each of th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es not enter data or take any actio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exception that the user may enter or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of the three possible bank accounts and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do so by pressing F8.  The user could also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nded these bank account names in the "Enter 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the Display Bank/Property Balances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oes through all non-deleted transactions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bank balance of each of th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 for the chosen year.  At the same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entries which the user has made in the Reconcil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mode  and  shows  the  balances  of  the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red each bank statement.  All of this is illustr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hecks, deposits, and charges from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re marked off by the user in the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ode, the figures in the lower part of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Bank/Property Balances mod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figures in the user's ban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4 is pressed, the program will go to this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cept when the user is in the change-to-another-yea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will recalculate from all the data, so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ways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important to know the net balance of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for each of the properties.  Thi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/Print/File Account Totals mod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; however, it may be important to check all proper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be sure that none has a negative balanc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if the properties are man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.  When in the Display Bank/Property Balances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F7 and a property list screen appear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f receipts and disbursements  is  shown  opposi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ng for others in managing the properti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cerned about the negative balance in Proper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ould mean that funds belonging to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xpended for Property 3.  The user might want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 Property 3 from Property 4, the Wester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hich is presumably the user's proper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d/Print/File Account Totals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s of entries in each account for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s of each account for the year.  The user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totals on the screen moving from month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months of the year.  Totals may be for 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for any one property, or from a selec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rint reports with CRISP-R, as illust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.  The user may also create fi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which may be picked up and printed by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y document.  Or, the user may create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to Lotus123 for manipulation i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in thi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in the footnote, only active account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 unless the user direc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be blinking in the box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 the report will be limited to transac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property, or not.  If the space is left blan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, the report will be for 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perty number is entered, as illustr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for  transactions with that property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been allocated between several propert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llocated to the chosen property will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report for several properties combin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ies, the user enters an asterisk (*)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lu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&lt;enter&gt; is pressed a screen will app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several properties for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2 is pressed, the computer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 screen at the box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the report will be sent (See firs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).  Choice of the first line allows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o the printer, or to a computer file for use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Choice of the second and third line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imported by Lotus123.  The UpArrow and 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the highlight from one to another of the thre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&lt;enter&gt; select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Read, Print, or File Account Total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bottom part of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footnotes set forth the three differen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months from which transac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presses the Left or Right Arrow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ntrol key, the first column of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tals for the highlighted month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eport shows the totals for a period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through that highlighted month.  (After the tot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user may press the Left or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totals to reflect a different last mon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choses where the data is to be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screen is chosen, the user may cho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 report or a full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oice is "Screen Only", the data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user had left the property selec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port is for all properties combined.  If all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do not fit on the screen, pressing Dn Arrow or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remainder.  Pressing Up Arrow or PgUp back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count totals.  Left Arrow or Right Arrow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 for other months.  Pressing F10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Pressing ESC will take the user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 module where sele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when designating months, the user presses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rrow key, this will designate a midd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tarting with the month highlighted whe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when designating the months for the report 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user presses the (+) or (-) keys,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show two successive months side by si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creen, the user may scroll through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elve months by pressing the Left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a  report  to  the  screen  where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1  was  designated and two successive month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to the screen, the report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the user to the printer or the computer file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Only" been chosen the name of the file to whic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sent would appear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95" is the year 1995, the "251" says that the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but not all properties, and the "1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port was for a month and the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two success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ata printing or filing is complet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eated pressing of F3 reports for all proper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printed without returning to the Read/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irst screen of Read/Print/File Account Total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the third or the fourth option to "Create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, for import to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fourth options create Lotus123 impor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ending with ".PRN", for example: "CRR94001.PRN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signifies the year 1994 and the 001 signifies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Once such a file is created, the user may run Lotus1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ata up in the Lotus123 "File Import - Numbers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y manipulate the data in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on the Read/Print/File Account To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several months, as chosen by the user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January through July.  The result when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tus123 commands the user may widen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to present proper appearance. 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such data will appear after a few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used to widen the columns and se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Of course, many more operations may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option on the 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hosen, only the account totals for th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When the file is imported to Lotus123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ormat and column widths are adjusted in Lotus12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RISP-R is creates the Lotus123 Import file, it sh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name of that file.  It will b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as designated for the remainder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's data base.  For example,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name might be "C:\CRR\CRR94001.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ny features of Lotus123, the user may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rts from this data imported from CRISP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nquency Report provides a list that show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have paid their rent for two successive mon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port the activity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with respect to a chosen account. 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Delinquency Report has appeared, the user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garding which the report is to be made 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pace blank, in which case the report will b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n the user chooses the account abou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o be made.  This will usually be whatever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designated for rent.  Initially, the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onth in which there has been an entry for tha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ount has been chosen and &lt;enter&gt;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f "Screen Only" is chosen and &lt;enter&gt; is pres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the data and make its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P-R lists all of the Payor/Payees who had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same number as account which wa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nquency Report and a Property number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the Delinquency Report.  If any ren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ayor/Payees, CRISP-R will show that r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report after the title "Other Payor/Payee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hoice was left blank, the report is for all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Payor/Payees who had the tentative accoun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, no matter what tentative property number the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howing a Delinquency Report, the user shoul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mode, see that all the payor/paye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ppear on the Delinquency Report, are given the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property number for which a repor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Here the report was made about the rent account (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) and 3002 Pine Street Apartments (Property Number 1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s listed were all Payor/Payees who h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numbers.  Press the Left and Right Arrow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ithout leaving that screen.  Press ESC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Report.  If printing is chosen, a lin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the user may choose to print either thre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concile Bank Statement mode, the user m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reflect what is shown on a bank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eared the bank.  After th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he result will be reflected in the fir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nk/Property Balances mode, where the balance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cleared the bank prior to a specifie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balance on the bank statement of that date.  (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lance to reconcile with the current stat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last Reconcile Bank Statement screen, press ALT/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irst screen in the Reconcile Bank Statemen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elect which of three bank accounts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nk account is chosen by moving the highl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.  (Before pressing &lt;enter&gt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obtain a report showing the bank balanc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s required in Florida.)  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next screen with a list of dates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 statement dates are not entered until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ceived, so the list will be blank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tatement date.  The following example show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where nine bank statements have been entered and 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 bank account.  The cursor is in position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ment date if the user has received anoth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 dates are stored in the sam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is stored.  Therefore, if a user has cop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rom another year using DO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CRISP-R, statement dates from that yea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Accordingly, the program provides an option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s by pressing F8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ayor/Payee or Account List files, see "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 bank statement for this accoun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user should first enter the date of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low the last statement date presently appea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ransactions related to one of the twelve statem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shown on the screen, the user may highlight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and press F1 to go on to the next scree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wish to highlight the last statement d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has just been entered.  Pressing F1 to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;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are several choices to be made, all of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n the screen footnotes as seen in the previo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hoose one of four options in respec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 (1) to see all items which have not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eared the chosen bank account, (2) to see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marked as having cleared the chosen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sen statement period, (3) to see both the item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same time, or (4) to see all items,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, relating to the chosen bank account. 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choose option (1) to see and amend w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king those choices, the user may press F8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as explained later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chooses (1), (2), (3), or (4), a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transactions and new footnotes appears. 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llar amount indicates  that the item is a rece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concile Bank Balance mode, the user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for a transaction, if this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may indicate whether or not the transaction h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statement currently being examined.    Press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disk memory that the transaction has cleare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urrently being worked on and notes the stat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examined.  This statement dat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ine in the column titled "CLRD?".  To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, the user must return to the statem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date before pressing (*).  Pressing F1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NO-" to that column, again showing the transaction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Pressing &lt;enter&gt;, (*), or F1 records to disk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bank statement action.  The user may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, without any statement action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number to disk and go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last line of the screen is a remin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/A will show the current statement bal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creen, and pressing ALT/B will add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ile ALT/B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pass up or down the lines of data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(-) keys or the UpArrow or DnArrow keys. 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ather than &lt;enter&gt;, or the (*) after keying i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check number would not be recorded to disk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us, to go up in the list after keying in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user must first press either &lt;enter&gt; or (*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-) or UpArrow to go up in the list, or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line after a check number has been k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NO-" has been toggled to a statement d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nishing entry of check numbers and marking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there are several things the user may do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footnotes of the curre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F4 the user may see the results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in the first screen of the Display Bank/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mode.  There the balances according to the user'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balance after each check reconcil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cords may be seen.  Or, just to see the balance reconc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bank statement without leaving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ALT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ransaction at which the cursor was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cile Bank Statements screen, the user may press F9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Transaction screen.  This would be useful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bank reconciliation, an error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ed.  By pressing F10 the user go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ESC the user goes to the previous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s mode.  This would be usefu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go back one screen and choose to view t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rather than the uncleared transaction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to go back two screens and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.  Or, the user could go back thre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bank account.  When notation is ma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shown as cleared on a given statemen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of those items on the screen by using option (2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screen  of the Reconcile Bank Stat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 the third screen of the Reconcile Bank Balance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any of the lists is made by pressing A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ber desired, that is 1, 2, 3, or 4.  For such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appears during the reconciliation that an item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 the bank statement never was entered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check), the user returns to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put that item in and then back to the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ode to note it as cleared.  In the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 Transactions modes press ALT/R, when "ALT/R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cile" appears in the screen footnotes, for quick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cile Bank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results of the reconciliation,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ank/Property Balances by pressing F4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/A for abbreviated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IN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8 at the third screen of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the sort instruc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concile Bank statements mode, the us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transactions in sequence according to amount or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order to locate a transaction in a certain amoun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ayor/Payee.  Also, sorting according t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cilitate comparision of transactions wit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a bank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from the screen, all the trans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ank may be sorted according to any one, or more,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After the sorting process the user choo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options in the footnote; then, in the case of a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nsactions 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ing does not affect the data base. 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kept in temporary memory and is gon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aves the Reconcile Bank Bal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orting facility appears as part of the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mode, it may be used to locate and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ith a bank sorted into a chosen sequen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user is not presently reconciling the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URRENT YEAR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f the Backup Current Year and Database m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SP-R will copy all data files for the activ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drive and directory designat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signate the disk to which backup is to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n the screen instructions.  Normally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rom a hard disk to a floppy diskette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 is being used for the year (say, CX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), then there must be a backup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pying is complete the lower par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lustrati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ust be repeated for each year and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EA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"Change to Year or Database" at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at any point in the program, the user is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desired year to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Arrow and DnArrow keys.  If no disk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tion of data for the new year, a disk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en the user chooses the desired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Arrow or RightArrow keys.  Then the user presse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exist for the year and database chosen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lects to copy the Property Lis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a previous year, the screen will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user will wish to copy the property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base of the previous year, but the user may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as the year from which to copy.  Aft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new year has been created or copied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ame questions regarding the accou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.  The user chooses whether to create ne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existing lists from another year.  And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he user whether to create new Transaction, Brea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ayor/Payee, Comment and Payor/Payee Addres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se files have been created at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program will go to the Main Menu.  At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Fiscal Year, if appropriate,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a for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"Exit Program" mode at the Main Menu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method or by pressing q or Q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 and returns control to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restored.  Anywhere in the progra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 by pressing Control-C.  Wit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sing Control-C to terminate the program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DOS without a blinking cursor.  Also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ntrol-C while entering data in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or Account Lists results in lo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.  For those reasons, the user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us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&amp;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ing the program is "CRR.EXE". 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a files created and named by the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, after the introductory messag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or creates on the current drive a file named "CR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list of the years for which accounting may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displayed on the Year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year on the Year List screen is chos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a drive for the data for that year and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 databases, CRISP-R locates or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all data files for that yea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CRISP-R located or created when a yea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 Payor/Payee List file, an Account List file,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, a Transaction Journal file, a Transactio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Special Payor/Payee file, a Comment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Address file.  The names which CRISP-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se files follow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ATABASE" + Year + data_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the CRR database of the year 1995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r/Payee List       CRR199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List           CRR19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List          CRR199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 Journal    CRR1995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down Journal      CRR19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yor/Payee    CRR199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          CRR199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or/Payee Address    CRR1995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he second database been chosen, the name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that the first three letters of each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XR, and the directory created to hold th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X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user elect to create a Lotus123 Impor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 mode, CRISP-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BASE" + 2 Digits Year + 3 Digits Property Number + "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tus123 file was for the year 1995 and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file name would be "CRR95001.PRN".  If the Lotus12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for all transactions, rather than ju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file would be "CRR95000.PRN".  This Lotus12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cated on the same drive and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RISP-R files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case where a report may be printed in CRISP-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he report either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e event that the report is printed to file,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on the screen prior to printing the file nam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report.  A typical name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Read/Print/File Account Totals is CRR95002.R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port is for property number 2 and is for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ther than two consecutive months.  More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lsewhere in this manual in the sections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d designated "C" drive as the lo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year 1995 and was using the "CRR"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journal file would be C:\CRR\CRR1995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py the Property List, Accou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, and Envelope Address files created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s for use in another year to avoid the neces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items twice.  Details of how to do thi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hange Yea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on which the program is deliver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CRR.EXE, and data files created by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use of CRISP-R.  Only the CRR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user for setting up his or her own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