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ķ �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</w:t>
      </w:r>
      <w:r>
        <w:rPr/>
        <w:t>Ŀ � � 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 � ��� � �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 � 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 � �� 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Ľ �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ķ    ���ķ �����ķ �����ķ 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� </w:t>
      </w:r>
      <w:r>
        <w:rPr/>
        <w:t>ֽ � ���</w:t>
      </w:r>
      <w:r>
        <w:rPr/>
        <w:t>Ľ �Ŀ �Ľ � ���Ľ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� �  � ���</w:t>
      </w:r>
      <w:r>
        <w:rPr/>
        <w:t>ķ   � �   � �ķ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� �  ���</w:t>
      </w:r>
      <w:r>
        <w:rPr/>
        <w:t xml:space="preserve">Ŀ �   � �   � �Ľ   � �Ŀ 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ķ �� ӷ ����� �   � �   � ���ķ � � �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Ľ ���Ľ �����Ľ   �Ľ   �����Ľ �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BSList(TM) � Online BBS Listing Door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- 1995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BSList.exe Compiled with BC++ V3.1 and OD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utilities compiled with TC V2.01 or TP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able Of Contents ���������������������������������� Page II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&amp; System Requirements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Distribution Pack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Support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Configuration...�[ PBLSETUP.EXE ]�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ENU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Info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MENU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..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s.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..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ting Sysop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NAGER MENU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Limits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Setup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T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Without Save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then Exit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Support Files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 Files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s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Files (CTL)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Protocol Batch File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Line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 Line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s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Exnternal Record Editor...�[ PBLEDIT.EXE ]�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External Maintanence Utility...�[ PBBSLREN.EXE ]�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Inter BBS PBBSList.BBS Sharing...�[ PBBSLNET.EXE ]�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 Language File Compiler...�[ PBBSLVER.EXE ]�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- Record Verifier...�[ PBBSLVER.EXE ]�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Offline Record Reader...-[ PBLREAD.EXE ]-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Additional Information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BBSList Main Menu Option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ntact Author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Other Program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Beta Testers Needed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arch through BBS list database via key�str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iefly List the entries (summariz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ew the detail information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/Undelete an entry (#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a list of BB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 Operator Pag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st BBS system compatia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a carrier monito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l status bar (can be disabl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Maintenance program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cord Modification (#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ustom Logon Scree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.S. and free phone format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�Language Suppor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o back and forth between pages while view the record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ree different ways to specify where the data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�BBS Sharing database(s) optio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difference file (*.MOD) if change has bee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Define Protocol drivers and compression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Record Verifier Utility with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ternal Control files and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Local Record Editor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Menu Drive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sysop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ort database entries to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Give Visiting Sysop Access to the sysop of verifie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lag taggle for Dorinfo?.DEF and EXITINFO.BBS BB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BBS Screen(s)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ltiple BBS List Databases with optional respected logon screens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ffline User record reader/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perate log file for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Language editor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Add/Delete/Change BBS Record through FidoNet style Netm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R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Sysop and the person who entered that recor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New options added in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Registered onl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eatures Listed above you can see that this program h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a regular Online BBS Lister door but with much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Features marked with (+) or + is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program online on your BBS, you need to run ei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BBS systems or one of the compatia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teAccess 1.xx &amp; 2.xx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ildCat                         � QuickBB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CBoard                         � SpitFir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BBS�PC                         � Telegar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WIV                            � SuperBB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elegard                        � RBBS-PC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y Software supports either one of above system's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ully supports and has been tested under DV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ALL beta testers for testing this program and give valu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b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my parents &amp; my girlfriend for keeping up with me. :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my baby sister for cheer me up when I can't figur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or what feature to add.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those who registered PBBS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THANKS for those who have used the unregistered vers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1 (Twenty�One)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ration key algorithm by Brian Pirier, author of 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PBBSList and associated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EXE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A??  Screen to be displayed to your user when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 (ANS/ASC/AVT/R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[ PBBSList text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OC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HIS  Developement Notes/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.REG  Program registration form for all Panda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test.APP  Application for Beta testing for 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REG .INF  Info file on using TABS to register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[ Other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.EXE  Upgrading utility for V1.5x &amp; 1.6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EXE  Full screen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Edit .EXE  Full screen Record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Net.EXE  Inter�BBS Database file(s) shar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.EXE  Auto BBS Ver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CMP.EXE  PBBSList language fil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Ren.EXE  PBBSList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MPORT.EXE  Utility #1 for PBBSLRen's SCA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XPORT.EXE  Utility #2 for PBBSLRen's SCA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MGR.HLP  Help on how to use PBBSList's Netmail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.LNG  Default Language file for PBBSList to run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.LNG  English version of the PBBSLIST langu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.ZIP  Sample System text and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READ .ZIP  Offline BBS Database/list reader and 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Included in Samples.???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TOP  ASCII file to be add to the top of the BBS 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BOT  ASCII file to be append to the bottom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AT  ASCII file to be added to the downlo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PHONE.LOC  A List of phone number that is local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ENU .A??  Main Menu screen replacements (ANS/ASC/AVT/R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_MODEM .BAT  Batch file for transfering with X/Y/Z-Modem (DS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Included in PBLREAD.???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Read .EXE  The Executable of the offline database/list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Read .DOC  PBLRea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[ Auto Created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BBS 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.BBS  Database file where XXXXXXXX is the file name you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CFG  Configuration file for PBBSList 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CFG  Configuration file for PBBSList (BIN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ODEM.CFG  Configuration file for PBBS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List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PBBSList for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s suitability for your system.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each PBBSList you run concurren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uters under different BBS Names. Multi�Line BBS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stem files ONLY needed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erial Sites (School, business, organization, or any si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commerical activities) must register this program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gistration entitles you to use PBBSList and any futu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without any futu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Author (Bing Wu) can discou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thout notice an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ou may not modify or otherwise reverse�engineer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You may not use PBBSList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You are welcome to distribut PBBSList as long as you don'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$5 for it, modify the program in anyway, or delet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 Registered Version of PBBSList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gistration &amp; Support ������������������������������ Page 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Registration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as shareware. You are grant 21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ee weeks) trail period, after that you must either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registration fee or discontinue use it. Also Commercial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this program first before it can be used.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action may be brought against you since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. However, SISNet (Staying In Scouting Network)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can freely use this program without registration wh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 (a registration key will be sent to all SISNet operators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5 registration fee grant you to use to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thout additional registration fee.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ither send to you via crash netmail or conventional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charge within CANADA and USA. $5 charge applies fo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A and CANADA. See REGISTRA.REG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Support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RA_UTIL, SYSOP, WILDCAT, PROBOARD, 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:  PS_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de Area Public Panda Software supporting echo, available on 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nda Software supporting and beta testing sites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/Distribution Site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en Sending request/help to following support sites,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ow should the support site reply your message. (ROUTE/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Users of Panda Soft's program are wel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Brusletten @ Scientifica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: 1-612-938-3206 (28,800V.3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1-612-938-02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: 1:282/1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gistered Panda Soft program user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g Wu (author) @ Panda BB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: 1-612-378-7783 (28,800 V.3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Get from Mike after you registered a Panda Soft'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: 1:282/1027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wuxx0037@gold.tc.umn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Upgrade from Early Versions ���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1.6x &amp; V1.5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PBBSList from a previous version of PBBS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run "UPGRADE [FILENAME]" (w/o ") before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main program or any other utility programs. This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data file format to the new format used by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*.EXE, *.LNG, *.A?? &amp; Text files to replace the old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1.5x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ince the content of the language file has been modifi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the language file as well. Compare the old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LNG in both package for difference. Registered user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load the PBBSLCMP with parameter. (Read PBBSLCmp for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for PBBSLVer has been changed, so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old PBLMODEM.CFG and modify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upgrade program to upgrade any early vesion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However, a registered user of this program can reque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program writ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is easy and simple, it takes about 5 minutes i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o it. The program can be run under ANY BBS softwar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moteAccess, WildCat, QuickBBS, etc., This program DOE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version of RA (V2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List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er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List and its utilit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List e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L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gin this version, a full screen menu drive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CONFIGURATION - PBLSETUP.EX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 is the full screen setup utility for both PBBS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. Since you have already setup a BBS, I assu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knowledge on how the full screen, selectable menu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o explanation how to use it will be give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ONLY description of each choic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[ NOTICE ]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BLSetup is feel and look alike setup program for RA, FD and few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ther utility programs. Author of this program make no apology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the similarity between those setup programs. (No ToolKit)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( Programmed In C )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Page 6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little information about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s given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THE SYSTEM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ths Defin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s shown on your screen are those whic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system configuration. Those paths specify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BSList and its related files are located. PBLSetup will not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istence of a path, so make sure you have entered a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ds Sc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specify where PBBSList should locate the scree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if the user chose to view a record tha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pecified in that record. Also, this path specif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screens should be stored.If this path is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where PBBSList will find all its fil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o have a separate directory for the PBBSLis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(Command Line parameter and/or PBBSL environment param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write the path specifi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here PBBSList should swap to in case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/EMS memory available. Blank entry will disable th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name of the PBBSList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is optional. If no path was specified, 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 The default file is PBBSLxxx.LOG, where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laced by the current node #. To have a seperate log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, simply put "%" (without ") as part of the log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will be expanded to 3 digit nod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 D:\BBS\DOOR\LOGFILES\PBBSL%.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expand to D:\BBS\DOOR\LOGFILES\PBBSLxx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 D:\BBS\DOOR\LOGFILES\PBBSLL%.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fail, no log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[ WARNING ]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Multi-Nodes MUST use seperate log file for each node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Failure to do so, will CAUSE system to CRASH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here Incoming and Outgoing FidoNet style Netmai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ite Information ������������������������������������ Page 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various information about your syste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tem name, sysop's name, and system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system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'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the Sysop. The Name must match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exit file to ensure that the key will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hon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our System Primary phone number here. You may use an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our System's FidoNet style Network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OPTION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Setup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contain basic information used by PBBS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availability of some the features. Most of the opt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verwrite with the command line options. Read &lt;&lt;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&gt;&gt;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dd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ADD new entri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el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DELETE ent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dit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EDIT ent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mat ([F]ree/[U]sa/[A]sk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ich phone forma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          No restrict on which phone forma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Use US phone format xxx�xxx�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           Ask the user to choose which pho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Setup Continues ������������������������������ Page 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L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PBBSList whether or not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BBS list 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ompres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PBBSList whether or not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 BBS list before download it. This will surely c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ime if a long BBS list is go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od File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PBBSList should produce a MOD file if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or modified. Specify YES to this option if and on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vloved in a PBBSList.BBS sharing network, and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ho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check for valid information before allow a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modify an entry if this option is set to YES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will have access to modify/delete any record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If set to YES, only the person who entered the reco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se name match the sysop's name of the record, o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BBS will be allowed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ing Sysop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is option ON (YES) if your BBS offers special access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other BBS. If this option is set to YES, the men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siting Access"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creen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s your user allowed to upload the ANS/ASC screen(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BBS to be displayed when a user choose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his/her BBS. (The Screen takes up alot of spac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Logoff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r user allowed to logoff directly from PBBSLis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turn to the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which access level (or above) should have SYSO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you Use Fossil Driver to ru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at which the ports are lock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lours ��������������������������������������������� Page 9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ich color to use for the user and the syso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hatting within the PBBSLis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ist what color to be used for the user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session within the PBBSList. Valid color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ist what color to use for the SYSOP while in ch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in the PBBSList. Valid colors ar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ging ������������������������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tup, you will set the options of online paging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 The information used here is used by PBBSList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function of PBBSList, as well as setup a pag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D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duration ( in seconds ) that pagng tune shoul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ime &amp; Ening 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hat period of time a user is allowed to page you for a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paging hour for a particular day, enter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"Begin Time" and "Ending Time" to disable paging for that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ust enter ":" your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isiting Sysop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up is available if and only if you hav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 that your BBS gives special access to sysop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ecurity level should a visiting sysop have if the entry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verifi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le the flags which you wish to have the PBBSList taggle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ntered a new record and your system supports Visiting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ly useful with /ADDONLY or -ADDONLY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A: X------- will taggle flag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MANAGER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rotocols ������������������������������������������ Page 10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is version of PBBSList, the user is allowed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nd protocol driver of his/her own by specif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batch file to be called by PBBSList. You may specif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 protocols available for your user to use if he/she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list of BBSes. The PBBSList comes with defaults of Z�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�MODEM, and Y�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rotocol. This will be displayed to the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/him to choose if the protocol is marked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file name which PBBSList should execute if the use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at particular protocol. See the Z�MODEM.BAT/X�MODEM.BA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�MODEM.BAT inside the sample.??? for batch fil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ether or not the defined protocl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press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define the command line should be used if the user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to compress the BBS list before actual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A total of 7 compression utility's commandline can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with a commandline parameters will be displayed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listed ths compression utility can be used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command line PBBSList should use if the user c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stri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et two restrictions on the usage of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MAXIMUM time a user is allowed in PBBSList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 field determine how long to wait during pers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before log the user off bu hanging the modem.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WARNING before he/she 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erifier ������������������������������������������� Page 11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define the setup for PBBSLVer.EXE. A utility us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in the database according to the configuration here.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ODEM.CFG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-Registered Version ONLY the options NOT marked with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where your modem is connected to. PBBSLV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1 to CO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peed your modem sup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eds supported: 300, 1200, 2400, 9600, 19200, 38400, 57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Verify every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0, then PBBSLVer will only verify tho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verified records when it is executed. A value greater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PBBSLVer to verify those records every how may day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you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Verify all ([Yes]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BBSLVer verify all record in the database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both long distance and local BBSes will be called.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Busy as verify ([Yes]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Ver how it should treat BUSY signal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If this option is set to YES, then whenever BUSY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, that record is updated as a verified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this option 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LD as verifi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"Verify all" is set to NO, should PBBSLVer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th long distance phone number as a verifi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"Down" after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0 value here tells PBBSLVer after how many days of unse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should have a record marked a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"DEL" after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zero value here tells PBBSLVer to mark a BBS as DELET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ays of unseccessful verify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erifier Continues ��������������������������������� Page 1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Tries/D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 should PBBSList try to verify the recor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e Initial String PBBSLVer should use to initilize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add either "|M" or "^M" at end of the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 will automatically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X7&amp;V1&amp;X4           (Don't use this, it is just a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ing Prefix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mmand PBBSLVer should use to dai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,          ATPT, ATDT*70, ATDT*70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Dailing Prefix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hould be added to a long distance number if option "Verify 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ing Suf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tring should be send to the modem after a number has been d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ed to add "|" at end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load Dos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Sav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setup without save th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n 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made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External Support Files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Language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file used by PBBSList is PBBSLL???.LNG. Where the 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language number that will be passed by the BB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execute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&lt;&lt;Run PBBSLCMP.EXE&gt;&gt;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ext files (AVT/RIP/ANS/ASC) ������������������������ Page 1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ext files are used by PBBSList. Some are displayed to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attached to a certain file. Most files can b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by using the laguage awar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text files have a built-in version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Default ]     [Language aware]     [Optional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denotes the language preference number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 denots the screen type in either A[VT/NS/SC]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ONLY.A??/RIP     ADDONLxxx.A??/RIP        N/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PBBSList is run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uilt-In&gt;      PBBSLxxx.A??/RIP         N/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he/she request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hil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A??/RIP    NOTAWxxx.A??/RIP         N/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he/she tries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door and his/her name was found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CTL. He/she will be returned to the board after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A??/RIP    N/A                  [FileName].A??/RI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when he/she enters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creen is a Panda Software introduction screen,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file to suit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erate AVT/RIP/ANS/ASC screen(s) can also be used in plac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f running a database other than the default PBBSLIST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command line /P paramter. The screen will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the database file, except the extension is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/RIP/ANS/ASC. (Example: PANDABBS.BBS ---&gt; PANDABBS.A[VT/NS/SC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NDABBS.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AT   N/A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attached to the text file containing the BB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download by the user. You can have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ulti-in&gt;     PBLMUxxx.A??/RIP           PBLMENU.A??/RIP     (+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placement screen(s) of the built-i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BLMUxxx.A??/RIP exist in the directory, it is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pporiate language preference xxx. If the file PBLMUxxx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und, but PBLMENU.A??/RIP exists, it is then display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If NONE of the apporiated external screen is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default of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the menu screen, make sure all PBBSList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included (include the disabled features as well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oth the enclosed sample screen (PBLMENU.A??/RIP) or Chapt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enu for availble main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[ WARNING ]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is screen MUST be less or equal to 18 lines in length.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rol Files �������������������������������������� Page 1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ntrol files are used by PBBSList to determine som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of the following is required to execute PBBSList. Use them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m. You ONLY list one item per line in th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NAM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hould contain the BBS names you don't want to ha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. PBBSList will check the names in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or not to allow the user to complet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HON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me function as BADNAME.CTL except this file contains ba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the door, PBBSList will scan the user's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ies here, if found, a message or file NOTALLOW.A??/RI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to the user and the user will be returned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D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scanned when a user wish to add a new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. If his/her name is found in this file, a message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/her the base i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xternal Protocl Batch Fil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is very important in BBS List downloading functio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chose to download a list, PBBSList will call up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which will then call up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pass three parameters when calling the batch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    The Por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  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     Sending/Receiv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Receive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Send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etup Examples ������������������������������������� Page 1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= Set Envrionment Variab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add follow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L=D:\BBS\DOOR\BBSLIS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__ Directory where the PBBSLIST fil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 Setup without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/O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\DOORS\TROOP\PBBSLIST.EXE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������ Batch File �����    (Single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\doors\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 Setup with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no batch file is need, but you can always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cth file, call directly from the Type 7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c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[ Setup with Multi�Node systems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__ The node #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In the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RA\LINE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___�        �__ Parameter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1 would be C:\RA\LINE1            to which nod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mand Line Parameters ���������������������������� Page 1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"/" or "-" (w/o the " of course)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Options ]      [ Description of the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[path]         Path to the BBS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ITINFO.BBS, DORINFO?.DEF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[path]         Path to the directory where PBBSList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[security#]    The security level of co-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[FileName]     The database name (w/o extension) of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file to be used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ADD           Disable the "add record" option in the progra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DEL           Disable the "Delete Option" &amp; "Undelete Option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EDIT          Disallow the user to modify an record in the DBas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MOD           Tell the program not to produce a *.MOD file,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if you are not involved in a PBBSLIST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ing group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DN            Disable the download feature of PBBSLis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COMP          Disable the compression feature in the D/L rocedu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CHECK         Disable the Security check when a user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or delete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OFF           Disable the option for the user to logoff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PAGE          Disable the paging feature of PBBSLis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A             Force US style phone format xxx�xxx�xxxx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EE            Force Free style phone forma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SCR           Disable the ANS/ASC screen featu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ONLY         Only execute the record add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Carrier los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� Sysop terminated call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� User time used up, user STILL ON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Keyboard inactivity timeou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� Sysop dropped user back to BBS, user ON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�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� User chose to logoff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� Critical PBBSList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- No 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- Incorrect Databas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SLEit &lt;�����&gt; Full Screen Record Editor ���������� Page 1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 screen selectable record editor. When the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it will either read the Database file you specifi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prompt you to a list of PBBSList databas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oose. You can also change directory by press 'D' o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database file by pres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tabase is defined, the records will be read and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. To edit a record, simply goto the record you wish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[Enter]. Then, you may go through each item of the reco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Left-Arrow] and [Right-Arrow] key. Press Enter will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value of the item or will allow you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ile in the Record Edit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)       -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   - Modify the line or taggl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-Arrow) - Move the highlight bar one lin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N-Arrow) - Move the highlight bar one line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9)       - Return to record browse screen without screen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0)      - Save the change then return to the brow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ile in the Record Brows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)     -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2)     - Search for a BBS using a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3)     - Redraw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0)    - Exits PBL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  - Goes up by on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  - Goes Down by on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  - Brings you to the firs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d)    - Brings you to the las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)    - Create a new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 - Modify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enter the name of the BBS. (Will not check for du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this a private BBS. (Private BBS allowes no NEW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must be pre�approved). Set to NO will allow PBBS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is BBS as a Publi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ser need to pay some kind of fee to use this BBS? (fe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r $1 or more, DONATION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�Line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is BBS operating on More than one lines? (Local Nod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REMOTE access nod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of the current BBS. (all formats supported,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peed supported by this BBS. (Integers an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LEdit Continues ���������������������������������� Page 1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u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ours of the week is this BBS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� ZM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pecifies the BBS is running 24 hours a day, howev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access this BBS when it is not in Zone Mail Hour(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C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ity or town is this BB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State/Provi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state or province is this BB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Zip C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zip code of where the BBS is located. (Thi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er find the BBS near him/her quic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 &amp;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BBS belongs to a network, here is where he/she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hey belong to and the address associated to that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WK Mail nodes should use QWK as the nod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status of this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      If a new record is added, this should be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cord. Run PBBSLVER.EXE to verify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     Specify whether or not this BBS is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     If a record has been deleted or not in service anym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If a record has been down (Not accept phone call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hould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    THIS SHOULD ONLY USED TO MARK YOUR OWN BBS. Re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tatus will always be listed as fir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base. And PBBSLVer and PBBSLRen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/try to verify record(s) marked with thi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ppending this is the name of the person who enter th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base. This nam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creen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there ANS/ASC screen(s) associated with this reco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et to YES and the system allows BBS Screens, the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BS Scr name is displayed to the user when he/she sel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cr Name (8 characters, no extensio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enter the upto eight characters of the file nam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screen for this BBS. PBBSList will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extension to the filename according to the user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Ren &lt;��&gt; PBBSList Maintanence Program ����� Page 19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the maintanence program for PBBSList. It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, sort, export and renumber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age: PBBSLREN [/P&lt;FileName&gt;] [command]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�� Filename of the database to be used (w/o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                      �� Delete invalid record and re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                   �� Renumber records in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Option&gt;               �� Sort The DataBase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&lt;Option&gt; [@FILENAME] �� Output PBBSLIST in several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&gt;&gt;  SCAN                        �� Scan Netmail path for any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ad PBBSLMgr.HLP for more info)      that is addressed to either PBBS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BBSMgr, and perform th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&gt;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NAME                    �� Sort By BBS Name (DEFAULT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TELE                    �� Sort By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ALP                     �� Alphabetically Sorted List (ASCII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SFT                     �� BBS Software Sorted List (ASCII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TEL                     �� BBS Phone Number Sorted List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use the path specified in the PBBSL environ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rent directory. Other than this has to be cle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lse 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 custom designed TOP (BASENAME.TOP)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SENAME.BOT) file to be inserted into the BBS 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reated by PBBSLRen. This file should be in ASCII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ose two files is not found, the built�in defa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used by PBBSList. You may have any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 either of those two files. [EXAMPLES enclo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Net &lt;����&gt; PBBSList database sharing utility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and is designed to make the sysop's life easi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loved in a PBBSLIST database shar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has the option to convert multiple *.MOD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ne and import multiple *.MOD to your database. (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 file w/o valid file specification 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age: PBBSLNET [Command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MPORT           [options] �� Import *.MOD file(s) to DBas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NVERT          [Options] �� Convert multiple *.MOD files 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S[directory]   �CONVERT �� Path to the to be converted *.MO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MPORT  �� Path to the to be imported *.MOD file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/P[FileName]             Alternative databas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ing *.MOD files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NOUPD �� No Update records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NODEL �� No recor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are defaulted to current directory where the PBBS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if there is no PBBSL Environment found nor there 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CMP &lt;��������&gt; Language Compiler ���������� Page 20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Unregistered Version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compile the plain text language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read by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on how to modify the languag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Copy the default ENGLISH.LNG file to any file nam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Modify the file you just copied to suit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Compile the text file with PBBSL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language "French" specified as 1 in the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woul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BSLCMP French.lng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�</w:t>
      </w:r>
      <w:r>
        <w:rPr/>
        <w:t>__ What is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</w:t>
      </w:r>
      <w:r>
        <w:rPr/>
        <w:t>code used i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</w:t>
      </w:r>
      <w:r>
        <w:rPr/>
        <w:t>Im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roduce a language file called PBBSLL1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Registered Version 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egistered, the PBBSLCMP.EXE will become a FULL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editor, which eliminates the use of a text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how you use the registered feature of PBBSL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BSLCMP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roduce a language file called PBBSLL1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usage info, read the PBBSLCMP.EXE online info by press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Ver &lt;��������&gt; Auto BBS Verifier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help reduce your job loads by auto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listed in your database and verify the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is setup of this program can be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EXE which comes with this pack. Read "Configuration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this file correctly, you must have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PHONE.LOC in the directory where PBBSLver can locate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local calling area's phone number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 should handle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2-378-          37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2-379-          3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LRead &lt;-&gt; User offline Database reader/browser ��� Page 21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used by your user to view the databas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 using the PBBSList's built-in download featu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its associated files can be also download with the 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uilt-in download option "O"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BLREAD.DOC with in PBLREAD archiver PBLREAD.??? fo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on PBL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BSList options/command key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- Main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 - Commands after the menu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?]   -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  - Add a New BBS to the li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 - Download the database either for the PBLRead or just in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 - Download list in text file format by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Z] - Download list in text file format by ZIP-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] - Download list in text file format by 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- Download ALL records in tex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- Download ALL records in database format to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LRead, Offline database reader/brow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   - Download Offline Reader for PBBSList[TM] BBS listing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eader is to be used to read/brower the list(s)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PBBSList built-in download feature and option [D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  - Page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  - Modify an entry to bring it up to-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- locating the record by Index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] - Locating the record by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 - Search for a BBS, but using a key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V] - View detail description of a found record using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 - Quit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] - Start a new s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  - Erase a record, Marks an entry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] - locating the record by 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2] - Locating the record by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 - Views all entry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U] - View previous 14 entries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- View next group of &lt;14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V] - View detail description of a record using index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 - Quit the view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  - Undelete a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1] - locating the record by 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2] - Locating the record by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  - Quits back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  - Logoff from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2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28,800 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xx0037@gold.tc.umn.edu   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27.1        of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ther Program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OOP ��Ver 1.30�� Online Scouting Troop Listing   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BCON ��Ver 1.20�� Online Scouting MB Counselor list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VOTE ��Ver 2.10�� Online BBS Voting Door       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��Ver 2.00�� Online BBS Listing Door         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��Ver 1.00�� TABS Registration Door            ($10 re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INTER ��Ver 1.00�� Fido mail pack&lt;-&gt;Internet Router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��Ver 1.20�� Easy InterNet E-Mail handler      ($09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Freq �Ver 1.00�1�  FTSC file requester for Internet requests (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DATE   ��Ver 1.00�� Comp two files' date, find which one is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ATE    ��Ver 1.00�� Change the date/time of file(s)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currently seeking beta testers to test hi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Door programs listed above and all upcomi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ted in becoming a beta tester,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ETATEST.APP and specify the name of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r indicate you wish to test al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