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chiver Programs ����������������������������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tocol Programs ����������������������������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Configuration  �������������������������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s ������������������������������������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rol Setup  �������������������������������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esting Control ���������������������������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ine Short Style ���������������������������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 Editor ����������������������������������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lti-language Support �����������������������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Gateway Compatibility 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 ��������������������������������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*L *P R *F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*L *P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 uploading the same .REP or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active your mail system get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, as defined in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menu, into the mail packet.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are: Allow, Force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also like to strip the read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line, then select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Insert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insert a tag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ed messages, select 'Yes' &amp;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have  set the  tagline file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Files Configura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where you  can specify 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Just a thought  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MCC] Adult Chatter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MCC] OLMS Betatesting Conference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Auto Racing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[FDN] General Music Discussion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inimum time left needed to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required to  hav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this amount  of time before being 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ownload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.01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b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,  however when unregistered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 Rocca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 with OLMS  should all  be placed 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as OLMS  will look  for them  in the 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akes from none to two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    - 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   -  auto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   -  auto download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A  -  auto up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A  -  auto download replies, without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L  -  auto up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L  -  auto download replies, and quick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UQ  -  auto upload replies, and countdown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/DQ  -  auto download replies, and countdown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orks on versions of RemoteAccess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1 and even includes  support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02 netmail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only one parameter,  and that is the number of day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be inactive to be deleted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the users setups that haven't called in four month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pecify:  MAINTAIN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delete inactive users,  just pick  5000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means over 13 years - which should be plenty of room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 OLMS  2.01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CAN - registration form for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EUR - registration form for Eu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.USA - registration form for US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- registration form for anywher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:2401/305 (CM,VFC,V32,V42).  Registered users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FREQ'd from me with the magic name "OLMS".   Also, the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team may very well be able to answer your questions also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uch closer to you (see below for lo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 Internet site (mcc.uti.com) is now available.   You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l to "support@mcc.uti.com" or "pete.rocca@mcc.uti.com". 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newest MCC software is available via Internet FTP or E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 mcs.com (/mcsnet.users/bwolf)  Email: fileserv@uti.com, GET OL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 Rocca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mmunications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don, ON                       V.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01/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 Craig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r Man's Nook                  Zoltrix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lt Ste Ma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5)946-00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22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t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Farrow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time BBS                     USR v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13)546-92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9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 Turner 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orks Support BBS       DESQview/X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 Ben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19)272-81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27/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ansen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Olde Pawn Shoppe ]I[         DESQview 2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waukee, WI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Stoltz 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nnie Toth   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x! RADIST HQ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aleah, F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5)821-33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5/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Hamp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 Tetreault                   RemoteAccess 2.02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kes Region Gateway         v32/v42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klin, N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3)934-27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132/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ado                        V.FC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468/6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 Greaves                      RemoteAccess 2.02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.com                      USR v34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473-273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501/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the single node option of CONFIG /NO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, check to see if "Swap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"... what are they, and why are they the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get a runtime error #101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ou probably ran out of disk spac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you remove the *P  from the DSZ command line.   DS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it not create new JAM bases when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n't bases already?  This can cause problems on my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an enviroment variable entry of SET OLMSSAF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look in  a different 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and MESSAGES.DUP files?   This would reduc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on my LAN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 set an  enviroment variable  called OLMSDATA that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create its work directory 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ther than the current directo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you can set an enviroment variable called OLMSWORK tha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MS where to create its work files.  Remember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rive,  it better be extreamly large, as the work driv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om to create the packet, _AND_ zip it up on that dri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quite large.  Even a 400k packet could require near 20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pack.  (about 1200k for the unpacked data, and 8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KZIP to work/create the packet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ly supports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'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m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