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, delete all your old EXE files and the SCREENS.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replace them with the files in the OLMS201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un the appropriate conversion too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 1.00 to 1.02 - Run 100TO110.EXE, then 110TO160.EXE, then 160TO200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 1.10 to 1.15 - Run 110TO160.EXE followed by 160TO200.EX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 1.50 to 1.60 - Run 160TO200.EXE progr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 2.00         - Run the CONFIG.EXE progra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you must also run CONFIG.EXE to updat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, and also to make sure that you configure the new op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