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Roland De Graaf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BBS VSCRIP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By:  Tom Hightower, aka "Balo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1806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Kevin Klunk, aka "Lord Doomslay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@15080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By:   Sam Fleming, aka "O. F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@1205500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1) General VSCRIP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2) Number and String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3) Display and I/O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4) Database &amp; Messag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5) Buffer Operation &amp;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6) File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7) Contro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2 - Loops &amp; Comparis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8) Miscellaneou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A - VGIX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B - Programmer's Reference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C - Script/Function Block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IX D - Common Script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1) GENERAL VSCRIPT INFORM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 - Script Language 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 features that makes VBBS unique is its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compiler - VCOM.EXE.  Along with the built-in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preter in VBBS, it allows you to make changes to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ly and easily.  The scripts are nothing more than a se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ommands listed in a plain ASCII text file, and you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need to be a programmer to write one.  All you need to c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e scripts are a text editor or word processor that allow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ave in ASCII format (see your word processor document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ore info) and a little patience.  In no time,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ing up scripts and swapping them with other VBBS sysops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2 - General Restri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BBS script language has only one major restric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can only be a total of 7 'tokens' on a line.  A toke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ed as either a single unspaced series of characters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a command or a number) or any group of charac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surrounded by single or double quotes (also calle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tring".)  The script language is NOT case-sensitive;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italization used in this text is not required and is d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or cla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cripts that you create should be placed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s directory as defined in VCONFIG - PATHS Configuratio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 VBBS.DOC for more information on setting your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nly other restrictions pertain to names.  All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s MUST have the extension .V and all of your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variables must begin with a '$', e.g., $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3 - Script Compiler (VCOM.EXE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VCOM.EXE is the compiler that prepares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file for use by VBBS's interpreter.  It takes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hat you have created and builds the two files that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uses from it.  These two files have the same n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 file but have .LIT and .COD as their 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ilation of a script is accomplished by cha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s directory and executing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COM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 not need to use the extension to compile the scri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can detect some errors in the script file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ation.  These errors are predominantly relat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hat 'jump' around within a script.  Thes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O, TEST, TESTVAL, CALL, and BREAK.  If an error is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iler will abort and you will need to go in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to correct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4 - Command Forma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ommands will be listed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Name -&gt;  Command Syntax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description of command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conventions will be used in all command synta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docu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- All commands will be in capitals and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d in the format shown (see the note below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label&gt;     - A single word, no quotes or spac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#&gt; - Any variable nam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#&gt;   - Any numeric value (only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#&gt;   - A string value ("aBc 123") or any variable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#&gt;    - A numeric value or any variable name th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to store numeric valu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athfile#&gt; - A legal DOS filename in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ath is excluded it will defaul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' main directory.  A variable that stor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 path/filename info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#&gt; - A legal DOS filename excluding path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use this have the path info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.  A variable that has the fil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ed in it may also be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mpt&gt;    - Either a text string or a variable name. 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se are optional, so use them onl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 - Any of the following, but see the specific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d for ver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= Equal to         &lt;&gt; Not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gt; Greater than     &gt;=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 Less than        &lt;= Less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ption&gt;    - The value of this item is command-specifi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token#&gt;    - Any single item; see section 1.2 for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tion of a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the command name is followed by a '&lt;---' the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ntax for the command is just the comm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 - Special Variables/Consta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ipt language contains the following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iables, which are read-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GE       - Age of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NSI      - Stores the user's current graphics setting.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OFF if using ASCII, ON if using ANSI, and EN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PDM'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VAILABLE - Stores the sysop availability flag. Y if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, N if no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AUD      - Stores the user's connect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s "" if logged into node 0 (or other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de) and returns "CONSOLE" if logged in lo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WFC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BSNAME   - Stores the BBS' name, as shown in V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ELL      - Stores ASCII code 7, causes a beep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IRTHDATE - User birthdate in same format as $D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S        - Stores ASCII code 8, causes the cursor to back u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space on current line when printed.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tructive back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LEAR     - Stores &lt;CTRL&gt;-&lt;L&gt; for ASCII users, stores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ear screen code for others when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&lt;color&gt;   - These nine variables are reserved as color code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RED, $BLUE, $CYAN, $GREEN, $YELLOW, $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WHITE, $BLACK, and $NORM.  See section 3.3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        - Stores ASCII code 13, causes a carriag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hen printed (moves to column 1, curren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EDITS   - Number of credits user ha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RLF      - Causes both a $CR &amp; $LF when printed (mov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umn 1 of the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TE      - Stores the current system date as MM-DD-YYY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XTRAx    - The users extra variables values are stor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EXTRA1 thru $EXTRA8.  They can be chang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ETEXTRA command.  See section 8.2 for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LAGS     - This contains the list of all active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s of the current user.  Use the INST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th $FLAG and you will know if a particular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on if the result is non-zer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value of a flag with the SETFLAG command. 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8.2 for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ANDLE    - User's hand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F        - Stores ASCII code 10, causes a linefeed when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inted (same column position, next lin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AXTIME   - Maximum minutes per d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AME      - User's real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ODE      - Stores your VirtualNET node # as set in VCONFI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is 0 if you are not in VirtualNE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AGE      - Number of lines to print before pa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PORT      - Returns present channel # of user (not COM port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CURITY  - User's security level, 250 and up is consid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-sysop/Sysop access.  Use TESTVAL and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ariable to implement your own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YSOP     - Stores the sysop's name as set in VCONFI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EXTPATH  - Stores the path to your TXT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      - Stores the current system ti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LEFT  - Number of minutes left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ON    - Number of minutes on for this ses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IMESON   - Total number of logons for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TALMIN  - Total number of minutes on since first log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USER      - User's account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VIDEOMODE - This stores values similar to $ANSI, only they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's instead of words.  Set to 0 if using ASCII, 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using ANSI, 2 if using PDM's, and 3 if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6 - Interfacing with VBB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only two ways that you can run a script.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un the script from a function block or LINK to it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script.  The former is covered here and the latt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vered in section 7.3 - Passing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 into the function block you wish to have run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 the following line on any but the first two line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FB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001 2 Scrip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|   ^------This is the script name, NO extens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^----------This is the code to tell VBBS it is runn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|            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^-------------This is the SL to be able to use the key (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  run the scrip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----------------This is the key to press at the menu to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run the 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7 - Prepackaged Scrip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This section is best read after re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entire file but is included 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intain the structure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 not let the unknown terms interfer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reading, as they will all be expl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many script authors out in the BBSing commun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have written all sorts of scripted programs to perform pra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cally everything you could ever want.  The most difficult p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using a script is knowing how to install it.  What you sh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first is pull up the script and look for comments that expl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cript.  Some will contain complete sets of instruction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others will contain no comments at all.  If the script c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ins few or no comments, then what you will need to do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&gt; Make sure that all EXIT and LINK statements point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B's or scripts that you actually have. If all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ils you can set all of these statements to EX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main FB file (see VBBS.DOC for informatio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&gt; Look for any statements that use file commands. 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re to change these to valid paths on your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&gt; See if the script has any RET lines.  If it doe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y to find the CALL statements to the labels th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ppear a few lines before the R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have done these steps you will then have the info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to determine how the script should be used.  If the scri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 EXIT or LINK statements, or the script has a RET lin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CALL statement, then you must make the script part of an ex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ng one.  The easiest way to do this is to just block-cop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script in before your final EXIT or LINK statement 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ipt if it has no unmatched RE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re is an unmatched RET statement, then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script is even easier.  Somewhere in your script you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dd a CALL &lt;label&gt; statement with &lt;label&gt; being the label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rt of the new script.  Then just add as the last li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script the line '&amp; &lt;script name&gt;'.  You should be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ile and run it at this point.  Just remember, 'Noth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d!', so if you have a problem with a script an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get it to work try to either pick the code apart (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) or hop onto any VirtualNet BBS that carries a script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sion sub and ask a few questions (or a few hundred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ed.)  One of the script gurus may be able to help you ou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you might even be able to get in touch with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(2) NUMBER AND STRING HANDLING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SCRIPT supports the following mathematical ope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  Addition           -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 Multiplication     /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 Exponent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math commands in the script language are performe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-to-right.  Parentheses can NOT be used in a formula,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ath that needs to be done in a hierarchical format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over more than one line.  Also, remember the restri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'tokens' - a math symbol counts as a token, so only two m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s can be performed o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ample: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a= 2 * 2 + 4              =&gt; 4 + 4       =&gt; 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b = $a + 2 / 5            =&gt; 10 / 5      =&gt; 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c = $b + 5 - 4            =&gt; 7 - 4       =&gt;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$d = 4 / $b ^ 3            =&gt; 2 * 2 * 2   =&gt;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the number stored in &lt;value2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unds down to the next lower whole number. 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is then stored in &lt;variable1&gt;.  Remember: nega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lso round down with this function 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total = -11.25 INT 0 returns a value of -12, not 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square root of the absol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of the number stored in &lt;value2&gt;.  The result is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ed in &lt;variable1&gt;.  Note: The absolute value of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s its positive value, ie absolute of -11 =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generates a random number between the 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&gt;'s.  If &lt;value1&gt; is smaller than &lt;value2&gt;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will not include either number.  If &lt;value1&gt; is lar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&lt;value2&gt; then the result can include ei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 = 4.15 * 4 + .25     =&gt; 16.8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b = $a INT 0           =&gt;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c = $b SQR 0      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d = $a INT 0 SQR 0     =&gt;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e = $b RND $c          =&gt; a random number from 4 to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f = $c RND $b          =&gt; a random number from 5 to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link together many variables and strin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print as a single variable, effectively adding many toke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. ex: $Junk = "This is" &amp; " one big " &amp; "statement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 '&amp;' operators there are some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use with strings and variables that stor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finds the ASCII code of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 and stores i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takes &lt;value2&gt; and places the character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tching ASCII code into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number of character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2&gt; and places the result in &lt;variab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returns the upper case equivalent of w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string2&gt;.  It only changes the lower case letters, leav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numbers and symbols as they are in the original &lt;string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scans &lt;string2&gt; to see if &lt;string3&gt; exis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it.  It returns a 0 to &lt;variable1) if it is not fou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position of &lt;string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  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nctions return portions of a string. MID sta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character &lt;value3&gt; and returns the rest of the str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starts at the left-most character and returns a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equal to &lt;value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aBc2" &amp; "05 D" &amp; "e�Fg" =&gt; "aBc205 De�Fg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$a MID 10                =&gt; �F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$b ASC 0                 =&gt; 215 - the ASCII code for �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 = $a LEFT 6 MID 4          =&gt; 2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e = $d CHR 0                 =&gt; �   - the ASCII 205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 = $a INSTR "205"           =&gt; 4   - the 205 is in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and the 2 i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he 4th posi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g = $a LEN 0                 =&gt;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 = $a UPPER 0               =&gt; "ABC205 DE�F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in the strings are not an actual part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.  They are there only to denote the beginn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nd of a singl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ands that actually allow you to a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of a variable.  All of them use the same syntax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 take what is stored within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ad it with extra spaces.  JC centers the &lt;variable1&gt;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of &lt;value2&gt; spaces.  JL places it along the 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JR places it on the right margin in a simi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=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d!"                =&gt; $a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C $a $size                     "    Greed!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"Green!"                =&gt; $b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L $b $size                     "Green!       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c = "Groan!"                =&gt; $c now has the valu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R $c $size                     "        Groan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3) INPUT AND OUTPUT COMMANDS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of the most common uses of a script is to get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from a user and the script language contains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to help implement this task.  All the commands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&lt;prompt&gt; string, but this is optional so you do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se it if you do not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whatever is stor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prompt&gt; and ask for a response of Y, N, or &lt;enter&gt;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YN command defaults to Y when then user presses &lt;enter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Y defaults to 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GETYN $yesorno "Do you wish to continu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ne of input.  The input can be no more than 81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length, 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S $yourname "What is your nam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but instead o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ing the keys that the user presses it prints X's.  This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useful for passwor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orks like the RS command with the only re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being that this command has a word-wrapping featu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word passes the 80 character point it is word-wrapped o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next input line.  To prevent the extra character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placed into the next input statement you will ne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'Buffer Clear' after the last RW input line.  Se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x for more info on buffer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prompt and then accep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numerical input.  It will not take any keys but the #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nput is terminated by pressing &lt;enter&gt;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N $number "Enter your favorite number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optional &lt;prompt&gt; and then wai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single character to be pressed.  The character is sto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variable1&gt; but it is not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C $onechar "Pick a key, any key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in the same way as the RC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only one difference.  It will only accept character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listed in the &lt;string2&gt;, all others will be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R $thisone ARI "A&gt;bort, R&gt;etry, I&gt;gnore ?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rates similarly to the RR command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pt any character listed in &lt;string2&gt; and also will accep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between 1 and &lt;value3&gt;.  This is the most versatile fo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getting input, and is most commonly used for creat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within a scri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L $thatone ABC 3 "Choose A, B, C, 1, 2, or 3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used to get a filename as input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ept input in the format 'xxxxxxxx.xxx' with each 'x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a character.  It will only allow legal characters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and it will not accept globals (* and ?.)  The comple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acceptable characters contains A thru Z (uppercas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ced automatically) and the symbols =&gt; ! # $ _ - (the =&gt;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n the list, it is used only for emphasi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F $filename "Name of file to be uploaded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nearly identical to the RF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difference being that this command accepts the * and 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obals in the file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RI $filetoget "Name of file to find (* and ? allowed)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different ways that you can show output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at a time.  While they are slightly different, both ac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formatting information for thei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can print out up to 6 different tokens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line.  After the last token on the line is printe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command performs a carriage return/linefeed while the 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hree formatting statements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riable2&gt; in a field of &lt;number1&gt; spaces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justif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s &lt;value3&gt; with the format ###.## where &lt;number1&gt;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number2&gt; are the ### and the .## respectively.  The left p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output is padded with spaces and the right is pad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0's.  This format uses the absolute value of &lt;value3&gt;,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is alway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any numbers within the statements as lo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follow the specified syntax.  If the field selected is to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mall for the variable then the output will be chopped d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it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                   Resul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 = "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 = 16.23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b " : " %d3.3 $b         =&gt; "16.2312 :  16.231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%s10 $a ":" %i10 $a       =&gt; "Green     :     Green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$b " :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a " : The End"           =&gt; "16.2312 : Green : The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The quotes are not in the actual output, they are on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pplied to emphasize the blank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hree different ways to change colo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language.  All are identical in output, but each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unique form of implementation.  Note: &lt;color code&gt;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(0-9) or letter (capital A-Z) code that correspo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s as listed in the COLORS.TXT file.  Also, th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section 3.1 (RS, RW, RX, etc.) will all ch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lor to the user's default prompt setting unl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prompt&gt; has a color code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executed on a line by itself and chang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ive color to that of the selected &lt;color cod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&lt;color&gt;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$color commands are actually individual token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mble variable names.  As such, they may be includ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strings with the '&amp;' command (section 2.3) or us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own in output statements (TR &amp; 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&lt;color&gt;   color code      $&lt;color&gt;   color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----------      --------   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RED           6           $YELLOW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LUE          7           $MAGENTA      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GREEN         5           $CYAN 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WHITE         U           $NORM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BLACK     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$BLACK makes very dark letters though they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visible, depending on your system configuration.  A comm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for this is to cover over ANSI music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ts -&gt;  Spec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st frequently used way to change colors is to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been coined 'Heart-code ANSI.'  The Heart code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code 3 and can be created in a couple of different way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ANSI driver supports the extended ASCII character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the 'heart' by pressing the &lt;CTRL&gt; key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&gt; key or it can be made by holding down the &lt;ALT&gt; key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 3 (or 003 or 259) on the number pad and then relea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ALT&gt; key.  You will have to test this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to see which works for you.  You can als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des by using the full-screen editor to colorize alth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a bit of work.  Immediately after the 'heart' you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ired &lt;color code&gt; and when the script actually run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 will show the correct color (you will not see the 'heart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next character after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se -----\_______/ANSIC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    |       \TR "Hello ! " $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eces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code    |_______/$stuff = $red &amp; "Hello ! " &amp; $hand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do     |       \TR $stu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thing-/-------&lt;TR "&lt;heart&gt;6Hello ! " &amp; $hand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contents of the specified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&lt;pathfile1&gt;.  It will pause whenever the users screen fi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 when a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raws a string of green o's surrounded by 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]'s. The number of o's is equal to &lt;value1&gt;.  The curs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placed on the first 'o' so you can write over it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character.  See Appendix D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laces the cursor at the location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x, y) coordinates that match (&lt;value2&gt;, &lt;value1&gt;).  Legitim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&lt;value1&gt; are 1-25 and for &lt;value2&gt; are 1-80.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operates for users of ANSI, Enhanced ANSI, and VG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menu file stored in your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(as set in VCONFIG.)  VBBS first checks to se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&gt;.MNU exists, and shows it if true. 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s &lt;filename&gt;.ANS if the user has ANSI and &lt;filename&gt;.AS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.MNU files are universal text files coloriz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' heart-code ANSI colors.  If the user has ANSI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displays w/ the colors, but if the user does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then it is displayed without the colors.  You can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.ANS and .ASC menus if you lik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! is the first character of a line in a menu then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nly show the line if the user's security level is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or equal to the three-digit number that follows the '!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255 S) SysOp Menu  &lt;== Not shown unless the user has SL &gt;= 255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100 F) Forward     &lt;==  "    "     "     "   "    "   " &gt;=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hree commands alter the user's page-break poin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ointer determines how many lines of text have been view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's screen length (as set in defaults) determ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pause should be used.  NEWPAGE resets the pointer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the output will scroll for a number of line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 set in the user's defaults.  SUSPENDPAGEBREAK 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of the pointer off completely (no pauses at all),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turns the pointer ba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optional &lt;prompt&gt; or the default prom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set in VCONFIG.  It then waits for a keypress and er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mpt before continu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4) DATABASE OPERA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atabase (DB) in VBBS can be used in many diffe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ys for storing info.  A DB can store normal messages,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s, or even messages with attached files. Also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 reason why you can't redefine the fields and use them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types of data storage, like a special voting booth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ized daily new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DB entry is made up of two parts - The Head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 Section. The Header contains things like the subjec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er's name, addressee, etc. The Memo Section is the act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dy of the entry.  The body, while always text, may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standard message or a long file description, depe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you are using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implement any database commands you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select the exact database you wish to use.  This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commands DBGROUP and DB.  You must use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order shown for prop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s the database group that you will be using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ipt.  The &lt;group identifier&gt; is the letter represe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 as it appears in VCONFIG.  See VBBS.DOC for more inf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DBGROUP A     &lt;-- This makes DBGroup A the act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can select a database to use, you must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 a database group.  Grouping was implemented so that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much easier to implement global functions and so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may be added and deleted (using VCONFIG.EXE)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ed to edit the scripts every time.  The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 single alphabetic character (from A to Z) and you can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database groups up any way you like.  A common set of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s might b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&gt; Public message bases    &lt;H&gt; Hidden/restricted messag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&gt; Public file bases       &lt;I&gt; Hidden/restricted file b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&gt; Special bases like voting sections, daily new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GROUP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UMBER - Stores the total number of databases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oup.  The lowest numbered DB in a group is alway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1, so this number supplies the upper limi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operations within a database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GROUP  - This stores the letter you selected on the DB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line. Note: This variable is not clear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you LINK to another script (see section 7.3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 this can be used to keep track of your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B commands sets the current database for use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select a database using this command somewhere i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before any of the other database commands (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GROUP) are used. Once you set the database, it stay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nother DB command is executed. Also, the database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defined previously using VCONFIG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read-only variables are loaded when you execu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B command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       - This stores the database number you have selec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ke $DBGROUP it is not cleared when you LIN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tween scripts and so using the two variabl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maintain a constant position within your DB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NAME   - The long name of the selected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PATH   - The path (if any) in the 'File Path'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CONFIG Databas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ILE   - The filename of the actual database storage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HIGHDB   - This is the pointer that store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r's highest-read entry in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NUMBERDB - This stores the total number of entrie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RITESL  - This contains the minimum security level need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o the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few commands are all used to manually load i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entry for display and/or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database entry &lt;value1&gt; 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command &lt;option&gt;. Adding /Q to the command line will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so the user's $HIGHDB pointer is not updated.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loads the following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ATTFILE  - Filename of a file that is attached to the messag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COUNT  - This variable starts at 0 and can be increa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ing the ADDCOUNT command (see section 4.3). 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not be decreased and has one value for each D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not for each individual message o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DATE   - Creation date and time of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BFLAG   - The value can have a value of 0 or 1 and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d with the DBFLAG command (see section 4.3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value of this variable is constant, so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urned ON it is treated as ON for all users wh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ccess the message/file aff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     - The handle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   - The user # of the person who created th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ROMNODE - VirtualNET node number of sen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IZE     - Size of attached file, set to 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UBJECT  - The subject of the message, or brief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or a file ent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       - The handle of the addressee, if an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     - The user # of the addressee,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ONODE   - VirtualNET node number of addresse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  - This variable contains one of these items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 if &lt;value1&gt; is marked for dele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f &lt;value1&gt; is greater than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vailable entries (listed in $NUMBERDB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I if the DB is private and the user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sender, addressee, or has an SL be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50 (ie Sysop or CoSysop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K  in all other ca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ssage header info to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clear the screen before showing this info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ing enhanced ANSI (see VBBS.DOC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the memo section of the messag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.  It clears the screen like DISPLAYMSG for enha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SI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operate independently of the LO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y do still require you to select a DBGROUP an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use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ases the number stored in the $DB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1 if &lt;value1&gt; is a posi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PACK function (below) on all datab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does not require the use of the DBGROUP or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befo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oggles the value stored in $DBFLA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&lt;value1&gt;.  The valid switches are ON or OFF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ing $DBFLAG values are 1 and 0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rks the entry &lt;value1&gt; for deletion.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returns the $RESULT variable with the possibl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OUT, PRI, and OK (see LOAD entry abo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letes all messages within the selected D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ve been marked for deletion and then resequenc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.  All user and network pointers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d to show the change in mess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ually set the user's $HIGHDB pointer to &lt;value1&gt;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exceeds the value in $NUMBERDB then $HIGHDB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qual $NUMBER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-&gt; (command on next line due to lengt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&lt;value1&gt; &lt;value2&gt; &lt;string3&gt; &lt;value4&gt; &lt;filename5&gt; &lt;value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a database entry and saves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database.  The variables used ar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   - This is the user # that the message is add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, this should be set to 0 if to AL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    - This is the network address of the addresse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$NODE if 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  - This will be the $SUBJECT of the saved mess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4&gt;    - This contains the size of the attached file,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if 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filename5&gt; - This is the name of the attached file, use ""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6&gt;    - This is the network ID of the addressee, use 1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ee is loca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essage saved uses the above information to cre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nd then takes the contents of the buffer and uses it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main body of the message.  See section 5.x for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how to use the buffer.  This command can not be used to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attached to emails, it can only be used to add files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arches the contents of the databas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ring3&gt; starting at the entry &lt;value1&gt;. The search is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nsitive on &lt;string3&gt;. The value for &lt;number2&gt; can b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- Search the FROM field, &lt;string3&gt; is not used here as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always search for the current user's hand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- Search the SUBJECT/TITLE field, &lt;string3&gt; can be any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group of word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- Search the FILENAME field, &lt;string3&gt; must be an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S filename with no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mand also returns two variabl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RESULT = OUT if &lt;string3&gt; is not found, OK if otherwi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SEARCH = the entry number where &lt;string3&gt; was fou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Note:All commands marked with a (*) before the description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will only work properly if implemented from within 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a script that was called from a function block that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has DBGroup(s) listed in it.  They take the letters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for the DBGroups to use from the second line of the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.FB the script was called from.  The DBGROUP and DB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commands do not affect any of these commands.         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view messages and m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ound within you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OSETOPIC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lists all the DBGroups (also known as topic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llows the user to switch over to a different one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can also view an index of all databases available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lists all the DB's in the current D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ove to the next or previous database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ets the user to enter a message into the active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ad the messages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It also contains a search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user's new message scan, showing all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databases that are in the user's quick-scan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MSG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rings up a summary of the message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database.  The user can select a message to read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sting and has access to all sub-menu commands 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ing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lists all the bases and then allows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elect a different DB as the current one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switch to a different DBGroup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allows the user to select what databases h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e would like to view during a new messag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-mail section of the database structure is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ity.  To make it the active database for using the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UFFER commands you need to execute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ommand is used instead of the DBGROUP &amp; DB command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the e-mail section the active database for use with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SAVE (see sections 5.x and 4.3, respective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multi-feedback list (see VBBS.DO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ompts the user to send a message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multi-mail menu for sending e-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group of people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sysop command that allows you to read all E-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llow the user to read all the E-mail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 or addressed TO them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send E-mail to othe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5) BUFFER OPERATION &amp; USE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accommodate larger memo sizes VBBS uses a 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uffer in the format Bx.TMP, where x is the channel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user is on.  This file is stored in the \VBBS dir.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used to access the buffer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dds &lt;string1&gt; to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ases the contents of the pres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up the user's selected editor and pu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contents of the buffer into it.  Note:  When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ull-screen editor the user can edit, add, or clea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.  The line editor will only allow you to add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buffer or clear it.  The user can clear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borting out of eith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ints the current buffer contents to the screen.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in ASCII mode then heart-code ANSI is not show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but remains within the buff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6) FILE COMMAND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Note:All commands marked with a (*) before the description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will only work properly if implemented from within 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a script that was called from a function block that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has DBGroup(s) listed in it.  They take the letters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for the DBGroups to use from the second line of the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.FB the script was called from.  The DBGROUP and DB   **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**      commands do not affect any of these commands.         **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ecks to see if &lt;pathfile2&gt; exists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and places the file size into &lt;variable1&gt;. 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0 if the fil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search for the file mask &lt;pathfile2&gt;. I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globals and will default to the \VBBS directory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is specified.  You must execute FINDFIRST once befo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use the FINDNEXT command.  Both commands will retur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filename to &lt;variable1&gt; or a ""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asks the user for search text and asks i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like to search all topic areas.  It then searches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 the selected DBGroup(s) and searches the descrip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ose that contain the searc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for a filename (wildcards accepted)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s all matching files in the curren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asks the user would like to scan all top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 and then lists all new files in 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the user's upload/download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user to review any of the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tabase.  They can they be downloaded or tag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batch downloa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allows the sysop to review all new files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been uploaded b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works like LISTFILES, but also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all topic areas.  It then lists the matching file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lected DBGroup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NEWFILESSCAN -&gt;  SETNEWFILESSCAN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set the number of days back a NEW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 equal to &lt;value1&gt;.  If &lt;value1&gt; is left blank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will be prompted for the number of day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ists the top downloads in the active file DB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calculate how long it will tak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&lt;pathfile2&gt; and stores it in &lt;variable1&gt;. 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a 0 if the fi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D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rings up the batch transfe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LMASTER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allows the user to download a zipped l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entire transf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mpts the user to choose an xfer protocol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s the file &lt;pathfile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*)   This command prompts for a filename (it accepts wildcard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n show the user the file's review screen.  The user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download directly or tag for a batch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user to upload files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the sysop to upload file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ompts the user to choose a protoco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eceives &lt;pathfile1&gt; from the user.  A full path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but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allows you to directly read and write from pu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CII text files.  The commands to do so are listed he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You must always OPEN a file before performing any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commands and CLOSE it when done, except a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the sysop to edit any text file with no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200 lines.  This is one exception to the OPEN and 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le, you should not use either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loses a file previously opened with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letes &lt;pathfile1&gt; off of your system.  Thi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exception to the OPEN and CLOSE rule, you should not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opens a file for use.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 options must be selected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PUT -&gt; This allows you to READ data in from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-&gt; This allows you to create a file and 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WRITE new information into 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 -&gt; This allows you to open an existing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RITE information onto the end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read in a single line from the file and plac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&lt;variable1&gt;.  Multiple READ statements will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in the next line in the file and if the end of the fil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ched it will return an !EOF!.  The only way to start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of a file again is to CLOSE it and then OPE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erforms exactly like the TR comm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3.2 with the only difference being that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es into a file instead of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7) CONTROL COMMAND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set points up within your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various other control commands can us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:  TR "Hello 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O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You wont see this text...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# skipi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R "Because you just jumped down to here!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and continu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from there.  When a RET is found the script will go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line after the 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the script to go to &lt;label&gt; just like the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with the only difference being that it will not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encounters an RE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eturns a script from a routine CALLed to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CALL statement.  Note: RET is ignored if there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LL statement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SCRIPT supports some of the more common forms of lo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mparison structures.  These are all covered below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script language can not generally handle n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s easily, so some testing must be done before you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scripts using such 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1 - DO Loop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of loop begins with &lt;variable1&gt;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2&gt;.  Each time it reaches the LOOP it adds 1 to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continues until &lt;variable1&gt; is greater than &lt;value3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ype continues to loop until &lt;variable1&gt; = 0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have some way to either exit the loop, or have a 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&lt;variable1&gt; is set to 0 or the script will lock int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less 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structures allow you to compare 2 strings to see if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, valid &lt;relation&gt; operators are = and &lt;&gt; ONLY! The IFV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uctures are identical to IF structures, but they ar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e numeric variables.  Valid IFVAL &lt;relations&gt; are =, &gt;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, &lt;, &l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the [then-code] if &lt;relation&gt;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erforms similar to the IF structure, but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elation&gt; is false it performs the [else-c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wo TEST commands allow you to compare two variabl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the comparison is true, to go to a separate par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(as if a GO &lt;label&gt; had been used.)  The only differ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two commands is that TEST performs a non-case-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comparison and TESTVAL performs a mathematic comparis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&lt;relations&gt; are =, &lt;, &lt;=, &gt;, &gt;= and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total of four ways that you can pas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a script to something else.  These four ways each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uses and are cover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se commands will only accept one token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actual command.  If you wish to have more item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 the line then you must place them into a variab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place the variabl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: $doscom = "dir " &amp; $pathused &amp; " /w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ELL $dos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 running a script called &lt;filename&gt; (do not us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sion or globals in the filename.)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will be cleared before the new script beg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the present script to terminat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exits to the function block &lt;filename&gt; (as with LINK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use extensions or globals.)  If no 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ied then the script will exit to the .FB fil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as called from UNLESS the script did a shrinkout (s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, below) in which case it will always exit to START.F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drop to DOS while keeping the BBS in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will then execute the command following SHELL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to the line after the SHELL command.  All of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are retained because the script is never tak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shrink the BBS out of memory and drop to DO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lementation of the DOOR command writes the drop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IN.TXT, DOOR.SYS and DORINFOx.DEF to disk.  If noth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is specified on the command line then the scrip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your list of Doors as set in VCONFIG, otherwis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execute the required command line.  All of the scri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s will be cleared by the DOOR command.  Afte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OR has been exited the user will return to the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that the script was called from unless on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wo commands are used just before the line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s the DOO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FB -&gt; RETURNFB &lt;function block nam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SCRIPT -&gt; RETURNSCRIPT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either of these two commands precedes the DOOR comm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er will be returned to the function block selected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eginning of the selected script.  If an invalid fun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lock name or script name is given it will restore the us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RT.FB function block. If you do not have a START.FB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BBS will shu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(8) MISCELLANEOUS COMMANDS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catchall category.  Many useful 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ed in this section that just can't be qual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autopost listing.  See VBBS.DOC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on auto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CALLERS -&gt;  LISTCALLER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brings up a list of the callers to you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ay.  This will show all of the daily callers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is left blank or set to a number higher tha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number of callers, otherwise it will show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ca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wo commands show the user the LOGOFF.MNU and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the user off of the BBS. The only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is that LOGOFFYN prompts the user, while LOGOFF just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ges the sysop for chat, if available.  See VBBS.DO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information on chat avail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hows one of your random blurbs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blurbs file.  See VBBS.DOC for more informa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dom message setup (in VCONFI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akes the string in &lt;variable1&gt; and place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next input section that the script enters.  This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lp make automating multi-keypress functions, like viewing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rtain message, easy.  It has been tested and can stor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ST 800 characters from 80 '&amp;'ed variables with NO probl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STACK more than one line of characters for this command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the '&amp;' operator to add multiple variables into the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1&gt; for use on the STACK line.  If you DOOR out of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switch to VQWK/VBBS-AUX the information in the stack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st and will not be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ws the user a listing of the BBS' activity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ay and over the BBS' lif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IDAT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ads up the network message validation routine.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in 'Validate On' subs are loca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ists who is currently online and what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oing.  This normally lists the last function bloc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was selected or the last ACTION command that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brings up the user's default settings and a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to chang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setting in the &lt;who&gt; command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ing to &lt;string1&gt;.  &lt;string1&gt; can be a maximum of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credits = to &lt;value1&gt;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account.  &lt;value1&gt; can be positive or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dds a number of minutes equal to &lt;value1&gt;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s time left for the day.  &lt;value1&gt; can be positiv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  Note: The change is for the current call ONLY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lue1&gt; is positive but lasts for the entire day if &lt;value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egative, so be careful when using a nega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ACCFLAG -&gt;  SETACCFLAG &lt;variab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e flags used in VConfig to set up restr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your subs.  They are the (h) flags in the user edito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information on their uses can be found in VBBS.DOC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variable1&gt; can be any letter from A to Z and &lt;option&gt; is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or OFF (remember it is case insensit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8 user-specific variables available for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variable can contain a &lt;string2&gt; of up to 16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value1&gt; determines which $EXTRAx will be set.  This is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ways you can have info pass between scripts and k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 of during the 'DOOR' command.  See VDOOR.DOC for a fu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ation 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26 user-specific flags available for use,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lso called general (i) flags.  Each flag is a letter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 Z and they are toggled with the &lt;option&gt; ON or OFF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another way info can be passed between scripts or saved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after a 'DOOR' command.  See VDOOR.DOC for an integ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on how this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 - three of the flags have a preset use for VBB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-&gt;  This flag is toggled on/off with the defaul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&gt;utopost comman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-&gt;  When this flag is ON the user will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ilt-in Full-Screen Edit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--&gt;  When this flag is ON the user will only se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menu by pressing &lt;?&gt;. Also called exp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SL -&gt; SETSL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is command to alter a users security level a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$security variable.  The &lt;value1&gt; can be any integer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0 to 250.  The limit of 250 was set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TIMELIMIT -&gt; SETTIMELIMIT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be used to increase or decrease a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time per day as shown by the $maxtime variable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any integer from 0 to 240 for &lt;value1&gt; and this valu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minutes per day. The limit of 240 was set for security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user editor, mostly for sysop 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ccounts with an SL of 255 can acces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 line. All text after a '!' is ignor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n include directive for the VSCRIPT compil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 in the contents of another script on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code during compilation.  This allows you to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modular scripts and use them in more than one main scri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having to type or block-copy the section in. 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ember that it adds the code onto the END 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ipt, so you must include the GO or CALL statements to g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o the extra sections.  You can also use thi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duce the size of a single script, as a very long START.V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cause problems when it is run (yet you will have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roblems if you break into pieces and include them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nds a beep through the computer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auses the script for &lt;value1&gt;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up to 6 tokens into the daily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BS.LOG, located in your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A -- VGIX COMMAND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VGIX Commands have no effect when the user is not in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VGIX mode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lears the user'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-&gt;  COLOR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current color for text and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-&gt;  LINE &lt;x&gt; &lt;y&gt; &lt;x2&gt; &lt;y2&gt; &lt;color&gt; &lt;boxfla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raws a line or box on the user's scree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ing at point &lt;x&gt;,&lt;y&gt; to point &lt;x2&gt;,&lt;y2&gt;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olor&gt; specified. If &lt;boxflag&gt; = 0 a line is draw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&lt;boxflag&gt; = 1, a box is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&lt;x&gt; and &lt;x2&gt; have an allowable range of 0 to 639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y&gt; and &lt;y2&gt; have an allowable range of 0 to 479.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&lt;color&gt; is one of the following: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0=Black      1=Blue           2=Green        3=Cyan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=Red        5=Magenta        6=Brown        7=Grey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=Dark Grey  9=Light Blue     10=Light Green 11=Light Cyan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2=Light Red 13=Light Magenta 14=Yellow      15=Bright White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 -&gt;  PLOT &lt;x&gt; &lt;y&gt;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pixel at &lt;x&gt;,&lt;y&gt; using the &lt;color&gt;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RCLE -&gt;  CIRCLE &lt;x&gt; &lt;y&gt; &lt;radius&gt; &lt;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 a circle, with an origin at &lt;x&gt;,&lt;y&gt;,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&lt;radius&gt; and &lt;color&gt; given. Allowable range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radius&gt; are 1 to  6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INT -&gt;  PAINT &lt;x&gt; &lt;y&gt; &lt;color&gt; &lt;bordercolo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aints an area starting at point &lt;x&gt; &lt;y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&lt;color&gt;. &lt;Bordercolor&gt; specifies the color a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inting should stop. You would typically use CIRC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(in box mode), or PLOT to 'outline' the shap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ed paint to paint, and then you would use PA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l your shape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 -&gt;  DRAW &lt;action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ctionstring&gt; refers to a string of characte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ample might be "U4RU2R5D10L2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would draw moving the "pen" UP 4, RIGHT 1, UP 2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5, DOWN 10, LEFT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actionstring&gt;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 -&gt;  PLAY &lt;musicstr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lays music on the remote user's compu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used with high (fast) tempos, it can also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sound effects. No special sound/music hard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sicstring&gt; refers to a string of text such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BCDEFGO4L4T100" = Notes A thru G, go to Octave 4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Length 1/4, Tempo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musicstring&gt;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-G Notes A thru 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   Set Octave (1 to 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   Set Length (1 to 255 representing 1/1 to 1/25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  Tempo (1 to 255, 1=Slow, 255=Extremely Fa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Sharp (Eg "A+" would play A sharp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Flat  (Eg "A-" would play A fl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IFY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sets the VGIX ICON "count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CON -&gt;  ICON &lt;iconname&gt; &lt;x&gt; &lt;y&gt; &lt;orflag&gt; &lt;key&gt; &lt;ca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isplays a VGIX Icon on the user's scree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Iconname&gt; is a 12 character ico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X&gt; and &lt;y&gt; are coordinates on the screen where ic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play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Orflag&gt;: 0 = SET ICON, 1 = OVERLAY ICON (over a backgrou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Key&gt; refers to the keystroke to return if this ic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the user via the mou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Caption&gt; refers to the text to be printed under the ic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tions are automatically centered beneath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If key and caption are absent, the icon is NOT "coun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not mouseable. Both key and caption must be pres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con to be mous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B -- PROGRAMMER'S REFERENCE GUID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guide is a collection of the command formats for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s contained in the Virtual Script Languag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ed more detail on a command all you need to do is look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sponding section in the VSCRIPT.DOC.  All the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 in the exact same format in both places so you may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a text search for the command line.  Make sure that you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s 1.4 and 1.5 for a listing of the format definition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 of restrict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1 - Numeric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-   *   /  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2 - Numeric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 0 -&gt;  &lt;variable1&gt; = &lt;value2&gt; INT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QR 0 -&gt;  &lt;variable1&gt; = &lt;value2&gt; SQR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ND -&gt;  &lt;variable1&gt; = &lt;value1&gt; RND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3 - String Operato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lt;variable1&gt; = &lt;token3&gt; &amp; &lt;token5&gt; &amp;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4 - String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C 0 -&gt;  &lt;variable1&gt; = &lt;string2&gt; ASC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R 0 -&gt;  &lt;variable1&gt; = &lt;value2&gt; CH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 0 -&gt;  &lt;variable1&gt; = &lt;string2&gt; LE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0 -&gt;  &lt;variable1&gt; = &lt;string2&gt; UPPER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R -&gt;  &lt;variable1&gt; = &lt;string2&gt; INSTR &lt;string3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D -&gt;  &lt;variable1&gt; = &lt;string2&gt; MID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-&gt;  &lt;variable1&gt; = &lt;string2&gt; LEFT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2.5 - String Altera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C -&gt;  JC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L -&gt;  JL &lt;variabl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R -&gt;  JR &lt;variable1&gt; &lt;valu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1 - Reading In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YN -&gt;  GETY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NY -&gt;  GETNY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 -&gt;  RS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X -&gt;  RX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W -&gt;  RW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N -&gt;  RN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C -&gt;  RC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R -&gt;  RR &lt;variable1&gt; &lt;string2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L -&gt;  RL &lt;variable1&gt; &lt;string2&gt; &lt;value3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F -&gt;  RF &lt;variable1&gt; &lt;prompt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 -&gt;  RI &lt;variable1&gt;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2 - Showing Line Output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 -&gt;  TR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S -&gt;  TS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s -&gt;  %s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i -&gt;  %i&lt;number1&gt; &lt;variable2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d -&gt;  %d&lt;number1&gt;.&lt;number2&gt; &lt;value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3 - Coloriza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SIC -&gt;  ANSIC &lt;color cod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&lt;color&gt; -&gt;  $RED, $BLUE, $GREEN, $YELLOW, $MAGEN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$CYAN, $WHITE, $NORM, $BL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rts -&gt;  See description in mai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3.4 - Other Display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F -&gt;  EF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WWAITBAR -&gt;  DRAWWAITBAR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C -&gt;  LOC &lt;value1&gt; &lt;value2&g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NU -&gt;  MENU &lt;filenam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WPAG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SPEND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PAGEBREA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USE -&gt;  PAUSE &lt;promp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1 - Database Sel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GROUP -&gt;  DBGROUP &lt;group identifier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B -&gt;  DB &lt;database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2 - LOAD Related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-&gt;  LOAD &lt;valu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MSG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TEX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COUNT -&gt;  ADDCOUNT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FLAG -&gt;  DBFLAG &lt;value1&gt; &lt;switch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-&gt;  DEL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S -&gt;  Q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VE -&gt;  See description in main se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-&gt;  SEARCH &lt;value1&gt; &lt;number2&gt; &lt;string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TOPIC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EMAIL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MAIL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.1 - Buf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APPEND -&gt;  BUFFER APPEND &lt;string1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EDI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 LIS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CKFILE -&gt;  CHECKFILE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RST -&gt;  FINDFIRST &lt;variable1&gt; &lt;pathfile2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NEXT -&gt;  FINDNEXT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NEWFILESSCAN -&gt;  SETNEWFILESSCAN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FERTIME -&gt;  XFERTIME &lt;variable1&gt; &lt;pathfile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D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MASTERLIST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-&gt;  DOWNLOAD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-&gt;  UPLOAD &lt;pathfile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O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LL -&gt;  KILL &lt;pathfile1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N -&gt;  OPEN &lt;pathfi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INPUT, OUTPUT, APP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 -&gt;  READ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-&gt;  WRITE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1 - General Redire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# -&gt;  #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-&gt;  CALL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 -&gt;  GO &lt;label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 - Loops and Comparis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1 - DO Loop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&lt;variable1&gt; = &lt;value2&gt; &lt;value3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DO WHILE &lt;variable1&gt;   {must store a numeric!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body of the loop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ion 7.22 - IF/IFVAL Structur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&gt;  IF &lt;variable1&gt; &lt;relation&gt; &lt;variable2&gt;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then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else-code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23 - TEST/TESTVAL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&gt;  TESTVAL &lt;variable1&gt; &lt;relation&gt; &lt;variable2&gt; &lt;lab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7.3 - Passing Contro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K -&gt;  LINK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-&gt;  EXIT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-&gt;  SHELL &lt;pathfile or DOS command lin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OR -&gt;  DOOR &lt;pathfile or DOS command line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FB -&gt; RETURNFB &lt;function block nam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CRIPT -&gt; RETURNSCRIPT &lt;script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CALLERS -&gt;  LISTCALLER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CK -&gt;  STACK &lt;variabl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ON -&gt;  ACTION &lt;string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CREDITS -&gt;  ADDCREDITS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TIME -&gt;  ADDTIME &lt;value1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ACCFLAG -&gt;  SETACCFLAG &lt;valu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ON, OF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EXTRA -&gt;  SETEXTRA &lt;value1&gt; &lt;string2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FLAGS -&gt;  SETFLAGS &lt;variable1&gt; &lt;optio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&lt;option&gt; = ON, OF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L -&gt;  SETSL &lt;valu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MELIMIT -&gt;  SETTIMELIMIT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! -&gt;  ! &lt;put your comments here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&amp; -&gt;  &amp; &lt;filename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AY -&gt;  DELAY &lt;value1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G -&gt;  LOG &lt;token2&gt; &lt;token3&gt; &lt;token4&gt; ... &lt;token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 VGIX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 &lt;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 -&gt;  COLOR &lt;colo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NE -&gt;  LINE &lt;x&gt; &lt;y&gt; &lt;x2&gt; &lt;y2&gt; &lt;color&gt; &lt;boxfla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OT -&gt;  PLOT &lt;x&gt; &lt;y&gt; &lt;color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 -&gt;  CIRCLE &lt;x&gt; &lt;y&gt; &lt;radius&gt; &lt;colo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INT -&gt;  PAINT &lt;x&gt; &lt;y&gt; &lt;color&gt; &lt;bordercolo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AW -&gt;  DRAW &lt;actionstring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 -&gt;  PLAY &lt;musicstring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CONIFY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CON -&gt;  ICON &lt;iconname&gt; &lt;x&gt; &lt;y&gt; &lt;orflag&gt; &lt;key&gt; &lt;capt.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C -- SCRIPT/FUNCTION BLOCK COMMAND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follows is a list of all of the script command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in a function block (.FB) file.  Any special rule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ly to the command when used in a .FB file will be list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.  The commands are broken down by the s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ain part of this documentation that they are li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3 - Editing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LEANU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4 - Viewing &amp; Wr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OSETOPIC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STBASES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XTBASE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VBASE &lt;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T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SEQ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NEWMSG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MSG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BAS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QUICKSCAN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4.5 - E-Mail Function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EDBACK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CKMAIL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ALLEMAI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EMAILFROM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EMAILT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EMAIL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1 - Information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FILES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I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VIEWFILE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VIEWUPLOADS &lt;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NEWFILESSCAN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is command can only be used to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 for number of days to sca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ARCHALL &lt;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DOWNLOADS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2 - Transfer Command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DL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MASTERLIST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FILE &lt;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UPLOAD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OPUPLOAD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6.3 - File Edit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FILE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1 - Visual/Interactiv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POST &lt;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CALLERS &lt;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ommand can only be used to list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callers for the current 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OFF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GOFFYN &lt;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YSOP &lt;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DOM &lt;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INFO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 &lt;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O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2 - User Modifi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OUNT &lt;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EDIT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8.3 - Real Miscellan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EP &lt;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at follows is a keyboard layout showing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that may be used within a function block (.FB).  All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mbols are unusable and may cause the BBS to lock (&amp;), do noth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%), or give a menu (?).  Also note that you can not use lowerc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s in your function block as they are ignored by VBBS,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umes uppercase for all alphabetic characters enter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.  It is also possible to use extended ASCII characters in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block, although they have not all been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`   !   @   #   $       ^       *   (   ) -_ += \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   W   E   R   T   Y   U   I   O   P  [{ ]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S   D   F   G   H   J   K   L   ;: '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  X   C   V   B   N   M   ,&lt;  .&gt; 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D -- COMMON SCRIPT EXAMPLES &amp; EXPLANATIONS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Note:  While all the following scripts were written by oth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authors they have all undergone modification to improve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ir clarity and/or add in new features found in 6.10.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first few scripts are general examples, while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later group of scripts are specific examples of some of �</w:t>
      </w:r>
    </w:p>
    <w:p>
      <w:pPr>
        <w:pStyle w:val="PreformattedText"/>
        <w:bidi w:val="0"/>
        <w:jc w:val="left"/>
        <w:rPr/>
      </w:pPr>
      <w:r>
        <w:rPr/>
        <w:t xml:space="preserve">         �        </w:t>
      </w:r>
      <w:r>
        <w:rPr/>
        <w:t>the more complex scripting command sequences.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do I figure out if it is a user's birthday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Place this section of code into the script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sh to have show the birthday gr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  Unknown Auth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month = $birthdate LEF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month = $date LEF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bday = $birth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day = $date MID 4 LEFT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VAL $bmonth &lt;&gt; $month NOT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VAL $bday = $da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place your birthday message her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NOT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I would like to know when I have new messages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idated for my networked subs when I log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Place this section of code into your START.V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ywhere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Originally written by Ken 1@8051 Virtua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val $security &lt; 254 no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ound = "VALIDATE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ndfirst $validmsg "c:\vbbs\data\validate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$validmsg &lt;&gt; $found no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ny $choice " 5New messages to VALIDATE. 6 Validate Now?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choice = "Y"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i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NO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Note:  This ONLY works for VirtualNET message b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do I set up a simple downloads area for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like virus scanners and compression utilitie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Just edit the following script to show the correct path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filenames for the files, add in the command to ru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cript from a function block (ex: G 001 2 SHOPPING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all you need to do is create a .MNU file (or a .A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.ASC pair) listing the user's choices and plac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o your \TXT directory and away you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Originally written by O. F. 1@2056 Virtua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 SHOP.MNU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vailable files for quick download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&gt; ARJ230.EXE    - Newest ARJ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 CLEAN102.ZIP  - McAfee Virus Cleaning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&gt; FRIES.GIF     - GIF of the lovable '-fries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&gt; GREMLIN.GIF   - GIF of 'The (verbose tagline) Gremlin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&gt; PKZIP204G.EXE - Newest PKZip Compression Ut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&gt; SCAN102.ZIP   - McAfee Virus Scanning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sh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r $selection acfgpsq "Which file would you like ? &lt;Q to quit&g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a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compress\arj230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c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virus\clean10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f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gifs\fries.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g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gifs\gremlin.g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p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compress\pkz204g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selection = s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LOAD d:\dloads\virus\scan102.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cr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Make sure the EXIT command above is to a .FB you hav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: How can I enhance the chat call from my users?  I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know WHY they chatted me, even if I am not ar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: All you have to do is compile the following scrip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T.V and then and change the line in your START.FB fr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 001 1 ^pagesysop' to 'l 001 2 cha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Originally written by B. B. Woof 1@5096 VirtualN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"Why do you wish to page " $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"   &gt;----------------------------------------------------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 $reason "=&gt;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"   &gt;----------------------------------------------------&lt;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$reason = ""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tst = $reason LEFT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$tst = "     "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$available = Y im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sysop " is not currently available,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im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"Paging " $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$count = 1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 " 2&lt; 6&lt; 2&lt; 6* 2&gt; 6&gt; 2&gt; " $b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" Please wait 10 seconds for " $sysop " to respond, 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awwaitba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$a = 1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 "*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 $sysop " doesn't seem to be answering..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f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tyn $yn "Would you like to leave feedback? (Y/N/enter=yes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$yn = 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 = "     and left feedback as well!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s = "     and did not leave feedback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$handle ", paged you at " $time " on " $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"Chat reason: " $reas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$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Make sure the EXIT command above is to a .FB you have !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Buffer Example (see Section 5 for command descrip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EMAIL.V   This sends an E-mail to the Sysop.  To do this w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create a form letter in the buffer and then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the buffer contents to an E-mail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Sysop #1 account.  Note the '!' are commen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reate the form let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1 = $Sysop &amp; ",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2 = "  I'm a new user and would really appreciate it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3 = "if you would validate my account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4 = "  Thanks!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Line5 = "     " &amp;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any existing buffer cont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Write the text lines to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Append $Line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Position to the E-mai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E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Save the buffer as E-mail to the sysop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 1 $Node "Validation Request" 0 ""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       Clear out the buffer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Cl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File Editing Example (see Section 6 for command desc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READ.V - Some examples of writing and reading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buffer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Where = $port                        ! this selects the buf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File = "c:\vbbs\b" &amp; $where &amp; ".tmp" ! for the node you'r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Check to see if the file is there; if so, delet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FILE $Len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VAL $Len &gt; 0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Build an new one, add one line, then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OUT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Handle : " $hand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open it, add data to the end of it, then close it aga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APP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BBSName : " $bbs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Your Baud Rate : " $bau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 "The Sysop's Name : " $sysop "  and the time : " $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re-open it, read the data back, print it, and close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N $File IN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Ta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 $Line = "!EOF!" E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 $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Now close and remove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LL $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very little work you could actually write an edi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the combination of the BUFFER commands and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The options are limitless once you set your mi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VSCRIPT Documentation --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Control Example (see Section 7 for command description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Waiting.V - This is a small script to force the us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do nothing for 30 seconds.  It is also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example of how to use the variou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              structures to accomplish the same goal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x =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y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$a = 1 10                     !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lowit                   !   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P                             !    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gain  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VAL $x &lt; 11 THEN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lowit                   !   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x = $x + 1                   !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again                      !      n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                            ! 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notagain                   !      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                            !          \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notagain                       !         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drawit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lastone                        !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slowit                   !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y = $y + 1                   !    the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STVAL $y = 10 alldone       !       \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lastone                    !       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alldone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it start                    !  do the same th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drawit                         !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AWWAITBAR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slow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AY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S "*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!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