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ADDBOOK.EXE can be used to export/import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/from a plain ascii text file.  The text file can the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.  The contents can the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address book.  The user's total address coun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export text file contains four lines per address 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nd their maximum line length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User's Name (3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User's Location (3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Internet Address to add (7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Comment (4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must be the word 'PUBLIC' if you are importing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, the destination file is overwritten.  When impor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is APPENDED to, not overwritten.  If you want to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book with the import text, you must delete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USR file for accurate information to exist in both files. 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append, and then delete entries you don't want by using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 is a file called PUBLIC.TXT which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ternet sites you can send email to and get cool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, all by using Inet!  To use the PUBLIC.TXT file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OOK IMPORT PUBLIC.ADD PUBLIC.TXT and your public addres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