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BOARD SUN SIG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RRIN L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oopers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netcom.com/~troopers/b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igns for windows is a program which shows general astrological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ationware.  You may donate money if you'd like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is fr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