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RIUS UPGRADE PRODUCT ORDER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need the valid product number of your current registered copy,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side cover of your user's manual, to qualify for the upgrade prices.  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 NOT a registered user and are ordering for the first time, please us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DER.DOC form, or call our toll free number bel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:________________________________   Title: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any: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ress:_______________________________    City: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e:______________    Zip:____________    Country: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te:_______/_______/_______     Telephone: _________________________________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                                         #       Price/ea*    To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raft Choice (DOS) to DRAFT Choice for Windows  ___     $39.00         ______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-EASY-AS 3.xx, 4.xx 5.0x to v5.70             ___     $29.00         ______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-EASY-AS 5.50 to v5.70                        ___     $19.00         ______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RAFT Choice 1.5x, 2.0x to 2.15 (DOS)           ___     $29.00         ______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toCAD 3D   1.xx, to 2.00                     ___     $29.00         ______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RAFT Choice  1.xx, 2.xx to PLUS v3.00 (DOS)    ___     $49.00         ______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DYSSEY from  1.5 to 2.0 (DOS)                  ___     $39.00         ______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DYSSEY (DOS) to ODYSSEY 2.00 (Windows)         ___     $49.00         ______  </w:t>
      </w:r>
    </w:p>
    <w:p>
      <w:pPr>
        <w:pStyle w:val="PreformattedText"/>
        <w:bidi w:val="0"/>
        <w:spacing w:before="0" w:after="0"/>
        <w:jc w:val="left"/>
        <w:rPr/>
      </w:pPr>
      <w:r>
        <w:rPr/>
        <w:t>ALITE to v1.20/R (Disk only)                    ___      $5.00         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** SUB-TOTAL         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Mass Residents add appropriate sales tax . . . . . . . . . . . . .   ______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* Shipping and Handling: within U.S.A. Add $6.00 for each cop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Canada, Add $8.50 ea, for Other Countries, Add $12.50 ea       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 xml:space="preserve">TOTAL ENCLOSED               _____________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k Size: [ ] 5.25"  [ ] 3.5"      [ ] Check   [ ] Visa   [ ] MC  [  ] AM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ard# ____________________________________________      Exp. Date __________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gnature 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duct number(s) of current version copy(ies) (Required for Upgrade prices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 xml:space="preserve">Mail form with Payment to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RIUS, Inc.,  P.O. BOX 249, N. Andover, MA 01845-024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Orders ONLY, Call  1-800-GO-TRI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rices subject to change without notice! [Call After May 1996]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latest prices and information you may call: (508) 794-937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