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WP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s Macros to WordPerfec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ings them into WordPerfect for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ompiles them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presence of the following files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WordPerfect macro files reside (in addition to EditWP.wp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EditW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nables the user to utilize WordPerfect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and modif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edited macro is recompiled and ready for u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user exits from the document ver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Syntax error checking with return (at user's op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diting of the macro within WordPerfec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n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n short, allows the user to gain th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wer and familiarity of WordPerfect in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without any sacrifice i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py the following files to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EditWP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 EditW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 Command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  BoldCmds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your macro files are NOT located in 'D:\WP51\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the EditWP.wpm macro using WordPerfect's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F10 # EditM # 2).  Change the valu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PMDir" variable in the header section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r macro files are located. 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ing "\" at the end of any oth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  To edit a macro using WordPerfect as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un the EditWP macro (ALT-F10 # EditWP #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ompted to enter the name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edit.  You need only enter the name without the 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the .wpm extension will be accepted)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is misspelled or the macro cannot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ason the user is simply alerted to the fac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dPerfect where he/she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  Assuming that the specified macro name is valid, Edit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ell to DOS where the batch file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text version of the macro will be created by MACR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ill be imported into WordPerfect.  In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facing your macro on the full document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Perfect.  Make any changes that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For assistance in the syntax of macro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split the screen into two windows, switch to the DO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and retrieve (using Text In/Out the first ti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ref file.  It contains all of the comman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codes for th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   When you're finished editing, press EXIT (F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will take over at that point and recompil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then be returned to WordPerfect at an emp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nless the compiler encount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  If an error occurs during the attempt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macro, its correction is required before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further.  The user is returned into WordPerfec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. If for some reason you don't want to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 WordPerfect (e.g., you've tried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times with no success), just press Ctrl-BREA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here you're told to press any key and respon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ompt 'Cancel Batch Job (Y/N)?'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version of the .wpm macro file to be restored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turned to WordPerfect at the top of a blank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   Using BOLDCMDS.wpm: This little utility macro B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nd keystroke commands in a macro.  It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ant to retain the precise look of WordPerfec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ditor in the WordPerfect document versions of the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t least two reasonable motives for this: th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commands are much easier to pick out when they are b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inted appearance of a macro listing is much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read when the commands are bolded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run this macro is to invoke it after the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dited has been brought into WordPerfect by EditWP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work fine if the macro has been saved and retrie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Perfec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