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AI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is a shareware collection of DOS utility progr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(WPCorp) program macros.  Th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for WordPerfect 5.0 and 5.1, PlanPerfect 5.0 and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Perfect 1.0 and 1.1, ED 3.0, LetterPerfect 1.0, and Shell 3.0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ork with later versions and other programs as well.  (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macros for the Windows version of WordPerfect.) 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y be helpful to the casual user of macro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Aid is primarily intended for the serious macro writer.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orp macros is computer programming, and  MacroAid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consists of this documentation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(MacroAid.DOC), one or more MRQ file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pplication programs (MacArgs, MacAscii, MacCalls, MacC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, MacFind, and MacRef), and MacShell,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ther programs easier to use in some circumstances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license fee will also receive a file with thi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 and additional MRQ files.  Other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croAid in the future; if so, they may be distribu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the seven appl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signments to macro variables with DOS commands. 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rgs MyMacro.wpm -0Newstring -1Anoth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OldString~{ASSIGN}1~stuff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SIGN}0~NewString~{ASSIGN}1~Another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Macro.  Example uses: (1) write self-modifying macros tha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for later use, as for macros to numb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; (2) customize complex macros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acros to ASCII text files or WordPerfect docum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dited in WordPerfect or an ASCII text editor.  Mac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the ASCII text file or WordPerfect documen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Allows editing of macros too big for the built-in macro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SH macros without WPCorp's ED editor; easy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; use of powerful text processing and editing tool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iles required by {CHAIN}, {NEST}, and {SHELL MACRO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and the files required b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macros by eliminating comments and the tabs and sp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ormatting; replaces variable names and labels wit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ames and labels.  Makes your macros load an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lease of WPCorp's programs you are using, execut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duct type and version numbers stored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arefully developed WordPerfect macros to Plan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for example, sometimes results in a working PlanPerfec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lways at least make the conversion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ext strings, macro commands, and key command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ross-reference listing of a macro -- a file wi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version of the text of the macro and a listing of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key command, variable name, shell variable name,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, with the line numbers on which each appears.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development and debugging of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from the DOS comman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ontrol program operation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the program from the DOS command line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produce a brief explanation of program usage.)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interactive, it is easy to use them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 execute them from within macros.  Many people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programs that depend on complex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acShell provides another way to use the oth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prompts the user for the necessa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nstructs the appropriate command line,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, so that the user need not worry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Even if you plan to use MacShell to run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documentation for the other program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how they work and exactly what information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has no connection with these progra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vided much of the technical information necessary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of the application programs generally requires suppl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ile name on the command line. Where no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program permits you simply to provide the filen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must identify the function of the file by a "switch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-ifname generally indicat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fname as an input file, and -ofname gener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file fname as an output file.  (You may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nstead of - if you prefer.  The examples and illustr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 - and sometimes use /, to emphasize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)  The letter, e.g., i, may appea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are used, the order in which you list the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command line may always includ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individual program descriptions men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can be used.  Several programs supp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f you give a filename without an extension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extension, you can avoid the default extension b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write their principal output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" instead of to a file in the usual sense.  Other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cipal output to a file, but also write some oth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output."  By default, standard output means the scree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the screen in a continuous flow.  This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either because more than one screen's worth of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r because you want to keep or otherwise us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ing standard output go directly to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it to another program, or "redirect" it to either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 The concepts of piping and redirection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  Because many users of WPCorp product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iping and redirection, we will provide exampl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of particular programs.  MacShell users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n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c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allows you to change the contents of a WPCorp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It is not easy to explain exactly what MacArg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it is useful, so this discussion will be a bi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But bear with us -- MacArgs can indeed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program comes from the fact that some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resembles passing arguments to a macr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at is not clear to you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a macro MacArgs allows you to change a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to variables 0 through 9, and only for one particul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signments.  That is, MacArgs works ONLY with macr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at follows {ASSIGN} is a single digit.  MacArg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string to NewString.  For any variable numbered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MacArgs will change only the first assignment to tha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  It can, if you want, make changes for variables 0, 1, .. 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y this is useful will be easier after you see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Args MacName -0Arg [-1Arg ... -9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re is an alternative way to run MacArgs,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Name  Filename of the macro to modify. 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pm, but other extensions are accep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, plm, edm, and s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Arg    Arg is new string to assign to V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Arg    Arg is new string to assign to V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s may appear in any order, and you may include as 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ew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any Arg includes blanks, that whole ARG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otation marks (single or double), e.g., -0"Has a b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Enclose Arg in single quotes (' only, not `')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.  Enclose Arg in double quotes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Arg may not include |, &gt;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Each Arg is limited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The size of the macro is limited to 5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redirect the program output to NUL, no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.  To do that, simply add &gt;NUL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macro MyMacro.WPM which contains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0~String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5~String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Args MyMacro -0"This is the first assignment" -5Next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ose two lines in the macro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0~This is the first assign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5~N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any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s?  There are many situations in which i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want to call up WPerf from the DOS command lin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you will edit.  But the file is an ASCII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are using WPerf 5.0, or you are using 5.1 but wa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ly at the ends of paragraphs.  You cannot simply type &gt;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 at the DOS command line, because 5.0 will not loa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way and 5.1 will put a hard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use a startup macro, but how do you g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ro?  With a batch file and MacArgs.  You ne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.WPM) that looks like this (this one is for 5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ext In/Out}13{VAR 0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a batch file (WPASC.BAT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rgs Load -0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m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scii text file Text.Asc with hard returns only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s, you would then invoke the batch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PASC 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t is often useful to have a macro that keeps track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at number by one each time you use the macr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umber your invoices consecutively.  Or you may wa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part of the name indicates the client and the r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re are lots of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a variable within a macro is easy enough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exit from WPerf, you lose the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MacArgs allows you to store the number in the macr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are using 5.1, the macro can actually modif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w value of the variable.  That way, you can come ba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the number will still be stored in the macro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a 5.1 macro that modifies itself to store th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increments and mod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;}Do something with variable 0 her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{VARIABLE}0~+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ell}CMACARGS�COUNTER.WPM�-0{VARIABLE}0~&gt;NUL{Enter}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chanism here can be extended quite far. 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a single macro to keep track of the sequence numb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fferent bas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 an organization, it may be useful to distribute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different people -- but in a slightly differen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.  Perhaps it is a macro that provides a complimenta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tter, and the name has to be different for each lett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can help by allowing you to customize a basi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so far, MacArgs is not very convenien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, because each time it runs, it modi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out changing its name.  A different syntax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, however, makes this kind of customization easy. 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provide only a single file name, preceded by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Args @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is an ascii text file.  Each line of the ascii tex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Macro OutMacro -0Arg [-1Arg ... -9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way, MacArgs does not change InMacro at all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, OutMacro, which is identical to InMacro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dicated on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ros For Use With Mac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macros for use with MacArgs, it is a good idea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s you will want to modify at the beginning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1~jun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ignores any subsequent assignments to the s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ll the assignments you want to modif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akes it easier to keep track of whic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modification.  (It also will make MacArgs ru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Args works only with variables 0-9 may seem confi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Perf 5.1 (or another WPCorp product that allow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since MacArgs apparently forces you to use variabl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macro to take advantage of its capabilit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problem in the initial section of the macro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use the variable name FileName in your macro. 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FileName~{VAR 0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Name has the information you want to use in the macro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to use variable 0 for any othe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c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converts a WPCorp macro to a text representa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WP5 document or ascii text file format);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presentations of macros (again, either WP5 documents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) to macro files.  Roughly speaking, it is a macr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ompiler.  It works with macros for all recent WPCorp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erf beginning with 5.0, PlanPerfect beginning with 5.0, Draw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1.0, ED beginning with 3.0, Shell beginning with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terPerfect beginning with later releases of version 1.0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orp introduced macros for LetterPerfect), and it will probab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new products WPCorp develops using a similar macro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with versions of WP, DR, PL, ED, SH, and LP that do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It does not work with macros for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text representation of a macro, MacAscii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cros.  More importantly, it allows you to edit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rather than WPCorp's awkward macro edi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use other kinds of powerful text process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WPCorp macros (one important example appears below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macros too big to handle in the built-in macro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rf, PlanPerfect, and DrawPerfect.  And if you have Draw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, and therefore Shell, you can edit Shell macro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all these different macros, MacAscii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RS file -- WP.MRS, DR.MRS, PL.MRS, ED.MRS, LP.M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.MRS (do NOT use KEYS.MRS).  Generally, if you have any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ork with a WPCorp macro, you have the appropriate MR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ach of the programs comes with its own MRS file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rawPerfect user, you may want to work with Shell macro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may not have SH.MRS. MacAscii allows an alternative to M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- MRQ files.  The shareware distribution of MacroAi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.MRQ, and registered users will receive other MRQ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arise if you use the wrong MRS (or MRQ)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macro to its text representation, MacAscii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duct and major version of the macro and the MR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and if they are not (or if they are, but the mino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S file is earlier than the minor version of the macro) 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the conversion.  (In "WordPerfect 5.1," the major version i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or version is 1.)  There is no checking when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xt to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on occasion changes the MRS file with interim relea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ogram.  This creates several problems.  Firs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rrectly matched the versions of the MRS file and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could contain commands not in the MRS file, becaus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a later interim release than the MRS file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lagged as unknown.  Second, both the MRS file a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based on a later interim release than your program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and you convert a text representation of a macro to a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could contain commands unknown to your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best, and perhaps only, solution to these problem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both your MRS file and your program are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representation of macro commands differs among the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versions of WPCorp programs exist.  However,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stored in a macro file in a way that does no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a language, and the MRS file controls ho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what is stored in a file appears.  Thus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say, CALC.WPM, and you translate it to text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Ascii and the English language WP.MRS file, text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language command and key names.  But if you use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WP.MRS file, text output will use French languag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names.  Thus the same version of MacAscii can be use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you use for command names and key names, so long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RS file.  In translating from text to macro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RS file that matches the language used to repres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names in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does not check the syntax of your macro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translate errors exactly as they appear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rom ascii text files or WP5 documents, it send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hen it finds a macro or key command inside a 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Commands inside comments are legal, but often the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ssing tilde at the end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MacAscii can get complicated, becaus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ptions.  Typically, however, you need on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Ascii -iIfile -oOutfile -mMR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statement of the syntax, with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 lin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cAscii -iInfile -oOutfile (or -wOutfile) -mMrs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Infile    Infile is the filename of the file to be conve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 macro, an ascii text file, or a WPerf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Outfile   Outfile is the filename of the output file.  If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n ascii text file or a WPerf 5.x document,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macro.  If Infile is a macro, Outfil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text representation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to its text representation as a WPerf 5.0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-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utfile   Outfile is the filename of the outpu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nverting a macro to its text repres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erf 5.0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RSFile   MRSfile is the name of the MRS file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.  If no extension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MR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MRQfile   Use -a instead of -m if you are using an MR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n M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    Because the MacAscii command line can grow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option of including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(except -cCfgFil)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configuration file is an ascii text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contains a single parameter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on the command line, complete with its -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indicate otherwis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 will look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.Cfg in the directory where Macascii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(unless you are using a DOS vers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, in which case MacAscii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).  To us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specify it with -c on the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fgfil is the full name of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, for example, you almost always use Mac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WPerf macros, you might well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RS file in the configuration file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put it on the command li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use the program.  You would the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 file with a single lin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th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c:\wp51\wp.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specified on the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if you have -mwp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ant to use MacAscii with a DR mac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put -mdr on the command li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verride the choice of -mw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har      A space that is part of a macro ("macrospac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WPCorp's macro editors by a d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s to have the ascii value 250 decimal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by a blank space.  By default, MacAscii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is how you want macro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text output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text input.  But the WPCorp d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bad choice in some situations.  First, it is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 than a blank space.  Second,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o not permit high ascii charact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s have problems with them.  The -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use a different character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pace -- just provide the character after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, -s# to use # for the macrospace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blank, you can just leave 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-s (and if you are converting from WP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, you can leave out the -s entir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 a character that you cannot pu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, represent it this way: \nnn,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umber of the ascii character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, -s\124 for the 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Represent low ascii characters as {\nn}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utput.  Macros may contain low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acters with values below 32)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ing and other purposes.  MacAsci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with these character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with ascii text file outpu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haracters, because they includ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, line feed, form feed,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s which may cause your printer to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.  The -n option represents these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s {\nn}, where nn is the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ing the ascii characters (for example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d becomes {\12}).  When you convert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these symbols back to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 will process them correct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Dump.  This option writes to standar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st of the macro and key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RS or MRQ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t.  (Note that the list may include comma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available to you; WPCorp appar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RS file commands not yet impleme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)  If you use this option,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required on the command line is the -m o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dentifying the MRS or MR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acro Commands an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ing from text to macro, MacAscii assumes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etween left and right braces ({}) is a macro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.  It then tests that assumption by compa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cro and key commands obtained from the MRS (or MRQ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an EXACT match (ignoring case), MacAscii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braces is not a command, outputs it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text, and sends a warning message to standard output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exact match, run MacAscii with the -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your printer, and consult the printe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text forms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Ascii is not case sensitive in matching command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ay, {Assign} as simple text in a prompt message. 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ASSIGN&gt; instead.  (This substitution is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does, however, recognize several {} symbo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 or key commands.  First, there are special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 Anything that appears in an ascii text file or WP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symbols is ignored in the conversion to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can therefore be used to "comment out"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, or simply to include text in the text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cro.  (Note: this kind of "comment"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 comment -- e.g., {;}This is a comment~ --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comment is included in the converted macro.)  These symbol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irs.  Thus {(*} begins a comment and {*)} ends a commen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familiar to Pascal programmers).  Similarly, 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omment and {*/} ends a comment (these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C programmers).  Anything between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a pair is ignored.  These symbols function as pa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cannot be mixed.  Thus if you begin a comment with {(*}, 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nd it -- the comment will not end until a {*)}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, for example, comment out a section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/*} and {*/} and then comment out a larger section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, by using {(*} and {*)}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ascii text files only, symbols in the format {\n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indicating low ascii character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n.  See the discussion of the -n option abov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in ascii text files only, symbols in the format {\\m,p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indicating the character in character set m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as WPCorp defines these character sets.  This allows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character WPCorp programs can use, whether or no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starts ascii text file output with the word "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input macro file.  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 "Description," followed by the macro descri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.  The body of the macro begins with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Ascii also inserts some blank lines 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used for formatting the macro are converted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ur spaces per tab).  Macrospaces are represent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orp dot (unless you select a differen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ic characters in the WPerf character set that have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(such as Cyrillic characters and many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s) are represented by symbols in the format {\\m,p}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output file may contain ascii characters with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2.  These characters are used for cursor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and they are sometimes used in macros to set "markers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Although these "low ascii" characters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for MacAscii, they can cause other difficul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urn out to be printer control characters (for example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Panasonic KXP-1091 printer to beep, 18 turns 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19 disables the printer from receiving data)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if the ascii text is transmitted via E-mail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, you may use the -n op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does not necessarily treat the beginning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the beginning of the macro.  Leaving aside "boxe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ussed below), MacAscii assumes the macro does not beg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 first line which (a) is not entirely blank; (b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the string "File" (without the quotation marks)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tain the string "Description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); and (d) does not contain the string "{DESCRIPTION}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s for the File and Description strings).  If a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tring "Description" or the string "{DESCRIPTION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assumes what follows on that line is the macr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nserts that description into the output macro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for example, include the word "Description"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ro, put {;}~ (followed by a hard return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; that line will be treated as the beginning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s in WPCorp products display the macro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MacAscii will handle properly macros whose body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escription lines) is enclosed in such a box.  Th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in more or less the format displayed by the WPer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lines en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LF).  Sometimes screen capture or downloading in certa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lectronic services leads to files with lines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f these characters. MacAscii will not handl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(however, MacAscii permits CRLF to be omit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, and it permits the last line to end with 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length is limited to 2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paces or tabs may be used to represent blank spa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the macro.  However, if you choose to use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crospace, confusion can arise between the macro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blank space.  If you indicate with -s that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s a blank (ascii 32) for macrospace, MacAscii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 spaces are macrospaces, except (a) blank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e, (b) blanks at the end of a line, and (c) blank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 These assumptions will usually be correc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includes File and Description lines at the beginning of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s described above for ascii text output. 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bolded.  Apart from that, the output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codes not relevant to macros (that is, code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rmatting the WP5.x document) are ignored entirely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ussion assumes none exist, because their pres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ormat is more restrictive than in the cas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Macascii assumes the text of the macro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first line which (a) is not entirely blank, (b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string "File", (c) does not begi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", and (d) does not begi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DESCRIPTION}".  Compare those assumptions with the assum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, where "File", "Description", and "{DESCRIPTION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anywhere in the line.  "Boxed macros"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-- avoid them in WP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used for formatting must be represented by tab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dot space and other WPerf codes imply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space, hard space, soft return, etc.)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acro-To-Te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convert macros to text.  They may beg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that are not part of the macro and that MacAsc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gnore (for example, lines beginning "Desc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{VERSION}").  At least one such program also includes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art of the macro.  Files like these need edi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can convert them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Q files are files we have made from MRS files. 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cAscii requires from an MRS file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pdate your MRQ file easily whenever WPCorp releases a new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have no need for MRQ files, although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who have not purchased Office may find SH.MRQ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may run slightly faster with MRQ files instead of MR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difference would be vanishingly small and probably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lex measur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ros In Ascii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cros in ascii text file format allows you to us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processing techniques to speed the writing of macro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ore readable.  Apart from search and replac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ors beyond those available in WPCorp produc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clude use of capabilities made available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 processors," where "macro" is used in a slightly differen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4, a standard Unix utility program for which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ist is a good illustration.  Michael M. Rubenstein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M4 is recommended.  Because DOS versions of M4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locate, with Mr. Rubenstein's permission a copy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4 will be included with paid-for copies of MacroAid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distribution of MacroAid.  (You can fin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M4 in Software Tools in Pascal, by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P.J. Plauger.)  Borland's Turbo C pre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has some similar capabilities, but M4 is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n several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4's many capabilities are important here.  First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capability.  Suppose we have two ascii text files, A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SC.  A.AS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b.asc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"dnl" is there to prevent generation of extra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.ASC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we process A.ASC through M4,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include" directive to incorporat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 in your ascii text files without actually having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Suppose, for example, you frequently need to tur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f in a macro.  You might prepare an ascii text file, RCOFF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F}{STATE}&amp;512~{Reveal Codes}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ittle "subroutine" which can easily be included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.  We will use RCOFF.AS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pability is "define," which is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dog,cat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 will substitute the string "cat" for "dog" each time "ca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may actually be much more complicated, becau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"arguments," $1 to $9.  Here is a sill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dog, cat$1$2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4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(big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big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less sill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es" can be used to develop a library of standard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s.  For example, macros frequently ask the user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nd then go to different parts of the code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.  Each instance uses basically the sa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the prompt for the user differs each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bels used also differ.  A define, whe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ying parts of the standard programming command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writing.  The following is how w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YesNoQuery, {LABEL}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$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$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essage to the user and the necessary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upplied when YesNoQuery is used. A lin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right code structur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Continue? (Y/N):,DoYes, DoNo, DoYN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another such structure in the same macro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invokes it, with a different message and differe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Save the file? (Y/N): SaveIt, DoNotSave, Ask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Query is used in a macr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it is sometimes convenien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cursor is an upper case let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kes it easy to incorporate the necessar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IsUpper,{KTON}{SYSTEM}right~~&gt;64&amp;{KTON}{SYSTEM}right~~&lt;92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 a convenient way of placing that expression,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middl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a convenient way of using the Reve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TurnRevealCodesOff, {CALL}rco~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efines can be placed in a file, LIBRARY.ASC,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YesNoQuery, {LABEL}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$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$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IsUpper,{KTON}{SYSTEM}right~~&gt;64&amp;{KTON}{SYSTEM}right~~&lt;92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TurnRevealCodesOff, {CALL}rco~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LIBRARY.ASC could have many more defines, and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articular defines in a sensible short macro is no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 nonsens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library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RevealCode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Is this a silly macro?,IsSilly,IsNotSilly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{Left}{IF}IsUpp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pper case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lowercase{END IF}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swer!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RCOFF.ASC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cro is in a file named SILLY.ASC, this DOS command causes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Silly.Asc &gt;Expan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pand.As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L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Is this a silly 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Q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}{KTON}{SYSTEM}right~~&gt;64&amp;{KTON}{SYSTEM}right~~&lt;9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is upper case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is lowercase{END IF}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swer!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ABE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IF}{STATE}&amp;512~{Reveal Codes}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ce LIBRARY.ASC has been developed and test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at files like EXPAND.ASC, which is jus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s input to MacAscii.  All you need to look at is SILL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rter, easier to write, and easier to read than EXPAND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ower of using a macro processor like M4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tandard library of defines and includes. 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cros, it is well worth the effort to develop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of warning:  M4 does not handle high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will not work unless other macros are available --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IN}, {NEST}, and {SHELL MACRO} commands.  Particular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 new collection of macros from somewhere,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trace through the sequence of call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 traces the sequence for you.  Here is how i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MacFileSpec [ShellMacro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FileSpec:   file specification (with drive, path if need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to search. 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MacroDir: shell macro directory.  Use only if she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in the MacFileSp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standard output, and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65,518 bytes of macro body are searched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rgest possible WPCor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 finds the first file matching MacFileSpec and search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, {NEST}, and {SHELL MACRO}.  It reports the name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, and then, indented under it, lists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ed (if, as is usually the case, the name of the macro call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th or extension, MacCalls supplies the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FileSpec -- or, for {SHELL MACRO} commands, MacCall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MacroDir as the directory if that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- and otherwise it uses what it finds in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it can find this macro, it searches it for {CALL}, {NES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ELL MACRO}, and reports in the same wa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imply reports that and moves on to the next file.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ree-like output, reporting the entire chain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(Even if the files can be found, the entire chain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o avoid voluminous output and the possibility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no macro file is searched more than once.)  Here i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with a few macros constructed for test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 to the file "out."  Out th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FISH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SMACS\STUFF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C2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THE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Q1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Q2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TEST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C2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FISH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F1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N2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Macro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S1.SH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TEST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cCalls pause at the end of each full screen by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DOS program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ipe it to Vern Buerg's LIST program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back and forth through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ac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 shrinks macros by removing comments as well as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used only for formatting the macro.  It also changes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names (except for variables 0 - 9 and shell variab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 symbols.  The result is an unreadable mes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read it -- keep the original source file, and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 editing, edit the original and recrush.  (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macros without revealing how they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them.  MacCrush may make the logic of the macro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at there is little risk of revealing anything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doing all this is to make the macr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lthough the speed improvement, if any,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in small macros will probably not be noticeable. 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/30/90 release of WordPerfect 5.1, comments, tabs, and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lowed down execution, but WordPerfect now elimin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it loads the macro.  Therefore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execution speed in recent versions of Word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till be a difference in loadi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ot want to change all the labels or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variables can be referenced by different macro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acros can communicate with one another by stor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ince variables are, as WPCorp says, "global."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reason shell macro names in non-shell macro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- we assume that a shell variable referred to in a no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lso referred to by at least one other macro, a she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complicated reasons for not changing certain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.  Rather than reference a label directly, you ma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n a variable and use the variable where the label name 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rush cannot tell, when you store a string in a variable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ter be used as a label, and it therefore cannot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.  Similarly, you can construct a label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ng a variable and a string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ARIABLE}Prefix~Jump~ can be used to create a family of label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JUMP, 2JUMP, etc.), but MacCrush will be confused by this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 and label.  For this reason, MacCrush allows you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labels and variables whose names the program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example just given, even though JUMP by itself is not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you would put JUMP in the keep list, along with Prefix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incorrect results.  You might want to put Prefix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the label keep lists, since when {VARIABLE}prefix~jump~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ere a label belongs, MacCrush may think Prefix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MacCrush Infile Outfile [Keepfile] [-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a WPCorp macro. 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Output macro file. Extension defaults to In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file Optional file with list of names not to c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file is an ascii text file.  If there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you do not want to have changed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file must begin with the word "Variables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ation marks) and include nothing els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 consists of the name of a variable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atter).  When you are finish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if there are any label names, the nex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"Labels".  After that come the labels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er line (again case does not matter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some label names but no variable nam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file reads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     Option to prevent crushing of labels or variables.  -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no crushing of labels, -NV indicates no cr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ariables, and -NVL (or -NLV) indicates no crus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 sends a report to standard output on the variabl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t has changed, indicating what it has changed them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ay occasionally be useful for debugging purpo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c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s have a prefix containing, among other things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WPCorp product and the version number.  MacCha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ng is useful primarily if you want to translate a WPCor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one WPCorp program (say, WPerf) to another (say, PlanPer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way to begin is simply to change the product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in the macro, look at the text of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and see what else has to be changed (sometimes nothing el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hang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for using MacCh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hang Infil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Filespec of WPCorp macro,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WPCorp product type to change macr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must be one of the following: WP50, WP51, DR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11, PL50, PL51, ED30, SH30, L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 alters the product type of the input file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by changing the extension to the extens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s of MacChang erroneously referred to LP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hang sign.wpm PL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WPerf macro (sign.wpm) to a PlanPerfect 5.1 macro (sign.p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will want to run MacChang on a copy of your original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Mac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nd searches for strings in macro files (and keyboard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may include programming and key commands.  The outpu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s of the files in which the string wa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) whether the string was found in a macro description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earch for text strings in files are very comm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not work for finding text strings in macr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peculiarly in the body of a macro.  Al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find programming and key commands, beca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commands (e.g., {ASSIGN}) has no resemb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what is actually stored in the macro.  MacFi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MacFind FindText MacFile [/mmrsfile] [/aaltfile] [/C] [/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Text  String to find. If it has blanks, enclos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has ", enclose in '.  If it has ',  en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 No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File   File spec (with drive, path, wildcards if need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 to search.  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RSfile  needed if FindText has {} symbols.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Altfile  MRQ file, used instead of M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Case insensitive search.  If the FindTex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or key commands, the search will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itive even if you use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          Full output.  Use this switch if you wan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distinguish between matches found in the bod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cro and matches found in the macro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60,000 bytes of a macro are searched. 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oth the description and the first 60,0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body are searched.  For keyboard files, the first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the 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standard output and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MRS (or MRQ) file if the FindText contains a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even if that sequence is not actually a programm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command.  Without the MRS (or MRQ) file, MacFi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string within braces is a programming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 wildcard such as *.*, MacFind may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several different WPCorp programs (if you keep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directory).  However, MacFind translates your Fi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MRS file for a single WPCorp program.  Thi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results.  For example, what is actually stored in a W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{VAR 0} is identical to what is stored in a Shell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0}.  Thus if you are searching for a FindText that includes {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}, MacFind may report that it found the FindText in a Shell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at it found in Shell macro terms has {ALT 0} instead of {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a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ef produces a standard programmer's cross-reference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is consists of a line-numbered listing of the macro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macro commands and macro key commands (that is, th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, the variables, labels, shell variables (for shell macr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ell variables, and there is no separ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), and system variables, each accompani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on which it appears.  Words used simply as tex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-numbered listing, but not in the subsequ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aps in the resulting list.  For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r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fish~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}{VARIABLE}fish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listing for the label "test" will not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assign statement, because MacRef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ds the assign that "test" is actuall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ef finds programming or key commands inside comments,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fter listing the macro itself. Althoug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ermits commands to be placed inside comment,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ten result from missing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for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REF /ifspec /cfspec /mf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Input file, a WPCorp macro.  Default extension is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MRS file (e.g., wp.mrs).  The default extension is 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Alternative to MRS file.  See the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Spacechar - the character used in ascii to repres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  Defaults to WPCorp dot. To use, e.g. ,!, /s!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s\nnn, where nnn is decimal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Low ascii characters in output represented by {\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goes to standard output and may be piped or redi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and -n switches are identical to those used with Mac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mpletely described above under that head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the output or transmit it via E-m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some other situations. MacRef, however,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witches.  Exotic ascii characters in the ascii outpu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\m,p} notation described abo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onfiguration file to avoid lengthy command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an ascii text file, with one parame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.  (The parameters are exactly what you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DOS command line.)  Unless you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the command line, MacRef will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cRef.Cfg in the directory were MacRef.Exe is located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2.x, in the current default directory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file if it finds it.  A configuration file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-s and -n switches.  If you always use MacRef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ro (say, WordPerfect 5.1 macros),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nvenient place to put the /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we saved as f.wpm the alt-f macro from th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wpk keyboard.  Here is the output (possibly distor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font you use to print it) from runn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Ref -if -m\51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f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Find the Bookmark (see Alt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IF}!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{LABEL}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{ON NOT FOUND}{GO}up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{Home}{Search}&lt;&lt;&lt;MARK&gt;&gt;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{CAL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{LABEL}u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{ON NOT FOUND}{GO}fail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{Home}{Search Left}&lt;&lt;&lt;MARK&gt;&gt;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{CAL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{LABE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{Backspace}{Backspace}{Backspace}{Backspace}{Backspace}{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ackspace}{Backspace}{Backspace}{ Backspace}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{LABEL}fai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{IF}{STATE}&amp;8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    {CALL}main~        {;}In�substructur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    {GO}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 {PROMPT}ERROR:�Can't�find�Bookmar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: {WAIT}2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 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 {LABEL}m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: 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     {IF}{STATE}&amp;8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:     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:         {RETURN}        {;}Main�scre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:    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: 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: {GO}mai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;}                      23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SPACE}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                    8    14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OFF}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SE}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 IF}                  3    25    35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                  7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}                      6    12    24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                    7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}                      1    22    31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                  5    11    17    2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 NOT FOUND}            6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}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T}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                  2     9    15    19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}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 LEFT}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}                   1    22    31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}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8    14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         12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23    30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          5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helps you run the other programs in MacroAid.  With Mac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nstruct DOS command lines for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Shell does it for you.  It presents you with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program you want to run (eith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choice and pressing &lt;Enter&gt;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for that menu choice).  For each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entry screen, where you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you then choose to execute the program, MacShell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EMS (if you have EMS available) or to disk (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.Swp in the current default directory, which must no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) so that ample memory will be available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turns you to the MacShell menu.  Thre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(plus Quit); they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requires no command line parameters. 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s it uses, you can put /m on the command line;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use color choices designed for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cShell, copy MacShell.Exe to your hard disk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.Exe, MacAscii.Exe, MacCalls.Exe, MacCrush.Exe, MacCha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ind.Exe, MacRef.Exe, and MacroAid.Doc to (a)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(b) the directory that will be the current defaul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acShell; or (c), if you are using DOS 3.0 or later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Mac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ing MacShell requires about 167K of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require varying amounts of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eems not to work, that may be because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However, if you have enough memory available to run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oint where it executes another program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MacShell to execut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w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creen has a number of "fields" for you to fill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 with the &lt;Tab&gt; key or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&lt;Enter&gt; key will accept what is entered in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next field.  In some cases, you enter a str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you select among a limited set of choices, and in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single character. Ofte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contents of the fields on a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accept all the choices by hitting &lt;F7&gt;,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, or you can execute the program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&lt;F9&gt;.  If you used &lt;F7&gt;, your choices will be preserv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Shell) session, or you can make them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y cloning MacShell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F1&gt; at any entry screen allows you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.Doc.  Hitting &lt;F1&gt; works exactly the same as choos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-entry field presents you with a default str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f the first key you hit in the field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default string, begin with a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uch as a cursor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are permitted to enter string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eld (for example, filenames that include long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displayed field).  Longer strings will cause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you are editing a string you change your min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choice, hit &lt;ESC&gt; or &lt;Ctrl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rings involves straightforward use of the usual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&lt;Left&gt;, &lt;Right&gt;, &lt;Home&gt;, &lt;End&gt;, &lt;Del&gt;, &lt;Ins&gt;, &lt;Bksp&gt;, &lt;Ctrl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Home&gt; work in the expected fashion.  To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use &lt;CtrlY&gt;.  To delete the word to the right of the curs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eld calling for a filename, you can select the file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To do so, hit &lt;F5&gt;.  Enter a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or more wildcards (?,*) and hit &lt;Enter&gt;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.  Move the cursor to the filename you wan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(Subdirectories are included in the director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bdirectory, you will be presented with the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rom A Choic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elds allow only a limited number of choi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allow you only to choose between MRS and MRQ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ed choice by hitting &lt;Space&gt;, &lt;+&gt;,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require a yes/no choice.  Enter either Y or 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elds for selecting Spacechar, where you enter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ertain characters (such as ascii 10)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terpreted as editing commands,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gt;, &lt;, or | as the Spacechar.  For characters that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keys, use Alt and the number pad to enter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Ma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enu choices allows you to "clone" Mac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hange the MacShell.Exe file.  When you clone Mac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each of MacShell's entry screen field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's permanent default choice for that field (until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acShell).  This allows you to configure MacShell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, for example, to set default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fields that indicate the appropriate directories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with \), so that you only have to add file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.  And if you always use the same MR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programs, you might wish to make that MRS file the default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umentation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cShell does not provide context-sensitive help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consult the file MacroAid.Doc at any entry scree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) or by choosing Read Docs at the main entry screen. 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.Doc is the ascii text file version of this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acroAid, but you can use that name for any fil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Docs, or Help, feature of MacShell actually reads MacroA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lly-featured file browser.  The most importa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which you use to exit from the file browser. 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displayed file, you can use standard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s (although WordStar-style alternatives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&lt;Left&gt;, &lt;Right&gt;, &lt;Up&gt;, &lt;Down&gt;, &lt;Home&gt;, and &lt;End&gt; work i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&lt;PgUp&gt; and &lt;PgDown&gt; move a full window in the exp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Up&gt; and &lt;CtrlPgDown&gt; move to the 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particular line, use &lt;CtrlJ&gt; followed by &lt;L&gt; (or &lt;CtrlL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four "bookmarks" in the file (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file browser).  &lt;CtrlK&gt; followed by a digit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ppropriately-numbered bookmark.  You can then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you have set by hitting &lt;CtrlQ&gt;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articular strings in the file (such as the string "Mac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help in using MacAscii), hit &lt;CtrlQ&gt;&lt;F&gt;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earch string.  Enter the string and hit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options.  If you choose no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default will be case sensitive and will go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file towards the end of the file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entering one or more letters as options. 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, enter a "u."  To search backwards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."  To search forwards towards the end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the beginning of the file towards the starti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first instance of a search str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 for the same string (with the same options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d a file other than MacroAid.Doc, hit &lt;F5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new filename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to read a hex dump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hit &lt;CtrlH&gt;.  This command is a toggle --hit it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 browser expands tabs. 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see the actual tab characters in an ascii file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 MacroAid.Doc), hit &lt;CtrlQ&gt; followed by &lt;T&gt;.  This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Dos option on the main menu loads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llows you to do whatever you want to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lthough you should not load a TSR or, if swapping i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such as CHKDSK or disk defragmenters). 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cShell.  Because MacAscii swaps itself to EMS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enough memory available for most oper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tells you how much memory is available)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well have enough memory available to ru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This would allow you to test whethe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is a correctly working macro, and to make adjus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or have any question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me at the address give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Electronic messages may be faster, howe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Mail on CompuServe [70441,2414] (you can also leave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SA forum) or on GEnie [D.SEIDMAN] (you can also leav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Perfect RT -- there is a Topic for Software by Seid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.  In addition, I monitor several networked WordPerfec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ore or less regularly, and you can leav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me in any of them.  You are likely to get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f you leave the message on the BBS I call than if you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twork to get your message to me and mine to you.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apidly in the BBS world.  Generally the network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e are Smartnet, Relay (RIME), Metrolink, what used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still be, called Interlink, and FidoNet.  BBSs I call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carry one or more of these networks are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Information Exchange, 202-433-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Software Exchange, 703-532-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irit, 301-283-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, 703-719-9648 (inactive at this writing -- it is my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 (M4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without charge a license which permits (a)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30 days for evaluation and testing; (b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distribution to others without charge, provi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ompanying documentation are distributed togeth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(c) posting the programs, together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 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.  For a single copy (plus necessary archival copi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only one computer at a time, the fee is $25.00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n invoice form is included below (in ascii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nly).  For large quantities, discount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Write for information.  Any licen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properly made is valid for this version of MacroAi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warm feeling that you are not viola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When we receive your license fee, we send additional MR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MacroAid,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.  With the permission of the copyright hold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copy of M4.  We will send you notice of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we will send you the updates for a smal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  And if you let us know about any problem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we will 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other not-for-profit organization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MacroAid (not including any of the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icensed users), together with its accompany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to cover duplication and related costs, but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.  Your payment of such a fee does not eliminat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Macro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MACROAID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Software by Seidman.  Please mark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ROAID 1.1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