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R  A  P  H  C  A  T (W i n d o w s)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ordPerfect 5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WordPerfect for Window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QUICK REFERENCE are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of DOS Graphcat--See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FILE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GRAPHCAT 2.0 OR 2.1 FOR DOS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S CLIP ART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LIP ART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SQUASHED IMAG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 FILE NAM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S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PRINTING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INTO PC-FILE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 specify a maximum trial period. 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parable quality. (In  both cases, there 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 sundry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GRAPHCAT  must 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CA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GRAPHC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lease do  not give it  away altered  or as 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 essence of  "user-supported" software is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are using Graphcat after a trial period of 45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a registration payment of $10.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. registration fee  will license one copy  for use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 any one time. You must treat 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An example is that this software may be 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be  freely  moved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is  no possibility o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users of  Graphcat must 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Graphcat within 30  days of first use or 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Graphcat for 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offering   Graphcat   immediately.    (However, 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encouraged  to pass  a copy  of Graphcat  alo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Please encourage them 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copy  of the  latest version  of the  Graphc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current  version  on disk,  and  a bonus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 and Permission  to distribu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: Jerry  Stern,  Science Translations,  P. O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and additional  contact information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V. 1.0 is  shareware, or "Try before you 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opy  this entire  package and pass  it on 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Perfect  users.  If  you use  the  program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, and a variety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are listed  in the file  REGISTER.DOC, including  Vi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. All credit card orders are billed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sk your local  bank what the current exchange rat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Orders, or  American  Express Money  Orders  valued in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for  Windows, including the current version on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 disk of  additional clip  art. Registered 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up to one year, and newsletter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 with special pricing for 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 phone, at the same address and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 or via the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--type M521 to  go to  the WordPerfect RT.  Set Categor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rd Party Support), and look  for the SciTrans support 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topic is number 13 as of  3/93, but may change.)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 on the  Rosedale Data  Line  BBS at  410-866-4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R-DS  v.32bis, v.42bis HST 16.8k, 4 lines). Both area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newest evaluation  copies of all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 Stern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principle works  for  you. If  you are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P member, but  does not provide 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 is  also  a WordPerfect  Certified  Resourc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has  been  extensively  tested on  product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 and Canada. WordPerfect Offic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listed  below should  be  included  in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1.0 for  Windows. If  any are  missing, the 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Any additional  files are not  part of Graphca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horized by Science  Translations.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nd complete copy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 form for  registering Graphcat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    information,     additional  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ite  licenses, and volume  discounts.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wonderful  products  from  Jerry  Stern  and  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, including GRAPHCAT,  BOOKBILD, the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, each available for  both DOS and Windows, and  the 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s 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 the file date 03-15-93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 other time or date appears, the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 there should be  exactly 19 files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145)  One screen of introductory 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77) and SETUP.BAT (2,405)     Printing    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WIN.DOC (53,894)   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CM (63,449)    Graphics catalo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DLL (4,717)     Graphcat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WCM (20,454)       File list creat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DBF (314)       File database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(2,084)      Screen information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NDX (1,024)         Name index for P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101,845 total) 6 sample WOOD CLIP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4,509)       Contains  information  for  vendo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 including product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449)        Special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ESC.SDI (449)       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(Enter). An easier  way to run the  PRINTMA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s to  go to DOS  by double-clicking  on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S prompt, log  to the directory  hold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Start the  PRINTMAN file  by typing 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          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Graphcat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iles in Graphcat  tha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 drive  to   be   used.  These   files  are   GRAPHCAT.WC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DLL, and  INDEX.WCM, and  must be copied  to your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SETUP batch file  will copy those  files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ll also  create  a directory  for  the optional  clip 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and instruction files. The SETUP batch file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 and DOC files to  any location you  wish. Advanc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oose to  copy  these three  files  manually; no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ill be provid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 file what directory is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your WordPerfect for  Windows macros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 your macros,  look in the  File menu,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 Bars, and  click on  Cancel to 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the Graphcat files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while logged to the Graphcat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of informa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 batch  file does  two  things:  1) It  will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and library file to the directory  you identif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  directory. Once  SETUP finishes copying 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start using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ce you have become comfortable with running 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ros  and library  file must  remain  in the  WP/Win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requires WordPerfect 5.2  for Windows, any releas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 shareware package  of WordPerfect macros  that rea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or directory,  and create  a pictorial  listing of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ound.  After running  the SETUP  batch file or 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CM,  GRAPHCAT.DLL,  and  INDEX.WCM  to   the  WP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run  the  macro  by  pressing  Macro  (Alt-F10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GRAPHCAT.   Answer  the  prompts  for   the 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file  mask, catalog  title,  number  of colum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height. The  default values for columns  and heigh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requires  a database  program. These database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INDEX to  create a database  of graphics files (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). Load these  files into a directory readable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th  .WPG extensions  are clip art.  The patter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vary greatly,  and they  are provided as  handy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GRAPHCAT. They are  all Wood Clips samples, of 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bjects. When  you register,  your  bonus disk 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ood  Clips, and additional collections 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prompt  must be answered in Graphcat  fo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asiest use of Graphcat,  type the file path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press [Enter]. Graphcat will handl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and the INDEX macros  should work properly  with ANY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anguage module. However, I have not been able to tes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international combination  of  software  and 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if you find  that GRAPHCAT fails in any way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2.0 OR 2.1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RAPHCAT  1.0 as  you did  the DOS  versions, but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change  on  the  second  prompt:  The  fil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has been replaced by a  file mask. Where you w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PG" on  the DOS version,  the Windows version  requires "*.WP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Standard  DOS wild cards may be used to choose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handles graphics differently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--the  DOS version does a better job on files tha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 bitmap images, and  the Windows  version adds  BM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Windows wallpaper) to the supported forma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fferent  from the  DOS version:  There  is now 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for  the catalog  title. If  you  leave the  titl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Graphcat will provide a title reading, "Clip Art in 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 and file mask that  were used to find 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version also  does not require  separat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for DOS 5 and 4DOS, as  the DOS version do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WCM for all disk operating systems and system add-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 collecting clip  art for  different projects. 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drawn some,  scanned some  paper clip art,  and bought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 of pictures. I  was beginning to lose  track of whi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G  files shipped  with WordPerfect have  their own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dexes of  art in the  manual, but disks  of PCX or 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computer  show rack  vendors are  escapees fro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usive 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re are several flavors  of each of  the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some files  will not be  recognized by WordPerfec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 as bad. Overall, clip art 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rcial clip  art isn't much better. Oh, 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ter, but the printed indexes 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rint, or are all mixed  in with the pictures of ever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my  co-workers on a  newsletter project wanted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every graphic  shown, and the file name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itles, and immediately  found that there was too  much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to create the index for each 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 lot faster than  an assistant; it  only takes from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 to a few minutes  to complete the  job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kes this task  easy, so easy that nearly no  eff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 create a new  catalog for each directory  or flop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If the  macro is told the drive and  path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just  that information,  the  WordPerfect  macro rea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, 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 locations,  and options  in  a catalog,  and  lea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ready to  print.  Once the  catalog  is built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it, print it, and  save it if you want. However,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saving these files because they will be slightly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umulative size of all the graphic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software in  a  macro  language  is like  controll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boat  by towing it from  a distance of  five parsecs.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in all  future releases of WP/Win 5.2  BUT,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"features"  disable old  features.  When  this happens,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"off" the new  features if GRAPHCAT doesn't seem  to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release. Better  yet, call or  write for  support--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either a  fix or a  new release, as  needed, to  fix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RAPHCAT by pressing  Macro (Alt-F10), typing GRAPHC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You  must have  at  least two  document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but not  to worry: GRAPHCAT  checks for workspac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let you do anything dangerous. A full-screen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ar,  asking  five questions.  Only  the  first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; the  others are optional,  and allow  you to 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Pressing Cancel (Esc) or clicking the Cancel button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mpt asks for the file mask. Any type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able by WordPerfect may be entered here. What'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? The simplest file mask is the famous "*.*" which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ny name and any extension. The asterisk sub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group of characters, and a question mark substitu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ngle character. The peri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ventory all the IMG and WPG clip ar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se a file mask of "*.??G" or to find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BIG-" use "BIG-*.*" as the answer a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If you leave this prompt blank, Graphcat wi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*" or all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very easy to just accept the default `all files'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 mask prompt, and try using *.* for every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do it! The wild card extension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ing mixed disks of graphics files. If you use the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for directories containing program files, GRAPH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un far more slowly, because it must load and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ad every program file in the directory. For b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st results, use the real file mask of the graphic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oking for, unless you really do intend *.* to mea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ZIP" in this area. You may leave this prompt blan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, and Graphcat will create a title for you, reading "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in " and the file mask from the seco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For four columns, a height of about one inch or 2.5 c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mple room, and 28 images fit on one page.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combinations of columns and image heights are displayed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AT needs to know how tall you would like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 your catalog. That measurement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es if the language WordPerfect detects is US Engl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 languages, including other varie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, centimeters are used automatically.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use a different measurement, you must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identification letter after the number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WordPerfect abbreviations. For example, i or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ches, c for centimeters, or p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ast entry has been made, click on OK, and GRAPH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loading the graphics into the document. As each graph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macro announces the new graphic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non-graphic files, such as a README.1ST,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talog is finished, a dialog box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 From this point on, the catalog is just a complex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edit it or print it as you would any othe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y be stopped in mid-inventory by pressing Cancel (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ce; there may be a time lag of 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stops. If you use Cancel to stop GRAPHCAT, the macro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the catalog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ttempt to edit these macros; many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e macros are neither obvious or document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generally lead to system lockups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modification of Graphcat, contact the author for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nd the INDEX macro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d will not try to run if you start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work space. If you wish to import the catalo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run the macro first, and then merge the other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art images that ship with WP Presentations are in SH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hich are groups of clip art images organ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shows. WordPerfect for Windows cannot handle slideshow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Graphcat cannot handle them either. To convert the SH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WPG files, you must retrieve the fil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ch file begins with "FIG-" and has the SHW extension.)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rom the File menu, and make sure the "Save all sl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checked. Provide a file name that is no longer tha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add "01" to the end. Click on the WPG file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click on Export. Presentations will number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the collection. Graphcat may be run normal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, and WP/Win can use the new files in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se directions were written based on the DO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Presentations, but the new Windows version should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steps for exporting im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5.2 does not support color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inter driver, unless the printer use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. For any other color printer, a color catalog of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is available, but you must use a Windows printer driv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lor on non-Postscript color printers. Third-party a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rivers for color printing with WP drivers were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this writing, but will become available for WP 5.2/W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lready for WP 5.1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ning GRAPHCAT, but if you are not comfortable with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Codes feature, it may be easier to simply run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new columns setting than to edit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First, press Ctrl-Home to reach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before any codes. Turn on Reveal Codes (Alt-F3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 cod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immediately after that code, and press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Define from the menu. Change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. You may now delete the first of the two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codes, turn off Reveal Codes (Alt-F3), and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printing or previewing again. The images shoul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squashed, but with extremely wide images,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still fewer 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the names wrap, reset the base font to a n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, or thin typeface, using Layout, Document,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choosing a smaller font, and clicking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order for all GRAPHCAT catalogs is the dash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some other border, or none at all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RAPHCAT normally, and when the macro finishes runn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Codes (Alt-F3). Move the cursor right until the [Fig O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highlighted in the codes (bottom) portion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(Del). (If you like a solid single line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next step.) Now, choose Graphics, Figure,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border style that you would like from the pull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in the top left of the dialog box, including None, Si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, Dashed, Dotted, Thick, or Extra Thick. You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ame style for all four sides of the box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ingle-style line on any two adjacent sides, and a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thick choice on the other two sides, WP will create a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for you around each graphic. Click OK when don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atalog before 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PHCAT detects any codes in your document, even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it will open a new document before cre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and the document you started from will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 So if you need a graphics catalog on a page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your default paper size, such as a landscape version of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insert a column definition code. Next, press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top of the document. If you have turned off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Placement option in Preferences, you must also use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to position the insertion point befor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des. Select your paper size from the li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Layout, Page, Paper Size. Click on Sel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column codes, by choosing Layout, Columns, De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umber of columns, and clicking OK.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duce the space between columns at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enu choice. Choose Layout, Columns, Columns 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s, and then press Ctrl-End to go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WordPerfect will reformat your document as it tra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is now ready to edit, view, or pri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reads a directory of files, and conve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into a file that a database program can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o a database. FILEINDX is a set of databa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to use in importing the files created by INDEX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, FILEINDX.DBF, and NAME.NDX compos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atabase for PC-File. These files should be toge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; the ideal spot is a directory called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nstallation on page 8 if you need help prep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create and retrieve a directory listing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listing, inserting commas between columns,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-delimited list. That list must be saved a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the database program: Save the fil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ave As, typing a file name, and selecting ASCII Text/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ull-down Format list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I have allowed for that process in INDEX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INDEX from a document that is not empty,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to the very bottom of the document, and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re. For the next disk, simply run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and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the import from within PC-File V. 5.0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, and enter the disk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files are located. Place the cursor on the FILEINDX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From the main menu, choose Utilities, then Im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il Merge. Enter the drive, and then the directory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OS text file. PC-File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that directory. Place the cursor on the list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Choose to Overwrite the data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LY IF THIS WILL BE THE FIRST BATCH OF FILENAME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APPEND DATA. For each entry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information, or skip to the next record, or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X and let PC-File continue through the list, ad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the file. Choose Yes several times to ad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cords manually until you are sure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correctly, and then choose X to finish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-File V. 6.5, load the database template by choos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type the drive:\path where the FILEINDX files ar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wice. To import, choose Utilities, Import,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, and enter the file name of the DOS text file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NLY IF THIS WILL BE THE FIRST BATCH OF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OTHERWISE, CHOOSE APPEND. Choose All records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and click on OK at the next tw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ce I click on OK, an error message appears telling 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could not find th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py the file GRAPHCAT.DLL to the WP macro directory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cation will do. See the installation instructio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say I don't have enoug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happen if you are trying to catalog a large file of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, and you have very little hard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's temporary files. To fix it, from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, highlight the WP icon, and choo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If you have another hard drive partitio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e space, such as D: or E:,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that drive, click on OK, and restart WordPerfec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other partition, you will need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eded files from your hard disk to free up som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catalogs print very slowly, or only half the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or use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ometimes when I use the *.* file mask, GRAPHCAT load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Or, and much worse, WordPerfect progresses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talog, asks for a password, and then crash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nditions are caused by trying to use the *.*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appropriately. The * wild card choice was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disks containing mixed graphic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PG and GEM and CGM graphics mixed together,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load every program file on your hard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see if any of them are graphics. GRAPH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dentify nearly every file as a graphic or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rotection Fault does not occur often, unless an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factors is present, such as a bad fil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SHARE command in use, or a Hyphenation ON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nitial Codes area of Preferences. Solution: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HARE unless you are running software or hard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mands it, such as some network packages.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yphenation code from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se problems altogether, when catalog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xed graphics and program files, use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, such as *.PCX or *.WPG on the second line of GRAPHC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save the wild card use for disks holding mos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1.0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4,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 9, 12, 13, 15-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. . 7-9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 7, 9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5,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7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 3, 7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W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5, 6, 8,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 7, 9, 10, 12, 14, 19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