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ffle File Server (W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MS-DOS Waff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8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wrence T. Hard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 CA,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ry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"Add-On" software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ffle BBS. WFS extends Waffle's capa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ail Based Archive Server (MBAS),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erver (AutoMail), a Remote Command Execution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Waffle SysOp with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customize and operate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, The Birdsong Company, Sunnyvale Californi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File Server (WFS) is SHAREWARE. WFS is not FreeWar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and try WFS for up to 30 days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FS beyond the trial period, you must licen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is $20.00 US where payment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US Dollars drawn on a US branch of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or individuals outside the United States is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You may pay by check drawn on your local bank,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The extra $5.00 is what my bank charges 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terprise, Government Agenci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nd Not-for-Profits may try WFS for up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al period, you must be licensed to use it.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your use, send a Request for Price Quotation (RFP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's or organization's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will respond with a pric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Licenses are available. Ask! I'm generall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CENSE.FRM (a License Form), included in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s the standar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FS, print the file LICENSE.FRM,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fill in the blanks, sign it, and mail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Birdsong Company at the addres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ong Company provides WFS "As Is" and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relating to the WFS software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Bird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Birdsong Company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ong Company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  <w:tab/>
        <w:t>What's New in This Release</w:t>
        <w:tab/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  <w:tab/>
        <w:t>Introduction</w:t>
        <w:tab/>
        <w:tab/>
        <w:tab/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Overview 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Mail Based Archive Server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Automatic Mailing Facility 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Remote Command Execution Facility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Mailing List Server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Supported Environment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  <w:tab/>
        <w:t>Message Command Language</w:t>
        <w:tab/>
        <w:tab/>
        <w:t xml:space="preserve">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The HELP Command 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The DIR Command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The NEWFILES Command 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The GET Command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The REPLYTO Command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The PING Command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The COOKIE Command 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The QUIT Command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  The PASSWORD Command 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  The JOIN Command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1  The UNJOIN Command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  The ARCHIVE Command 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3  The MEMBERS Command 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4  The ADDMEMBER Command 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5  The DROPMEMBER Command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6  The DIGEST Command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7  SysOp Defined Commands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</w:t>
        <w:tab/>
        <w:t>Installing WFS</w:t>
        <w:tab/>
        <w:tab/>
        <w:tab/>
        <w:tab/>
        <w:t xml:space="preserve">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 Planning your Configuration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1  Incoming User IDs 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2  Outbound User ID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1.3  Disk Spac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The MS-DOS Environment 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Installing the Programs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1  Configuring WFSREQST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2  Configuring WFSSENDF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3.2.1  Command Line Arguments 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3.3  Configuring an Authoriza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Updating Waffle's STATIC File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Other WFS Files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5</w:t>
        <w:tab/>
        <w:t>Configuring WFS Features</w:t>
        <w:tab/>
        <w:tab/>
        <w:t xml:space="preserve">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Configuring the Mail Based Archive Server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Waffle's DIRS file 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1  /WFS.DENY 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2  /WFS.HIDE 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2.3  Configuring WFSFILES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Automatic Mailing Facility 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Remote Command Execution Facility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4.1  The Command Definition File 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1  FileIdent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2  Command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3  Password 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4  UserOperands 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5  MailResults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4.1.6  RecordResults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Mailing Lists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1  About Mailing Lists 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1  Open Mailing Lists 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2  One Way Mailing Lists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1.3  Digest Mailing Lists 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2  Configuring Mailing Lists 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5.3  The Mailing List Configuration File 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  FileIdent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  ListName 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3  Welcome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4  MemberFile 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5  ReplyTo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6  ReplyStyle 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7  MultiAddress 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8  MembersOnly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9  NoEcho 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0</w:t>
        <w:tab/>
        <w:t>AutoDelete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1</w:t>
        <w:tab/>
        <w:t>Password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2</w:t>
        <w:tab/>
        <w:t>Digest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3</w:t>
        <w:tab/>
        <w:t>DigestMinArticles 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4</w:t>
        <w:tab/>
        <w:t>DigestSize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5</w:t>
        <w:tab/>
        <w:t>Join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6</w:t>
        <w:tab/>
        <w:t>UnJoin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7</w:t>
        <w:tab/>
        <w:t>Archive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8</w:t>
        <w:tab/>
        <w:t>Members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19</w:t>
        <w:tab/>
        <w:t>AddMember 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5.3.20</w:t>
        <w:tab/>
        <w:t>DropMember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6</w:t>
        <w:tab/>
        <w:t>Reference</w:t>
        <w:tab/>
        <w:tab/>
        <w:tab/>
        <w:tab/>
        <w:t xml:space="preserve">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Waffle's Static File 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  Temporary 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  Bin 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3  Waffle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4  Node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5  Uucpname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6  wfs.sender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7  wfs.reply-to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8  wfs.uuencode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9  wfs.uuencode.ext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0  wfs.ascii.size 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1  wfs.ascii.lines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2  wfs.uuencode.lines 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3  wfs.help 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4  wfs.filelist 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5  wfs.transcript 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6  wfs.notrans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7  wfs.signature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8  wfs.errorlimit 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19  wfs.msglimit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0  wfs.daylimit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1  wfs.quelimit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2  wfs.enable.* 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3  wfs.authexit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4  wfs.automail 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5  wfs.automail.immediate 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6  wfs.command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1.27  wfs.maillist 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</w:t>
        <w:tab/>
        <w:t>A Few Hints</w:t>
        <w:tab/>
        <w:tab/>
        <w:tab/>
        <w:tab/>
        <w:t xml:space="preserve">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Extended Logging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Testing WFS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Forging a Request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8</w:t>
        <w:tab/>
        <w:t>Messages</w:t>
        <w:tab/>
        <w:tab/>
        <w:tab/>
        <w:tab/>
        <w:t xml:space="preserve">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  Technical Support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  Known Problems 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3  Future Direction 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4  Acknowledgments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at's New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 adds some new features to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lease 3.0 is fully compatible with WFS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queued via WFSREQST release 2.0 may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releas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 form Mailing Li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ing lists replies can now be directed via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LI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REQST now parses the 'Recieved:' mail header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 target address of an incomming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"-U" command line argument, a heretofor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n WFSREQST, is now documented. The "-U"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"To:" header to be the operand of the "-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Use this if your upstream sites insist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mail headers so that WFSREQST cannot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'AddMember' command now causes the Welcom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newly added member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user command 'ReplyTo'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 headers for outbound Mailing List messag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e. Tighter conformance to RFC822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error checking and reporting. Storage 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detected and report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FS no longer insists on finding the 'bin'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General documentatio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as, a ShareWare pric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ew ShareWare payment options for WFS users in non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began its life as a simple Mail Based Archive Serv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ublic release, WFS has been enhance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t is a misnomer to call it a "File Server"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ecause of the addition of unrelated feature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en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fully integrated with Waffle. WFS gets muc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rom Waffle's STATIC file just as Waffl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adds its own unique statements to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define configuration data, enable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appearance of WFS to the SysOp and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permits the routing of mail messages via th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you can cause mail messages to be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, posted to a newsgroup, or process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s based on the principle that via the ALIASES fil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processed by WFS when Waffle is process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message is routed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may handle a message in its entirety. That i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 the message and take some act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ending mail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also interpret the incoming message and writ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WFSSENDF program to process at a later time: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 processes the Work Queue.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 is processed on a First In First Out (FIFO) ba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program may be run each cycle of Waffle's RU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specific times via Waffle's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s configurable so that high volumes of mail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o not saturate the system.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response to a command can be limit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is, per day basis, and on work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rate limiting features provide a BBS ope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age a varying traffic rate withou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BAS feature restricts access to files using Waffle'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ly directories named in Waffle's DIR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 mail request. A directory may be acc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rs, but not via WFS; similarly, mail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directories not accessable to inter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ny access to WFS features. WF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y list" method for excluding UserIDs, sites, domai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expressed in an incomming message's repl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exclusion techniques are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zation User Exit program; the SysOp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lements restrictive security with an audit trail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e a log of all activity to the WFSLO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DMIN directory. The SysOp has good foot print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problems in the WF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based archive server permits an email message to 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TP.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computer, a "requestor" sends email to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WFSREQST. The message body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quests to transmit a file, via email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will queue the request for processing later by 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nary data, such as .EXE, .ZIP, etc.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directly via email, WFSSENDF invokes the UUENCOD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inary files to ASCII files that are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ers. The encoded files are then mailed by WFSSEND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Waffle's RMAIL program. ASCII files mail be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iles available for MBAS retrieval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program. This list is can be retrieved by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builds upon WFS's MBAS feature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 requires the email originator to explicitl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, the file he wants sent, the Auto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file to send based on which UserID the e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may operate in two distinc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Deferred. Immediate mode provid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at is: WFS sends the requested file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incom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ferred mode, WFS queues the request for la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SEND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 permits the SysOp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mands that may be invoked when the WFSREQ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at command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 by the WFSREQST program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back to the messag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protected by a required password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: No correct password, no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Mailing Lis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a mailing list is simple enough: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's UserID is forwarded to all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alone, provides basic mailing list features by wa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. The SysOp must manually create and maintai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IASES file for each mailing list mai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's Mailing List feature can be configured to operat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Open Mailing List; OneWay Mailing List; Dige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n Open list, the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ted to by anyone, subject to SysOp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OneWay list, on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may post to the mailing list. Replies to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list'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iling List is configured as a Digest list, po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aved until the list's moderator, or a 'cron'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list. When released, a digest of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is made and the digest is sent to member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nforms to RFC1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Suppor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operates on IBM PCs and compatible clones; it oper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run Waffle. WFS is designed to operat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 higher. WFS has been tested with MS-DOS 3.3, 5.0, 6.0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Dbl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WFS supports Waffle Release 1.65.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operate with Waffle 1.66, when issued. WFS 3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ith Waffle 1.64 because of the changes to Wa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-system introduced in Waffle 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nd WFS have been successfully run toget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and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has been tested on a generic 8 MHz 80286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generic 33 MHz 80386 AT compatible machine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reported successful execution on everything from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s through 80486 machines. WFS is re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a number of commands interpre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Each of these commands is optional;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enable any, all or none of these command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STATIC file. See "wfs.enable.*" on page 5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en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neral rules f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s and operands are, in general, not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nd of the "password" 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ading spaces are permitted before the command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first toke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'#' character as the first character on a lin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ent. The line does not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 line beginning with the string "--" is treated a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The remainder of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WF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dd site specific commands to the WF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ia the "Remote Command Execution Facility"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help" statement in Waffle's STATIC fil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HELP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HELP command using the wfs.enable.help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causes WFS to send the file ident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fs.filelist" statement in Waffle's STATIC file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queued for la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the DIR on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assign multiple names for the DI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i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NEW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ILES command causes WFS to send a list of file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specified date. The request for NEWFILES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he D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ax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is required. &lt;date&gt; has the form of mm-dd-yy.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about checking the form of &lt;date&gt;; if it does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expects, the comm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specification for the NEWFILE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S 02-1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NEWFILES command using the wfs.enable.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causes WFS to send a file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GE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&lt;filespec&gt; [uue[ncode] | xxe[n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is required. &lt;filespec&gt; must specify a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 specification. The filespec is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. Unlike interactive waffle,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irectory defined by Waffle's "files"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WFS has no default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or xxencode is optional and may be abreviated as "u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xxe", respectively. If neither are specifie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ccording to the rules for sending file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 That is: the system administrator ma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hat will always be uuen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encode is specified, the file is sent uu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xencode is specified, the file is sent xx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fs3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/public/waffle/waf16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:/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e:/wfs/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yntactically correct; both incorrect examp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rc/wfsreq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. Both do not specify the leading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GET command using the wfs.enable.get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The REPLY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command causes WFS to override the rep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parsing the "From:" or "Reply-to:"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REPLYTO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&lt;repl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REPLYTO command using the wfs.enable.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he P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command causes WFS make a simple reply, via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, to the requestor. To test the path to a WF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send the 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ING command using the wfs.enable.p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The COOKI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command causes WFS to write a random cooki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COOKIES file in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okies per messag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COOKIE command using the wfs.enable.cooki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quit" as the first token on a line causes WFS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put as if end of inpu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QUIT command using the wfs.enable.qui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The PASS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the user to specify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ing message before invoking the SysOp define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PASSWORD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password for the SysOp define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input stream. The operand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PASSWORD command using the wfs.enabl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Th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causes WFS to add the originator of th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is mailed to the command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istname&gt; is the name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mailing list, h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tes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r wants to mail to all subscribers, th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-list@FroBa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other mail list commands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JOIN command using the wfs.enable.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The UN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JOIN command causes WFS to remove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rom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UNJOI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UNJOIN command using the wfs.enable.unjo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ARCH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 causes WFS to send all archived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mailing list to the requestor. The reques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ARCHIV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RCHIVE command using the wfs.enable.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ME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command causes WFS to send a list of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cribers) to the originator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MEMBERS command using the wfs.enable.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The ADD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is used to add a member to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MEMBER, as compared with the JOIN command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ther than the originator of the message to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yntax of the ADDMEMBE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DD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added to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for use where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the JOIN command disabled for the list.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wner can add a member to his mailing lis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example demonstrates a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DD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TheList'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test-list frobaz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ould appear in the "From:" or "Reply-to: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This is significant because some mailers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reasons known only to the gods and perver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command causes the Mailing List's 'welcome'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ADDMEMBER command using the wfs.enable.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DROPME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is used to delete a member from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Use the DROPMEMBER command, as compared with the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o remove a member, other than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rom a mailing list. The syntax of the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&lt;listname&gt; &lt;membe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sag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command requires that a passwor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ROPMEMBER command; see the PASSWOR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hecked, case significant, against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named in the command. An exact ma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mber_address to be dropped from th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command, the member_addres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member file for the nam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ROPMEMBER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dropmember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The DIG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is used to release a Digest form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&lt;li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that a password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; see the PASSWORD command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case significant, against the password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d in the command. An exact match is required for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selectively enable and optionally assig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the DIGEST command using the wfs.enable.diges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SysOp Defi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define commands unique to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Remote Command Execution Facility" on page 29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FS is not hard, but it does presuppos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kill with both MS-DOS, various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. You should be experienced using MS-DO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use PKUNZIP. You should also have experie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ystem Operator (SysOp). You will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Waffle's static file. Experience with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 is highly desirable. See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to installing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nning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stal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dating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Mail Based Archi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the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lann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issues for W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receive incoming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 user ID will mail responses to requ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k space for Waffle's spool and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Incoming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may use several different incomming address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you select. In all cases, one User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server's" address. This UserID will process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Other UserIDs will be used for AutoMail and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ser ID for WFS's server to reflect its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should be different from the ID that mails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Outbound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outbound requests should be different from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s requests (How can I emphasize this enough!)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to a request bounce, it will be returned to thi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a directory in Waffle'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D. WFSREQST writes files representing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 WFSSENDF reads the queued request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should have an account in Waffle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why: If you run the SYSMAN CLEA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files contained in the directory,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UserI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disk space in the Waffle USER directory to stor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The queue files are small, but there may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m, depending on how you set WFS's rat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You may have to determine this disk usage requi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iles may use large amounts of space in the Waffl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drive containing the spool director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accommodate the 2.5 tim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wfs.daylim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encoding files for mailing, WFS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affle's "temporary" static file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aining this directory should be 2.5tim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ile that could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expect to find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FFLE" and "TZ". The "WAFFLE" environment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same file as the file with which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should be set in either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daylight savings time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xx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aylight savings time is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  <w:tab/>
        <w:t xml:space="preserve">    Is the Time Zone abbreviation, for example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 xml:space="preserve">    Is the offset, in hours west, from UTC (aka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</w:t>
        <w:tab/>
        <w:t xml:space="preserve">    Is the Time Zone abbreviation, for example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Pacific Dayligh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"TZ" environment variable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, daylight time, set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 programs use the "TZ" environment variabl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display the startup message, contain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including the timezone abbrevi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ing the STATIC file the WFS programs u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zone" STATIC file statement when a timezon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FS programs do not find the "TZ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rtup processing, the programs use "GMT"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abbreviation in the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FS*.EXE files into a directory reachable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 while Waffle is running. The WAFFL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UUEXE521.ZIP. Copy the executabl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Configuring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affle's SYSTEM/ALIASES file. For the user I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 on behalf of WFS, make an entry that redirec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ID into the program wfsreqst.ex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request | f:/waffle/bin/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the request program need not have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/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REQST accepts one command line argument: The syn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address&gt; Force "To:" mail header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&lt;address&gt; is the address of an Aut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is option when an upstream site insists o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ing "To:" mail headers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FSREQST cannot determine the address.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quired where mail is directed at WFSREQ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Configuring WFSS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FSSENDF operates on queued requests to mai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SENDF may be run from the Waffle RUN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t may be run from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RUN.BAT batch fi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t after execution of the UUXQT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processed requests to be responded t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un it from the SCHEDULE fil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t at a time of infrequent interactive use 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mail to other sites is cheapest.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it just before polling ano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that will be the mailer need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/USER directory. You must create this directory; W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 for you. For example, at Birdsong, the user 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files to requestors is called FILESERV. WFS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1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FSSENDF processes all work queue items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FSSENDF from the SCHEDULE fil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y certain types of work queue item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For example you may run WFSSENDF several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ut during the daytime you do not want to process work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file requests to minimize telephone costs. Ea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ype may be suppressed 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se command line argu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Auto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 xml:space="preserve">    Suppress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    Suppress Direc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 xml:space="preserve">    Suppress New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 xml:space="preserve">    Suppress Mailing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 xml:space="preserve">    Suppress Mailing List Archiv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 xml:space="preserve">    Suppress Mailing List Dige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event WFSSENDF from processing work queu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Directories, and New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SENDF -F -D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 Configuring an Authorization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uthorization exit program may be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security of WFS. The System Operato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is invoked after WFSREQST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in the incomming request. The progra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"command line argument": the interpret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roization exit will see "argv[0]" as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authorization exit program; "argv[1]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f the requestor; "argv[2]" is NULL. (This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eaningful to C language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zation exit program should return a zero (0)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FSREQST to continue processing the request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(1) tells WFSREQST to reject the message.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defined and will cause WFSREQS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mand is rejected by the authorization exit,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use of the authorization exit, use the "wfs.auth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. WFS.AUTHEXIT should point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of the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ource file, WFSAUTH.C, is provided for thos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ustom tailor the user authorization feature of WF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 is not required to use WFS, b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want the add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ample authorization exit using Microsoft 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language, any compiler that accep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that supports "return values"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Updating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Waffle's Static File" on page 46. This section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variables used by WFS. A sample STA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.SMP" is provided. you may customize this fi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is file with your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nstalling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Other WF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ssage files, used by WFS, are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files by copying them to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the user ID of the mailer. You may plac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f you like; WFS's STATIC file statemen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ELCOME.TXT. WFS pre-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IGNATUR.TXT. WFS appends this file to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. 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most certainly will not like the contents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ELP.TXT WFS mails this file in response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modify this file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are provided as examples. These fil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to aid you in configuring your system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are co-ordinated, that is: they 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For instance, if an entry is requir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s a companion entry in the ALIASES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entry in the ALIASES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IC.SMP. This is a samp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IASES.SMP This is a sample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PEN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Open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DIGEST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Digest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LONEWAY.SMP This is a sampl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One Way"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ATTIME.CDF. This is a sample Comman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nfiguring the Mail Based Archiv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Based Archive Server (MBAS) is WFS's origi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BAS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e STATIC file statements that control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See the "Waffle's Static File" on pag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ing your SCHEDULE file or RUN.BAT to run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e WFSFILES program provides us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vailable via the MBA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Waffle's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Waffle's DIRS file to identify directories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s. WFS uses the "filearea", "/dir=", "/info=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DIRS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uses the tokens "/wfs.deny" and "/wfs.hide"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visibility to directories named in the DI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directories identified by a DIRS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. When WFS finds a DIRS fil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deny" token, then access to that directory via W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.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d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dentified by the "public" and "waffle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; the directory identified by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not be accessed by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file statements having the "/wfs.deny" parame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 WFSFI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wfs.hide" token identifies the directory as "invisi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. The directory and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able to WFS, but the directory and its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program WFSFILES output.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/dir="f:/public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ffle /dir="f:/public/waffle" /acces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/dir="f:/special" /access=9 /wfs.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"special", is now accessable via WFS. The WF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show the directory in its output. Onl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the directory's existence a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request files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 Configuring WF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FILES program reads Waffle's DIRS file. For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S file not having either of "/wfs.deny" or "/wfs.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FSFILES lists files in this directory to stdout.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rected to a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&gt;f:\user\fileserv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WFSFILES via the Waff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FILES accept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FILES [-a] [-b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 xml:space="preserve">    Suppress the "File Area:" lin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</w:t>
        <w:tab/>
        <w:t xml:space="preserve">    If a "@banner" file exist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/dirs= statement, print the fil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 xml:space="preserve">    Suppress the "splash" (program ID, date, ti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stdou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Automatic Mai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il facility is the easiest feature of WF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nfiguring the AutoMail facilit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titled "Waffle's Static File". See "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53 and in "wfs.automail.immediate on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C file statements related to uuencode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Remote Command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are required to create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lace a "wfs.command" statement in Waffle's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coding the "wfs.command" statemen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fs.command" on page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"Command Definition File" in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by the "wfs.sender" STATIC 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e Command Definition File and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HELP topic in the "help" file, if you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availabl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 The Comman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Execution Facility, may be enab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Waffle's STATIC file; a wfs.command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command that may be invoked via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F file has the file extension ".CDF"; all active .C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user directory named by the wfs.sende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DF file has the same general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name : oper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beginning in column one, followed b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followed by the colon character (':'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followed by one or mor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beginning with '#' or ';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 files hav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dentifiers are all case insensitive: you m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upper, lower or mixed case. Except where no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of these commands are als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atement is defined to take a "boolean" operator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, "true", "1" may be used to define the boole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"no", "false", "0" may be used to define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DF file (UDATE.CDF) is included i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 A program, WFSUDATE (executable and source in C)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. These samples can show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Execution Facility. The WFSUDAT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aningful; it just demonstrates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Ident statement is required. It's operand i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WFS2Command". The FileIdent statement is used by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dentify the file as a WFS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 : WFS2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2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atement identifies the command to be exec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ystem()" library call when this .CDF fil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exactly as you would a command lin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un the MS-DOS "DIR" command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command arguments or input redir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. DO NOT specify I/O redirection for stdout! 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dout redirection to capture program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sults or RecordResult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code a complex command stat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: doittoit -fgQRS -o thing &lt;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But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3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defined by a .CDF file are protected vi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separate password (there is a separate .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command).  For the user to be able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d via a .CDF file, he must specify in his mess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the attempting to invoke a comman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ooBarG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pecified by the user is compared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.CDF file for the "do_what_i_mean_now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ison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is not equal, the 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ke care in selecting passwords. Make them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, especially for commands you define that updat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passwords often. Don't come hollering at m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romised. I just provided the facility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hould you define your own commands, make su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ropriate HELP facilities to remind the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before invok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4  User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Operand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Operands value is FALSE, the command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tement is executed exactly "as is". An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 are stripped.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_what_i_mean_now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thing beyond the "do_what_i_mean_now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Operands value is TRUE, then the operan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ommand". Using the examp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_what_i_mean_now" user command is associat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via the command statement, then the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dog gone you, I said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onger than 127 characters are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5  Mail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Results value is TRUE, the "stdout"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cluded in the messag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6  Recor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Results statement takes a boolean operato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FALS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not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ordResults value is TRUE, the "stdout"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written to the WFS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when using this. You can quickly fill up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output. On the other hand, you ma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NSTA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Abou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supports three (3) different types of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ailing list serves a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1  Open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pen" mailing list permits anyone to post to the li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Only statement in "The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for lim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may send mail to the mailing list's address.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by WFS, then forwarded to all member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2  One Way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One Way" mailing list can be thought of as a Modera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t is: Only the list's moderator can 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implements One Way mailing lists via "Security by Obscur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address for the mailing list is intention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ular mailing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plyTo' statement in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s the pos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.3  Diges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gest" mailing list is the combin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sts to a mailing list. A Digest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s described in RFC1153; WFS's Digest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153. A copy of RFC1153 is included with the WF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mailing list requires a bit more administration th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s of mailing lists. If you plan to set up a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please read this topic carefully. Thi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orkings of a dige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a digest mailing list is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y associated with that mailing list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re not queued for forwarding to 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st is "Digested", the articles are combi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the digest file, in the RFC1153 format;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iled to the list's members. When the dig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list's members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to be created and mailed to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 "DIGEST" command must be sent 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password precee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IGEST command to be sent to WFSREQST,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similar to the example below. You may run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RUN.BAT or via th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digest command for the "dig-list"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Construct DIGEST command message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system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Digest Release 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assword ThePassword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digest dig-lis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quit&gt;&g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Send the just created message to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\bin\wfsreqst &lt;$$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  <w:tab/>
        <w:t>Delete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$$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files have filenames of the form: "VxxxNyyy", where '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igest's "Volume Number" and 'yyy' is the digest's "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. WFS uses existing digest files to determin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next digest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umber portion will be the same volu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olume number as that of any existing diges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number will be one greater than the highest issu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i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files V001N001 thru V001N033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, then the next diges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V001N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ment the digest's volume number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's USER directory named V002N000. The next di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V002N001, thus beginning a new digest "Volu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SysOp or list manager, may determ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increment the digest's volume number. See RFC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! Consider what happens when dig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01N033 and V002N000 both exist in the digest's us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est filename will be V002N034! I doubt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d in mind. Therefore, when you increme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digest, remove or rename all diges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suffecient interest in digest mailing list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aking volume/issue incrementing featur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ould suggest it should in the next relea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Configur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Mailing List Server requires a fe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directory in Waffle's USER directory tre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You will also create a regular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, using Waffle's ADMIN command, for each mailing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ids a mailing list administrator in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affle's STATIC file requires a "wfs.maillist"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ailing list. See "wfs.maillist" on pag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figure multiple mailing lists.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"wfs.maillist" statement in th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an entry in Waffle's ALIASES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described in "wfs.maillist". See the ALIAS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assigned to the mailing list should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rID associated with the mailing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a bounced message from being propog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mailing list should one of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become un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the MAILLIST.CFG file for each mailing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rectory for that mailing list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LIST.CFG file is described in "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: MLOPEN.SMP, MLONEWAY.SMP, and MLDIGEST.S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ail list configuration files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s of mailing li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The Mailing Li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ST.CFG file has the same syntax as Waffle'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 keyword, optional whitespace, a colon (':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tespace, and one or more oper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: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defined for a MAILLIST.CFG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binations of configuration controls make no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Archive" and "Digest". WFS does not meticulously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figuration controls that do not work [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] together. Use your good judgement configuring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I have not tested all possible combinations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many possible combinations for a "one pers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"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  File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"FileIdent" statement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dent</w:t>
        <w:tab/>
        <w:t>:  Mail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is statement to verify that it has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  Li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is a string; a short description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Name  :  A Test Mailing List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3 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ames a file, within the same directory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all new members for this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:  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file is optional, bu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defined in the "Welcome" statement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purpose and charter. Also, includ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4  Memb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 names a file, within the same directory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hip lis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File  :  members.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and UNJOIN user commands manipulate thi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user command causes WFS to mail thi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mber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n email addres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ch address begins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extraneous tex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nes beginning with the hash character ('#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JOIN command replaces the first charac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a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command appends new member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File. After a while, you may have to manually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move former members: i.e. those entries having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beginning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create this file. WFS will creat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processes a JOIN or ADDMEMB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5 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operand of the ReplyTo stat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operand specifies the email address for the "Re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" mail header when the server forwards mail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's me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To : SomeUserID@Some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To is not specified, the generated Reply-To: h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-To: Mailing-List-Name@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iling-List-Name' is the mail address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'Node' is the operand of the "Node" statement in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plyTo statement to create a "OneWay"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direct replies to mail sent by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Reply-To:" address, whether specified or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ddress WFS uses in the "To:" header. Messag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's members, the "To:" header is the "Reply-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Why? Unix mailers provide two flavors of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an 'r' (that's lower case 'r') reply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go to the address named on the "From:" mail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y-To:" header if no "From:" header exists.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upper case 'R') reply command causes the repl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found on both the "To:" and the "From: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) header. Waffle treats all replies,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: replies go to either the addres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' header statement or the 'Reply-To:' header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'From:'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's this improtant? See the topic "ReplyStyle";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6 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To statement is optional i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ReplyStyle statement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ReplyTo statement. The operand of the Repl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a word. Specify the ReplySty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Style : [replyto | orig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plyStyle is not specified, the default value is 'reply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replyto' Reply-To: mail head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ReplyTo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Style is 'originator', no Reply-To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hen the mail is sent to the list's members. Th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contains the operand of the originator's From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out specifying a 'Reply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CFG statement to cause *ALL* replies to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cause replies to go to the mailing list. Some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rs prefer the higher volume of traffi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replyto' with a 'ReplyTo' MAILLIST.CF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replies to mailing list messages to go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This technique is used for OneWay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ReplyStyle:originator' to cause replies, small 'r'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, to go to the originator of the mail and replie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by Unix mailers, to go to the mailing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is technique closely approximates the way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look. Wafflers may not like the sty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ly to mail from the mailing list and have the rep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7  Multi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Address causes WFSSENDF to invoke the RMAI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es on the command line. This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ool files created, hence reduc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mar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MultiAddress statment is a boolean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es", "True", "1" may be used for enable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de any of "No", "False", "0" to disable this featu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When it is not specified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. For example, to enable th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ddress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have problems with mail prepared this wa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.DOC in the Waffle documentation. WFS respects the rr.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, if present, otherwise WFS use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using MultiAddress,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8  Member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Only causes WFSREQST to check the membershi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essage to the message archive and caus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of the mailing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nyone, member or n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embersOnly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Only  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9  No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cho determines whether a message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f the message. When TRUE, messag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not be echoed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the pos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Echo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cho  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0  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 causes WFSSENDF to delete the current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mailing list after mailing the current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members. This feature keeps the archive of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actly one article. The feature is provided for Sys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owners who do not want expire articles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pecified, the default is "No"; Artic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utoDelete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lete  :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f you use this feature not to manually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queue: do not add, delete or modify work queu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implications of the AutoDelete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1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signs a password for the mailing list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ADDMEMBER and DROPMEMBER user commands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:  The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ssword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2 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 defines this mailing list as a Digest form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 as a boolean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 is "FAL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gest is true, articles mailed to the mailing lis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rwarded to members of the mailing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saved in the mailing list's USER directory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command is processed by WFSREQST; when WFSSEND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d DIGEST command, accumulated articles will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ed to members of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est is made and mailed, the individual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EST command requires a valid passwor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eceeding the DIG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3  DigestMin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MinArticles is used for Digest mailing lists only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determines the minimum number of articl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for a Digest of articles to be constructed and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MinArticles as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MinArticle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MinArticle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consider the following circumstance: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DigestMinArticles to 4. Suppose there are 3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gested and sent. Suppose your cron job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see that there are only 3 articles to be Di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perform the dig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re were 6 articles waiting to be Dig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Suppose your cron job submits the "DIGE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 will digest all waiting articles and mail the di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4  Diges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 specifies the maximum size of a digest mail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perand of DigestSize as an unsigned integ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estSize :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for DigestSize is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ticles are Digested until the accumulated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DigestSize bytes. The then assembled dige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mbers and an new issue of the digest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ctual size of the mailed digest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ize. The Digest will contain whole articles;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plit across di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5 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enables or disables the Join user command for thi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By default, the Join command is enabled if the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wfs.enable.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Join command for this mailing list, specify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6  Un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 enables or disables the UnJoin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UnJoin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unjoin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nJoin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UnJoin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oin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Join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7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ables or disables the Archive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rchive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rchive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rchive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Archive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8 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nables or disables the Members us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Members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members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embers statement as a boolean te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embers command for this mailing list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19 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ember enables or disables the ADD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ADDMEMBER command is en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 "wfs.enable.addmember"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Member statement as a boolean ter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DD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.20 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Member enables or disables the DROPMEMBER comma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By default, the DROPMEMBER command is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 statement "wfs.enable.dropmemb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figuring WF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opMember statement as a boolean ter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DROPMEMBER command for this mailing list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Member 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Memb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Waffle's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depends on statements declared in the Waffle STAT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affle's. Normally you will have n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also requires his own statements in the STATIC file. W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statements conform to the same gener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the Waffle statements. You will config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ATIC.smp", contains sample specification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STATIC file statements. Use this file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WFS at your site. Append the file into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TATIC file, then modify the statements to sui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directory named by the Waffle temporary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construct the session transcript when he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. This file is usually small; WFS deletes i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t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temporary directory as a workarea to uuen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mailed uuencoded. The driv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ave enough space to contain all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. The file to be uuencoded is not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it is uuencoded. WFS deletes the uuen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iling them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invokes RMAIL.EXE using the "bin" STATIC stat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W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FS places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contains a log of all incoming and outgoing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Waffle" STATIC file statement to locate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node" STATIC file statement to constru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  Uuc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"uucpname"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the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  wfs.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ender STATIC file statemen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that responds to mailed requests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user ID from the user ID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 as the receiver of mailed requests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revents bounc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request processor specified in the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-request" and the wfs.sender STATIC f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fileser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forms a directory path to the user directory wfs.sender.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files named "QDxxxxxx" (where: xxxxxx is a 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QD000233) in this directory. Each que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request f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QCONTROL is also placed in this directory. Q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used by WFS's rate lim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  wfs.reply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reply-to STATIC file statemen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eader for both the session transcript and for m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 emits a "Reply-to:" line in the mail header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is statement. You must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, not just a user ID. This flexibilit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a a reply go to a different site and I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rving as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reply-to : Customer-Service@Foo.B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is state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  wfs.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uuencode STATIC file statement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uuencode program. This should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uuencode program provided with the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 : c:/util/uu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uencodes files at the time the file is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 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ext STATIC file statement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that are always to be uuencoded by W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reasonable specification for wfs.uuencod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com exe pak zip arc arj gif lzh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y long list of file extension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, you may have multiple wfs.uuencode.ext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ile. Additional statements add to the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uuencoded f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uuencoding of files with no file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on the wfs.uuencode.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uuencode.ext : zip zoo pak lzh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GET command in the message has coded uuencode or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request, the user's specifica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</w:t>
        <w:tab/>
        <w:t>wfs.ascii.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size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new 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.size : 3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</w:t>
        <w:tab/>
        <w:t>wfs.ascii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scii.lines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 ascii file will be split into for mailing.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split at the first lin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sciilines : 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</w:t>
        <w:tab/>
        <w:t>wfs.uuencode.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uuencode.lines STATIC file statemen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uuencoded parts will be broke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ovided because some mailers choke on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bitrary limit set by local system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lines for each part made by Richard 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is 950 lines. This makes file parts about 60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to get a file size tha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</w:t>
        <w:tab/>
        <w:t>wfs.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help STATIC file statement to locate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in response to the HELP command. Specify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help : f:/waffle/user/fileserv/wfs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</w:t>
        <w:tab/>
        <w:t>wfs.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filelis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ails in response to the /DIR command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filelist : f:/public/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</w:t>
        <w:tab/>
        <w:t>wfs.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transcript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begins the session tran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cript" file is pre-pended to the session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y 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transcript : f:/waffle/user/fileserv/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</w:t>
        <w:tab/>
        <w:t>wfs.no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transcript of the session is mailed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. The "wfs.notrans" statement can be used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ript. wfs.notrans may be specified with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; e.g. true, false, 1, 0, yes, no. When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notrans defaults to "FALSE". When set to "TRUE"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is NOT mailed to the message origin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notrans 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or's message contains an error that cau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cluded in the session transcript, the tran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the requestor, regardless of the wfs.notran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7</w:t>
        <w:tab/>
        <w:t>wfs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uses the wfs.signature STATIC file statement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which it ends the session transcript. The "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ppended to the session transcript. Specify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signature : f:/waffle/user/fileserv/signat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8</w:t>
        <w:tab/>
        <w:t>wfs.erro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.errorlimit is the number of errors detected by WFSREQ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before he quits proces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s.errorlimit errors have been detect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ming message is flush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rrorlimi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9</w:t>
        <w:tab/>
        <w:t>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sg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files that a mailed request may retriev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mit a single mailed request to 600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pecify wfs.msg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sglimit 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msg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of the number of bytes represented b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or implied) in a command in body of a message. 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est until the limit is exceeded.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et to 500,000 bytes, if previous commands total 3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the next command specifies a file 300,000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0</w:t>
        <w:tab/>
        <w:t>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daylimit STATIC file statement specifies the numb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WFSSENDF will mail in response to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date. The specification is in thousands of 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limit the number of bytes mail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requests to 3 MBytes per day, specify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daylimit :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day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msg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keeps track (in the QCONTROL file) of the number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iled in response to requests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1</w:t>
        <w:tab/>
        <w:t>wfs.qu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quelimit STATIC file statemen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ed by requests that WFS will acce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in thousands of bytes. For example,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queued requests to 20 MBytes, specify wfs.quelim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quelimit 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wfs.quelimit statement, WFS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en (10) times the value of the wfs.day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fs.quelimit bytes of requests are already que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nd additional requests arrive, WFSREQST will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2</w:t>
        <w:tab/>
        <w:t>wfs.ena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enable.* STATIC file statement specifies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commands. By default, no WFS command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comming message unless the command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. For example, to enable all commands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ing</w:t>
        <w:tab/>
        <w:t xml:space="preserve">     :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cookie</w:t>
        <w:tab/>
        <w:t xml:space="preserve">     :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</w:t>
        <w:tab/>
        <w:t xml:space="preserve">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get</w:t>
        <w:tab/>
        <w:t xml:space="preserve">     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r</w:t>
        <w:tab/>
        <w:t xml:space="preserve">    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newfiles     : 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password     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join</w:t>
        <w:tab/>
        <w:t xml:space="preserve">     :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unjoin</w:t>
        <w:tab/>
        <w:t xml:space="preserve">     :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rchive      :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members      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addmember    : add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ropmember   : drop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digest</w:t>
        <w:tab/>
        <w:t xml:space="preserve">     :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replyto      : 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ny name you wish for the command; the nam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same as the base name for the command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ore than one name for a command. For examp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and assign multiple names to it,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code the following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many names for the command, you may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.enable.* statements for the same command.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info information huh huh? what whaz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enable.help : ? ?? ??? ???? duh duh? how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3</w:t>
        <w:tab/>
        <w:t>wfs.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hexit STATIC file statement specifie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pathname to a user supplied executab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hows a specification for wfs.auth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hexit : c:\waffle\bin\aut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figuring an Authorization Exit Program"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configure an authorization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fs.deny and wfs.authexit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4</w:t>
        <w:tab/>
        <w:t>wfs.aut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le to send when mail arrives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fying wfs.automail in the STATIC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laced in Waffle's ALIASES file to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REQ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different wfs.automail and ALIA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you want, limited only be the availabl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own limitations. Each pair (wfs.automail and alia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erands to the wfs.automail statement;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&lt;aliasname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aliasname&gt; is the alias statement in Waffle's ALIASE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&lt;filespec&gt; is the fully qualified 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ent when mail arrives at thi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figure both the aliases file and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nd the file "e\user\sendfile\wfsinfo.txt"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arrives for "WFS-Info-Request" at your site, fir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the ALIASES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Info-Request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 statement to the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automail : WFS-Info-Request e:\user\sendfile\wf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ALIASES.SMP", provided in the WFS package a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ile, shows techniques for specifying aliases. 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Logging" on page 57; this topic describe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received via this technique are queued fo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SEN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5</w:t>
        <w:tab/>
        <w:t>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automail.immediate" STATIC file statemen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automai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in that the response (the requested file)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ate limiting controls do not apply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address specified via the wfs.automail.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6</w:t>
        <w:tab/>
        <w:t>wfs.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fs.command" STATIC file statement may be us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mands unique to that site.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n input message, An associated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to control the execu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wfs.command statement identifies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, second the associated command defini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wfs.command STATIC fil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&lt;command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may be any string without embedded blanks,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filename only: no file extension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An file extension of .CDF is impl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command : Do_What_I_Mean_Now  dow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"Do_What_I_Mean_Now" appears as the firs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in the body of an incomming message, WF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or batch file defined i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him.cdf" in the user directory defined for wfs.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as many wfs.command statements in your STA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memory permits; each statement uses 16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each operand. The file referenc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ized until the named command is detected in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mat of the Command Execution Facility fi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ts use, see: "Remote Command Execution Fac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7</w:t>
        <w:tab/>
        <w:t>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.maillist STATIC file statement specifies a bin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, aliased in Waffles ALIASES file to the WFSREQ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il List configuration. The syntax for the wfs.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.maillist : &lt;listnam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name&gt;  Is the name specified in Waffle's ALIASE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ory&gt; Is the name of a directory, under Waffl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, containing the Mailing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define a mailing list named "test-list"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wfs.maillist statement in Waffle's STATIC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.maillist : test-list  tes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the Mailing List's name to the WFSREQST program;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tement in Waffle's ALIASES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-list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in Waffle's USER directory tre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rectory you will need to creat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list.cfg". The syntax for statements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"Mailing Lists" on pag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"wfs.maillist" statements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focuses on a few hints to exte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FSLOG file in Waffle's ADMIN directory contains 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ransaction handled by the WFS programs.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LOG are terse by design. Should you have a requiremen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EVERYTHING. Then the following method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local newsgroup with an access level higher th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by normal users; you may also use grou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access to WFS administrators on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local newsgroup "WFS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system alias file create an entry that i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omming mail addressed to WFS. Alias this I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Ds;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-server  WFS$Post WFS$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Post</w:t>
        <w:tab/>
        <w:t xml:space="preserve"> | post WFS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S$SERVER</w:t>
        <w:tab/>
        <w:t xml:space="preserve"> | WFSRE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mail addressed to the ID "archive-server"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FSHistory newsgroup, and will be read by the WFSRE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esting W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inging up WFS for the first time, you wi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ince the program WFSREQST reads from std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mail message and feed it to WFSREQST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 re-directing the test message to std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reate the file "testmsg". The minimum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test mess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server@right.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me wf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eed this test message to WFSREQST from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stablish Waffle's environment (set the WAFF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include Waffle's bin directory in the 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tes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output, look in the spool directory,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site that would act as smarthost for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the mail. The response to the request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il is sent, check the WFSLOG file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some messages indicating the sourc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Forg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s to me all the time. Someone says, "How do I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.ZI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I have it. Instead of saying, "Send a reques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server,... blah blah bla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, "I'll send it to you via email, uuenco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o is forge a piece of mail containing the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feed it to WFSREQST. Instead of editing a forg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I have a small batch file that does i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contains its own documentation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Use it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 Few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forge mail for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: wfsforge &lt;user&gt; &lt;file&gt;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validate inpu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1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%2" == "" got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create forged messag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rom: %1 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o: archive-server@foo.bar.com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ubject: The file you asked me for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etc\blankln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/get %2 %3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-- &gt;&gt;f:\waffle\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--- mail 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reqst &lt;wfsforg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usage is: wfsforge user file [uue | x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"c:\etc\blankln" contain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5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 records his activity in the WFSLOG file in Waffle's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se messages represent normal activity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noted while doing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 with a "seriousness"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Panic: alerts the system operator of a condi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WFS program to abnormally terminate. This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 The current operation (mail message or queue fil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ost or data corrupted. This need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rror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mmediat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arning: alerts the system operator of som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rran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fo: is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bug: are debug messages. These messages wil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bug option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via electronic 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dso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nyvale, CA 94087-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-suppor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bugs in this and some previous releases of 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rieved 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S-buglist@Birdsong.Suvl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 Futur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me a h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BBS is a product by Thomas E. Dell and D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E.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View, CA 94949-0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: 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, is a product by Richard E.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i r d s o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FS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is is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ge is intentionally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page -6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