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: WAFDAY.EXE  WAFDAY.C  WAFDA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FDAY is to be considered public domain and therefore, the author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warranty on the software herein.  "C" source was included so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it under Unix or different MSDOS compilers.  You ar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contact the author, George L. Tirebiter, as "george@moocow.uucp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uunet!nstar!syscon!moocow!geor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rief description of WAFDAY is provided in the header of WAFDAY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the Voice of Freedo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