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wish list" for additions to Waffle, contai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eatures and known bugs at time of release. Si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 different things from the program, we will active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Because there are a finite number of days in a yea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ble to implement everything we wanted, but rest assu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will be addressed in upcoming versions. Also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no mean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@somewhere:name@sys from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trol messages sendsys, 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even configuration on which ones are actio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JOIN file if carrier lost, or kill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f threads, other than by subject (a complicated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improved .newsrc, more compatible with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arbitron program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expire for the dos version (several are available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user when new newsgroup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banner to display message when entering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different alias expans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"ignore:" headers that waffle does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ord commands should be allowed (inconsistent with wa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, configurable by sysop, sh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on a per-user basis, in addition to by gro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making the whole files section an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hould search @files for keyword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/success=# should be configurable for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specify a hotkey interface as a configur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hide a newsgroup, if no access is available (as a /hid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brow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menus should b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languag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tinuation lines in all configuration files, especiall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^G should sound only when chat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ploaded text to CR LF from foreign system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ultitask on a SGI IRIS system V, due to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mbiguous commands to be in words or 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sgroups in the order they appear in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 in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clude" feature for stat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mail should do a better job describ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rocess cancel messages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ps with uucp.exe; must first decide whi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ceived: headers in rmail to preven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.exe and uuq.exe need to use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nitor with ANSI active scrolls top bar away (difficul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rsmt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post on local groups gets things queued anyway in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rted, infinitely sized 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rite the terminal monitor (sysv and berke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t system a littl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ignals to execute commands on receipt o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/timelimit= for signalling external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-ip interface for chr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DesqView for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Novell IPX i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interface, smtp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