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ffle / Introduction to the Network - 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ernationa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Finding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  Get in a Domain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   Mail to Outsid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 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was designed to connect to the UUCP network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of many thousands of machines, the majority of th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variety of Unix. These systems send and receiv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, and many are also part of Usenet, which is a large 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UCP network is in turn connected to a larger "world networ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ing of several thousand networks interconn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Name system (DNS). The flexibility of the Domain N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it possible to exchange messages with peopl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 such as the Internet, BITNET, Compuserve, Fidonet, MCI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a good variety of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I N D I N G   A   C O N N E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ng a connection for a news or mail feed is a chicken &amp;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-- usually it is necessary to request via E-Mail, an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requires access to the network. Places to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Systems listed in the NIXPUB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pproximately one hundred Public Access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nited States, which are available to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ialup shell or BBS machines. A list of these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d on a regular basis to the pubnet.nixpub newsgroup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posted to alt.bbs and comp.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se systems may be able to provide small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a mail feed, and some will also be able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f limited or full newsfeed. A few NIXPUB sites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fee (which is reasonable to pay for costs) for news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rewarned that if you have a lowspeed modem (such as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oices are much more limited than if you own a Tel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lblaz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Local colleges or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colleges or universities with a few existing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ccasionally able to permit new sites to connect.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, however, the college has overextended thei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as too many UUCP connections (Rutgers, for instance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poor choice to seek such a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, college system administrators are under no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so and must do this in addition to other press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Sites one hop off the backb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large sites, sometimes known as backbone sites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give feeds to small sites. However, hosts one hop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backbone sites often are able to accommodate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systems. The best way to locate these systems ar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UCP maps in your area, or as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Pa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systems that offer mail or new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ney. Foremost among these is UUNET Communication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se machine uunet.uu.net is the most well conn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lanet. The charge is generally about $30/month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time charge. Further information can be ha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NET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rfax VA 2203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 703 764 9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net-request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other systems that will offer similar ser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add entrie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U B M I T   A   U U C P   M A P   E N T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achines connecting to the UUCP network should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UCP map to the map coordinator, &lt;uucpmap@rutgers.edu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of these maps is to facilitate finding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between any two systems, and also to preven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that would cause mail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s are posted to comp.mail.maps newsgroup on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basis. In addition to the maps, there is a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cuments these details in much more detail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here is not enough to construct a full ma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obtain this README file from one of your neighb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available on our BBS system +1 408 245 SPAM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/files/waffle/uucp-map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format of the maps consists of a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# and a letter, followed by a tab and th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at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    UUCP name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    manufacturer machine model; operating system &amp;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    organiz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    contact pers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    contact person's electronic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    contact person's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    organization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    latitude /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U    netnews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    who last edited the entry ; dat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name      .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name      remote1(FREQUENCY), remote2(FREQUENC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ote3(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ample entry for our mythical "elf" site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an idea of what things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   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    Intel 80386 ; Waffl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    Elf Consulting, Santa Cruz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    Floyd 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    floyd@elf.santa-cruz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    +1 408 555 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    573 Evans Hall, Berkeley, CA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    37 52 29 N / 122 13 44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    We build electronic listening devices &amp; glockenspi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U    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    elf!floyd (Floyd R Turbo); Tue Jul 24 22 03:35:16 PD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f</w:t>
        <w:tab/>
        <w:t>ozone(HOURLY), frutti(DA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ystems in registered domains are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it UUCP maps, it is highly recommended. Again we must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ed to obtain the UUCP maps README file befor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of your map entry, or have one of your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it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E T   I N   A   D O M A I N   -   o p t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difficulty with the UUCP maps is that it has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pace - once a name is taken, it cannot be us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while, all the good names are taken. Also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s tend to have trouble inventing name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at organization; this combined with the 7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ames creates very st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problems have been solved by the use of the D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et Domain Name System. An organization can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 a toplevel domain and place all thei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ir domain. Toplevel domai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</w:t>
        <w:tab/>
        <w:t>Commerci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OV</w:t>
        <w:tab/>
        <w:t>Governme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RG</w:t>
        <w:tab/>
        <w:t>Organ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IL</w:t>
        <w:tab/>
        <w:t>Military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re exists a toplevel domain consisting of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countries, examples of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US</w:t>
        <w:tab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A</w:t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E</w:t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UK</w:t>
        <w:tab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omains use the standard two character ISO abbr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xception of UK for some strang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thin the .COM, .GOV, or .ORG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ities in the United States, regardless of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d by your PTT or anyone else. We urge anyone who 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resources to register in one of those topleve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ways to get yourself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main of one sort or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Find an Internet Forwarder and Name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a willing forwarder on the Internet to forwa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you via UUCP. Note that the presence of .COM .GO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ORG does not necessarily mean that the system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. You must also locate two nameserver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e of which can also be your forwa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ss can be fairly painful (we went throug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our .darkside.com domain registered). Paperwor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the NIC (Network Information Center)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you to obtain a register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UUNET Doma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$30 fee, UUNET will register your domain for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NS services to direct your traffic to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host (possibly UUNET). There is no charg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UUNET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EASIEST way for you to register a domain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may be obtained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-request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of systems using Waffle have done thi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to be satisfied with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Domain P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to go through the hassle of regis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, you can join a domain park. Domain Parks are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that one can usually join by just asking. Oft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 state boundaries, though this is not necessarily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, but certainly not all, domain par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discover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ESTAR.ORG       Region:  Republic of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: Currently in limbo - wait &amp;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.ORG             Region: 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: Bob Leffler &lt;bob@rel.mi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.ORG             Region: 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: Shane McCarron &lt;abby@mn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X.COM            Region:  Portland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: Dale Weber &lt;dalew@twiki.PD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-BAY.ORG         Region:  San Francisco B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: Scott Mueller &lt;scott@zorch.SF-BAY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AL.COM          Region:  Southern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: postmaster@soc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LINK.ORG        Region: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: Postmaster &lt;postmaster@sublink.sublink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.COM             Region:  Washing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: info@nwnexus.w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.ATL.GA.US   Region: 404, 706 Area Code Wa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: uucp-request@waffle.atl.g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se will require you to establish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ceive forwarded mail. We do not endor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s listed, and can't take responsibility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in Germany might look into the German Sub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&lt;sub.org&gt;. Similarly, people in Italy might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talian subnet, &lt;sublink.org&gt;. These netwo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from the government bureaucracies and we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healthy tr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The .US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 Internet forwarder but do not wish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ervers yourself (or pay UUNET $30 to do it for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registering your site in the .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in the .US domain are &lt;name&gt;.&lt;city&gt;.&lt;state&gt;.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city&gt; is either the name of your town or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on abbreviation of it. Examples of systems in the 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rnwood.mpk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er.dallas.tx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very easy to register in the .US domain;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needs to be done is mail your request to the 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r, &lt;COOPER@ISI.EDU&gt;. A form is availab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either from &lt;COOPER@ISI.EDU&gt;, by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NIC.DDN.MIL (in NETINFO:US-DOMAIN.TXT) or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1 408 245 SPAM in /files/waffle/us-dom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also willing to mail copies of this file 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sk for "US-DOMAIN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Hang off someone's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any, college, or university may permit you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of their domain. This may be true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 of the organization; if not, don't count on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A I L   T O   O U T S I D E   N E T W O R K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gateways exist between the Internet syste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outside networks. Depending on you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ble to use the @'notation or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 the address form given into a bangpath. Some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jor network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TNET (for Because It's Time) is a collection of larg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connected mostly with 9600 baud leased lin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colleges and government organizations are part of BI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%SYSTEM.BITNET@cunyvm.cun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on BITNET who need to get mail to the outsi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ir system administrator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Compu$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(also known as CIS) is not a true network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large number of customers and offers electronic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of public forums somewhat similar to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mail into Compuserve from the outside world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 in the CIS address into a period, and us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612.65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nd mail from compuserve to the outside, "&gt;INTERNE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placed before the addres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INTERNET: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way to guess someone's CIS id number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 gateways for CIS public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consists of about 7,000 machines, most of them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. It is the world's largest microcomputer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hierarchically arranged into zones, regions, nets,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ints. A sampl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Dean at 1:350/1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1" is the zone (1 is the North American Contin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0 is the net, 12 is the machine, and 2 is the point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private" system hanging off someone's machine)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d that most systems are no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above cannot be handled by most network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yntactically illegal outside of FidoNET. Transla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re conventional form, this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.Dean@p5.f12.n35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if the point at the end was not present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.Dean@f12.n35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listing of all nodes is available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as the NODELIST, distributed to Fid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ome similar networks based on Fido standa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easily reachable from the outside worl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be changing in the near futur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MCI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I operates an electronic mail service called MCIMAIL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ent to their customers us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48871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, customers with "low" numbers have been with MC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n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U R T H E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nformation might be a bit overwhelming to thos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 this area. Two books we have found to be very helpfu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UUCP and Usenet; Grace Tod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'Reilly &amp; Associates. ISBN 0-937175-10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ing UUCP and Usenet; Tim O'Reilly and Grace Tod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'Reilly &amp; Associates. ISBN 0-937175-09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new edition of Managing UUCP and Usenet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from the DOS UUCP section.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 nuts@ora.com of their glaring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"Nutshell" handbooks. An 800 number they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338-NUTS; 981 Chestnut Street Newton MA 02164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affiliation with this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'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