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v1.65 / DOS RMAI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General Information About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   The PATH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   Gatewaying to an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V   Transferring mail by 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Tun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rmal circumstances, RMAIL will be run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: from WAFFLE.EXE, to send your mail out; and from UUXQ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mail as i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RMAIL to run when mail is sent,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AFFLE\EXTERN\_SYSTEM file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/command="RMAIL -u%A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Waffle is configured by default, so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hange that line. The -u%A sets the usernam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UQ to the user's name, and the %i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address of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il is delivered from UUXQT, the RMAI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o deliver the letter. It *MUST* be in the Waffle "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; it is not sufficient merely to have i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will be returned to the sende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given to RMAIL is not valid; normally 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is not found. A copy of the bounced messag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for user "orphan", and notification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OUNCES" logfile (type SHOW BOUNCES to exam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username to be valid, it must either be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a user directory must exist for that user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condition allows Waffle RMAIL to be us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il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" files in user directories, as described in MANU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recognized by UUXQT because of security reasons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reate bounce loops, or worse, with unvalidat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:\WAFFLE\SYSTEM\ALIASES fi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curious about which programs mail uses, 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just passing through the system normally follow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 UUXQT - RMAIL - UUX - UUCICO. However, if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user on the system, it will follow UUCICO - UUXQ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, and then be placed in the user'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"paths" file, usually C:\WAFFLE\UUCP\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flow of mail on a per-site basis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asons where this can b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r neighbor has a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's smarthost is set to "uunet"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mail will normally be sent ther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neighbor "lugnut" who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lugnut.com", mail to that domain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lugnut instead of uu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gnut.com</w:t>
        <w:tab/>
        <w:t>lug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ill pass an address unmol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it will NOT be rewritten as a bang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ing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gnut.com</w:t>
        <w:tab/>
        <w:t>lugnut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transform "rust@lugnut.com" to lugnut!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rewriting will NOT change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: header lines, but only the "rmail"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verting mail for an entire domain (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matching an individual si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ugnut.com" in the example above, an entry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ugnut.com</w:t>
        <w:tab/>
        <w:t>lug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ip any mail for any host within lugnu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xle.lugnut.com, to lugnu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ugnut.com</w:t>
        <w:tab/>
        <w:t>lugnut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write the "rmail" command line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@axle.lugnut.com" to "lugnut!axle.lugnut.com!joh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perating as a domain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your system will be the prim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gistered domain -- most mail to the dom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rough your system. For example,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"idaho.org" with a variety of neighbors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main. A paths fi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se.idaho.org</w:t>
        <w:tab/>
        <w:tab/>
        <w:t>boise!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zzy.idaho.org</w:t>
        <w:tab/>
        <w:tab/>
        <w:t>boise!ozzy!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ter.idaho.org</w:t>
        <w:tab/>
        <w:t>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containing !'s should be used for syst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hop away, or those that do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addresses containing @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n authoritative gateway for you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lace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daho.org              | bounce Host "%s"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s file, following ALL other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 in the .idaho.org domain. This will bou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or nonexistant hosts in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ne of your neighbors are smart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system generally sends mail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hat are several hops away, pat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shorthand to make your hos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x</w:t>
        <w:tab/>
        <w:t>runt!ucbvax!ucdavis!vox!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zone</w:t>
        <w:tab/>
        <w:t>runt!ic-brap!cumulus!ozone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articularly necessary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gic area known as "the boon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ition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asons for using the paths fil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raffic for certain hosts over a che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link, or dividing your outgoing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st severa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imagination.. you can think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HS FILE TO GATEWAY TO AN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ormal syntaxes of the PATHS f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pecial instructions may be used to feed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ites or domains into a gateway program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atewaying MAIL into an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this will be extended in the future,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retain backward compatibility. In particular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with /options much like the rest of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in the paths fil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"program" with username as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redirected into its standard 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then responsible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mail to file;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et up a site for one specific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ecessarily for gatew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mail in a unique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No assumptions as to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ade, as this format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s mail to the given mailbo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in someon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mailbox "c:/user/max/aut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an "autos" mailbox in Max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include the trailing .f or .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paths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an external network form mail g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xie.org</w:t>
        <w:tab/>
        <w:t>d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idonet.org</w:t>
        <w:tab/>
        <w:t>| uu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uugate' program is then responsibl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for the exter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s file does not need to b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It is NOT the exact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paths file used in some Unix mail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what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MAIL BY 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ceiving mail by 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y be gatewayed into Waffle (from other networ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a mail program)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address(es)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ensure that mail messages pass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oper RFC822 header on them ahead of tim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hould have a "From " line, though this is optio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o local users; however, a message sent to R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From " line will have a minimal header added, from "uu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ing RMAIL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IL can be used from the command line to send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rom the DOS command line. This will only work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. To send binary files, either use UUC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them (with UUENCODE or a similar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s sending files in this method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ail -f(username) -s(subject) address(es)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f option is not given, the letter will be "From uu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er header will be constructed for the mail message.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pable of detecting whether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AIL program will generally queue a sing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remote site even if there is more than on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(This is not possible when the messag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neighbors, in which case two messages are queu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osts, namely early Xenix systems and DECUS UUCP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permit multiple recipients of messages. To handle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meters are available for tu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.num</w:t>
        <w:tab/>
        <w:tab/>
        <w:t>The number of addresse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mmand line. By default,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allowed (as many as will f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r.num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ause only single address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placed on each outgo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.len</w:t>
        <w:tab/>
        <w:tab/>
        <w:t>The length of the RMAI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fed to remote site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100 (it may not exceed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is an MS DOS limi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you not touch either of the abo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ne of your neighbors is broken in the describ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.inbox        If defined, a folder tha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of all mail comin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sid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hould contain a ful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hould not include the .i or 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