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/DOS Networking Manual -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Functions of the Netwo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Directori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CIC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   UUCIC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   Format of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   Format of the dia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   Format of the scri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Valid ti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   Configuration of expect/se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   Running UUCICO in master role -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I   Running UUCICO in slave role -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V   UUC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V   Tunable parameters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   Using UUCP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II   The UUX program - sending 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II   The UUXQT program - processing incom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X   Inspecting the spool queue with UU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  Logging and debu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I   The PERM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II   Beyond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III  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IV   Waffle's filename m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V   Setting nonstandard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V   Limitations and 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complete. It describe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, and its connection to the outside world; W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is how to obtain a UUCP connection, or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 system to accept connections. Solving these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s a exercise to the reader and cohorts. (You might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INTRO.DOC fi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eature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provides Unix-to-PC or PC-to-PC commun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 "g" protocol, transmitting mail or new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included for sending or receiving UUCP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reading or posting Usenet New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they can be run for a single user or as a dialu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can act as an intermediate host, pa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s on to other sites. A scheduler is provided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polling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has the ability to retrieve or place files on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including public anonymous UUC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is fully integrated with the packag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is expres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bout UUCP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is a "store and forward" system. This means tha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transmitted to their destination immediately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one of your neighbors. The message may pass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; this is slower but it also distributes co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 If you plan on sending large amounts of traffic, as a courtes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with the intermediate sites to see if thi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imitation is that you may need to know the exact p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ust travel before you can send it. Ways of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nclude using the domain-named system, or b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site that can operate as a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he programs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receive mail or news from a Unix 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must have someone on the other end config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recognize yours; it is not done automatically.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configuration is letting UUCP know about you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nvolves determining which newsgroups you ar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perly set up, mail or news will be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UUCICO talk to their UUCICO, or vice versa.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ce incoming files into a spool director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neighb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is finished, UUXQT is run; it will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directories for recently arrived traffic, and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 data to the appropriate programs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UUXQT will call RMAIL or RNEW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tic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's networking programs all read the common Waffl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defined by the WAFFLE environment vari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:\WAFFLE\SYSTEM\STATIC. Parameters not recogn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ew exceptions documented in this file,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se programs are described in the STATI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oose a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as a UUCP node, you must choose a UUCP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 If you are connecting to the outside worl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ame is not already in use; in particula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ique to the first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defined in the static file as "uucp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lowercase characters, digits, dots, or d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also begin with an alphanumeric charact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and registered domain names may conta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suggest that the name be seven or fewe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 versions of Unix UUCP will either trun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your sit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igh speed modem, you should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 for communications. There is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topic in the file DOS.DOC included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header "SETTING UP THE 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NETWO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in the /waffle/bin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networking under the DOS version of Waffle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further described in further sections;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UCICO - Unix to Unix Copy In Cop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hat performs UUCP transfers. It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ighbor and transfer any files that are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tem. Alternatively, it can be run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all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pronunciation is you.you.kai.ko, you.you.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.you.see.i.see.oh, depending on upbringing. (oh 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UXQT - Unix to Unix eXeQ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commands requested by the remote host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hese are "rnews", to receive Usenet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mail", receive UUC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may be run at any time, but it is us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nnection to process newly arr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UCP - Unix to Unix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allow the SYSTEM 0PERATOR to use UUC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for transferring files. This will no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; it will merely queue it for the next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 It is not required for Waffle oper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ly groovy to warrant inclus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UX - Queue an outgoing execu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 is used to queue outgoing mail or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mission by UUCICO, and is usu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WS or RMAIL. It can also be used to reque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various Unix commands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printing a file on a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UQ - Display contents of spool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transactions may be displayed with the U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It will also report on any problem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miss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TCH - Prepare and send outgoing Batched news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run if you are batching a newsf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ite. It will determine what files it need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/spool/batch directory, pack them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for delivery. How often this should be ru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news your system handles, and how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FFLE - Integrated mailer and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ither as a BBS, or an integrated mailer and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ystem as a single user UUCP node, Wa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invoked by the LOG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wishing to omit the Login/Password sequ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should investigate the "waffle online 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syntax in the 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or outgoing UUCP work and data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 directory. If you have a lot of traffic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nough free space "give" on the disk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ree files get placed in th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jobs, or one file if using the UUCP.EXE progra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rive for most incom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/spool -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hrough which incoming and outgoing message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 stay queued until the remot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ed. Incoming messages will stay the short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al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will have a number of subdirecto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manually crea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batch - 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f files for the batcher (batch.exe)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needed if you batch outgo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lost - L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collision is detected, the old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/spool/lost. This usually happens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transfer. This directory should be che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ime for things that have become lost to mysts of t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afe to delete files that show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outbox - The "OUT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queued for delivery to other systems are kep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until they are spooled. The filenames ar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/outbox/name.number, e.g. "darkside.1". These are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could deleted on a regular basis. Right now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occasionally monitor outgoing traffic and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things are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public - UUCP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ucppublic directory. This is where ~/ refers to in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. This is generally the directory used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s between your DOS system and a remot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uuc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ll arrive here from a neighboring Unix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hell command "uucp file your_site\!~/file" is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 You can use this command to UUCP binary fil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pulled by the remote unix system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ch as "uucp your_site\!~/file /usr/spool/uucp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transfer a file on the DOS system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is directory can be changed by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mits" file in the uu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/spool/unbatch - un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batch directory is needed if you are accept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es from your feeds. Temporary files will be kep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ecompression and unb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&lt;speed&gt;      Speed of connection. If not present,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either use the speed present i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ttempt to determin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&lt;device&gt;     Device of incoming connection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1 for COM1, or -d2 for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&lt;grade&gt;      Set grade for file transfers. Grades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hat give 'priority'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ection on GRAD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this is implemented for incom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  <w:tab/>
        <w:tab/>
        <w:t>Ignore carrier detect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his option is required on serial l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not support carrier detect,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&lt;size&gt;       Specify a packet size for the "g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 to the section regarding this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is manual before atte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&lt;name&gt;       Set your uucpname temporarily.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eighbor expects your uucpname to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        Override time limitations in systems file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ico -s any or -s all would respect the times and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 site woul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permit&gt;     Use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&lt;num&gt;        Role, where -r0 signifies dialin and -r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signifies dia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-r parameter is greater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uses uucico to retry the call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imes or until connection is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-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system&gt;</w:t>
        <w:tab/>
        <w:t>Name of the system to poll.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"all" to poll all systems, or "any"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 that have work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ites may be specified in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 For example, uucico -sozone,lug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s is required with outgoing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left off with -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&lt;sec&gt;        The number of seconds to wait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n expect/send sequence. For most pur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of 30 is sufficient, but o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 connections or instances whe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other side takes many rings to answ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adjuste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account&gt;   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&lt;debug&gt;      Visual debug level, similar to -x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output displayed on screen.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q parameter from 1.64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&lt;debug&gt;      Setting debug level. Default is 0.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having problems with expect/se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s, or 4 to solve most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 settings tend to be nitty gr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vailable with the -a and -w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UUCICO can be found in the section on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 FORMAT, /waffle/uucp/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one   Any  g  Use2400  toWaffle  245xxxx      uuelf  dungeo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gnut  Any  g  Use2400  toUnix    1916xxxxxxx  uucp  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Remote system's UUCP name. In this case we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ystems, "ozone" and "lugnut". Each of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ve an entry here, even if they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imes to call. Valid entries are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; usually it is "Never", "Any", or "Eve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rotocol to use. Must b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Name of dialer.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alers" file will be used (which includes baud 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Name of connection script. The correspond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"scripts" file is performed after the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Phone number to call (for \T). When a \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"dialers" script, this numb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Login name to use (for \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Password to use (for \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a system in the systems file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a connection. *YOUR* system must also be in their "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for HDB varieties of UUCP) or in their "L.sys" file (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s of Unix UUCP). In particular, this is probab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an "RLOGI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ultiple entries for a single system i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UCICO will try each one in turn until one is successfu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the remainder will be skipped. Note that the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MUST be consecutive in order for this feature to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"backup numbers" in case one is busy or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ERS FILE FORMAT, /waffle/uucp/di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2400     Default 2400    "" AT&amp;D2 OK ATDT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9600     Default 9600    "" AT&amp;D2 OK ATDT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Name of dialer, in this case, "Use2400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ialer shown. It doesn't matter too mu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ll dialers, but all dialer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STEMS" file should be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Device to use. "Default" or "Any"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device" line in the static 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a device, "1" through "4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, as are "COM1" through "COM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Speed 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Fields 4 and above are the connec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ect/send sequences) for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\T goes at the location to substitute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S FILE FORMAT, /waffle/uucp/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nix       in:--in: \L word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ffle     NEW:--NEW: \d\L w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Name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Fields 2 and above contain th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gin to the remote system (expect/sen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process after the DIALER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\L goes at the location to insert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\P where to sen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"Times to call" field (the second fiel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file can be of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    Allow calls anytime. This is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used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ing  Call only during the evening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eekdays 5pm to 8am, plus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</w:t>
        <w:tab/>
        <w:t xml:space="preserve">  Do not allow cal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y&gt;</w:t>
        <w:tab/>
        <w:t xml:space="preserve">  Call only on specified days, where &lt;day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be any one of Su, Mo, Tu, We, Th, Fr, 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k       A synonym for Monday through Frid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same manner as &lt;d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y", "Wk", or "&lt;day&gt;" may be may be modifi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gal time range, given in minutes from midnigh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800-1700" is 8am to 5pm, and "1800-0700" is 6pm to 7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 ranges are not enforced when a syste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specified in the UUCICO startu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of valid tim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WeFr</w:t>
        <w:tab/>
        <w:tab/>
        <w:tab/>
        <w:t>calls ok on Mon, Wed, or 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k1700-0800,SaSu</w:t>
        <w:tab/>
        <w:tab/>
        <w:t>equivalent to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h1700-0800,Wk2300-0800</w:t>
        <w:tab/>
        <w:t>allow calls between 11pm and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ekdays, except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Thursday, which are 5pm to 8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2200-0000</w:t>
        <w:tab/>
        <w:tab/>
        <w:tab/>
        <w:t>calls ok between 8pm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EXPECT/SE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"DIALERS" and "SCRIPTS" connection scrip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mat. They consist of pairs of expect/send sequences.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s indicate alternate send sequences,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of the sample DIALER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 ATV1&amp;D2 OK ATDT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of this script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""        Expect nothing. This is just a placehold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item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T&amp;V1D2     Can also send a Hayes initialization, or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OK        modem sends u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TDT\T      Dial number. The \T is replac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found in the "SYSTEM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CONNECT</w:t>
        <w:tab/>
        <w:t>If "BUSY" or "NO CARRIER" results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"Never got CONNEC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\m\c        The \m turns on carrier checking. After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eived, the modem should have carri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\c prevents a trailing CR from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of the sample SCRIPT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--in: \L w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of this script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--in:</w:t>
        <w:tab/>
        <w:tab/>
        <w:t>Expect a login: prompt. If we don't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reasonable time, send whatever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's (in this case, nothing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thing followed by a carriage return".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followed by carriage returns unles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\c - see below). If the alternat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, wait for "in:" again, ad infin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, for Waffle as it is supplie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for the "Login or NEW:" str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n:. You can abbreviate the expect to "NEW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\L          Sends our login name ("username"),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"SYSTEM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know this should work but does no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ng a carriage return \r to the en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tand this may be the case with some System V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ord:     Look for the string "Password:" or "password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\P          Send our password, as found in the "SYSTEM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nk lines and lines beginning with #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entry may be continued on the next lin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at the beginning of each extr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length allowed is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pecial characters in Expect/Send sequences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levant to "send" sequences, such as \c or \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Send or expect a backspace ^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  Omit normal CR after the end of a se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  Delay. Useful for long distance systems, where dia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out because of the time it takes to startup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use when remote system is losing some of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\d sleeps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Send or expect a linefeed ^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Pause, or short delay of one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Send or expect a carriage return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Send or expect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Send or expect a tab 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Send or expect the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Send telephone number (found in system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 Send login name (found in system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Send password (found in system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Send the name of the system we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Turn on carrier checking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ipts (do this usually after a CONN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Turn off carrier checking. Carrier check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 after the conne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  Send a break. Same as "BREAK". Preferred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trol characters not present above may be specified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, of the form \000; up to three digit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ESC is \033, and ^E is \005 or \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 send string consists of "BREAK", a break is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This is often necessary in systems that use break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peed, such as some Xenix implementations.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/send sequence might consist of in:-BREAK-in:-BREAK-i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; on not finding the "login:", it cyc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"EOT" keyword will send an EOT-newlin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change parity within the expect/send script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EVEN, P_ODD, and P_NONE (or P_ZERO) keywor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any of the above unless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requires a 8 bit, no parity, 1 start bi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; the line will thus be set to 8N1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 protocol. These options are provided to en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erminal servers which need specific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they will not be necessary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a system with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UCICO IN MASTER ROLE -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"master role" refers to using UUCICO to initiat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ote Unix system. Uucico dials a phone number, negoti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n sequence (such as username, password, etc) and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ucico. The two systems then exchange names, and agree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 uunet</w:t>
        <w:tab/>
        <w:t>Poll uunet. UUCICO will send them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queued. After this is completed, uu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any files they have queu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 abc,xyz    Call systems abc and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 all</w:t>
        <w:tab/>
        <w:t>Calling all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chemes to connect to your neighbors by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 all systems, usually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your POLL.BAT file lin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 sys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 syst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systems is BUSY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until the next pol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 neighbors only when they have work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fficulty with this method: If th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raffic queued for you but does not call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quite some time before it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reate null requests in the spool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place blank POLL.CM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or each system you want to po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raffic to be queued even if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no traffic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&gt; C:\SPOOL\ozone\PO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&gt; C:\SPOOL\oxide\PO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ico -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uccessful connection, any POLL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removed. This last statement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all the POLL.CMD files have b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ll systems have been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"-s any" in conjunction with the -r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y 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UCICO IN SLAVE ROLE -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n account in Waffl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(som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: #exi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inimum, UUSHELL.BAT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ico -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ssign an individual account for each si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lling your system; using a single account for all incom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is a security problem. In most cases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tch your neighbor's machine name, or have a 'uu'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(eg, machine "elf" uses account "uuel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UUCP connection dialing in, Waffle will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speed by either checking the COMM port or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If your FOSSIL driver does not support thi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00 driver), you must use the -b2400 op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Unix system should put an entry for your syst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sys file, containing an expect/send sequenc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--NEW:--NEW: uucp word: xanad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 account ^^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"chat script", with the account and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 Assign unique accounts &amp; passwords to each of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ccess to these accounts to -2 to prevent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ller log and to disable time lim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interesting things we've heard that peopl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SHELL.BAT file are placing a command between the uuc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xqt to send the modem an "AT H1" sequence to take the phone off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sites with large newsfeeds or mai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the remote host or with you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result in a useful error message. Usually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erely result in things "not working", mean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isn't comprehensible, or one of the system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common, useful 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Tango - Reason:, where the reas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K</w:t>
        <w:tab/>
        <w:t xml:space="preserve">  The remote system has a lock i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system. Either it is trying to c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it hasn't reset itself from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ion. Try again in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</w:t>
        <w:tab/>
        <w:t xml:space="preserve">  The remote system is refusing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to connect to it. Oft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of your system not hav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ir "Permissions" or simila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note that if you receive a RLOGI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ALMOST ALWAYS A CONFIGU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REMOTE SYSTEM. You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ministrator of that system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B</w:t>
        <w:tab/>
        <w:t xml:space="preserve">  Their system will call yours;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UUCP is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DSEQ</w:t>
        <w:tab/>
        <w:t xml:space="preserve">  Sequence numbers do not match. Waff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sequence numbers, and mos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 do not either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must change its configur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ou are unknown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system is not in their "system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ccurs because of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You are attempting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nection, and should be spank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just aren't in their "system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Your system name is not being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their system; possibly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uncated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Line noise has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ndshak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on file reception (we are on the receiving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2       The system you have requested a file fro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 file, or permission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on file transmission (we are on the sending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2       Target file can't be created. Us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ue to a permission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4       Problem creating the wor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5       The system you have sent a file to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moving a file into its f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BLE PARAMETERS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ose described above, there are several more t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vailable as "advanced options". They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ic file, and most people w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alive</w:t>
        <w:tab/>
        <w:t>Time before UUCICO generat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ut, and terminates conne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this is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between      Similar to uu.retrytime, but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entries for the sam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file. By default this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debug        Default debug level, equivalent to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option. Included he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delay</w:t>
        <w:tab/>
        <w:t>Timeout delay during g 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heavily loaded host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ion with low speed link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higher is someti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hould not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experiencing repeated **time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16 seconds, which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driver</w:t>
        <w:tab/>
        <w:t>Which COMM driver uucico will us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s are "native" and "fossi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must come AFTER any "driver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ICO will also recognize a "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 if present; the uu.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ded to override thi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 to DO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drops        Strings that when received from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premature termination of cha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s in these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setting is BUSY NO_CARRIER NO_DIAL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errors       Number of errors before aborting a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. Normally set to 200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 if you are transferr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ver a nois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exit</w:t>
        <w:tab/>
        <w:tab/>
        <w:t>Program exit status ("errorlevel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ful transactions; this mea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st one comple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fail</w:t>
        <w:tab/>
        <w:tab/>
        <w:t>Exit status for failure, mea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nfiguration problem or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uu.exit and uu.fail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nterfacing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grade        Default grade at which transfer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g parameter 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no grades are se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queued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handshake</w:t>
        <w:tab/>
        <w:t>Time, in seconds, to wait f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uucico handshake sequence.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f you get "Startup timed 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ote system" because of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 on the other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this is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locked       Speed at which to lock the modem&lt;-&gt;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. Used for some high spe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retries      Default number of retries when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1, this can also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retrytime    Time to wait in seconds between retr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his is 10 seconds, which is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st modems to reset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.time</w:t>
        <w:tab/>
        <w:tab/>
        <w:t>For expect/send sequenc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ut before aborting or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nate. Equivalent to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visual       Debug level for screen outpu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ame as uu.debug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.windows      Maximum number of windows for 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settings are 3 or 7.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7. If you have very noisy line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3 may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UCP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.EXE program allows files to be transmitted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ighboring Unix or Waffle system,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ush" a file from DOS to the remote Unix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 filename.here unix!~/filename.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ull" a file into DOS off the remote unix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 unix!~/filename.there filename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these examples, "unix" refers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Unix machine, "filename.here" refers to a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filename.there" refers to the file on the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issue UUCP commands from the Unix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manner; you may have to specify a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n some instances (behavior is slight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mand lin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ust be specified befor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 for example "uucp -C -j foo.bar them!~/foo.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opy file into a temporary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pool directory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ntend to delete the origin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transf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Print job number as it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Specify the sender's usernam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et to "uucp", which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for most purposes. Example "-u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veats when using the UUC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affle will only allow you to transfer rem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/spool/public directory, or any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"pushed" over must still exis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, or the ac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ix systems generally you will use the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same manner as /spool/public.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~/ directory (~/ is a shorthand for "hom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ually result in a permi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must be run with the -w option to fully activ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to override Waffle's security. Multiple h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e UUCP command. Transferring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~/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-a option with normal connections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only with special anonymous UUCP-only accounts.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vent unauthorized mail or news from being in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from unscrupulous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X PROGRAM - SENDING 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 is used to request execution of a command on a remo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Most requests are either rnews or rmail, and U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nvoked by RMAIL and R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bitrary command may be executed on a remote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 camden!lpr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s "filename" on remote UUCP node "camden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amden must allow remote execution of lpr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request than any command be executed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ten than not, however, the request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steps have been made to specifically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Set binary mode on file transfer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 to Unix carriage return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; the -b option over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Take input from specified fil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ame device (it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however.) The file is rena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 queue, and thus vanishes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This option is for performa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void cop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Print job number as it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Force the use of standard inpu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nput is not read from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direction or pip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Specify the username of the sender.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ually "-u%A";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mode; includes some extra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 "uux -j camden!lpr &lt; fi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file configuration options uux.exit and uux.f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and failure codes returned, and by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and 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XQT PROGRAM - PROCESSING INCOMING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XQT program is responsible for determining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traffic. Options available at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Selectively execute command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delay the processing of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-c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incoming mail only. Job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ail's can then be proce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Set disk space requirements for running UUXQ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"slack space"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tax is -f(disk)=(bytes)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-fD=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quire drive "D:" to have at least 200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before processing any incom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disks may be handled by multiple -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is option will usually requ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vention if the free disk space should fa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requirements you'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there are n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The -s(site) option to UUXQT permits received jo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for only a single site or list of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ether there are other sites wit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. The default is to process jobs from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multiple sites, use "-ssite1,site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Run in verbose mode, slightly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List of sites to be excluded from UUXQ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ites (or all those on the -s paramet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, except those listed in -x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-xozone,v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cess incoming jobs for all sites except 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o5. This is useful when another CPU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s from those sites and you don't want the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deletes jobs after they are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with an individual job,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ed the job manually into RNEWS or RMAIL to see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; it may be necessary to delete the job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 returned to DOS by UUXQ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n error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isk space requirements in -f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ailure of a job to execute is not considered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ill happen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one of the main causes of the fall of the Roman Emp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lacking zero, they had no way to indica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eir C program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, quoted by Robert F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POOL QUEUE WITH UU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Q tells us what is currently queued for all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there exists pending traffic. A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ystem that has multipl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west: 4 job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7   root     26 Jan 17:19     583   rmail vid@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8   uucp     26 Jan 17:25    1449   rmail uuwest!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9   usenet   26 Jan 20:31   50190  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0   usenet   26 Jan 20:32   10441   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hoo: 1 job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6   uucp     25 Jan 23:02    2241   rmail yahoo!gest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pecify a system for which you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, the syntax for this is "uuq uuw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 traffic will also be displayed. However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that have not been processed by UUXQ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available to UUQ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Delete a job from the spool queue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number as an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q -d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 5150 (uuwest)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-u option is given as well, only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that user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View job information for a specifi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information is displayed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"uuq vox" is equivalent to "uuq -sv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  <w:tab/>
        <w:t>Includes totals at bottom of columns.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number of files and total byte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Restrict display of files to a specif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q -u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show full details on job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"dan". For jobs owned by other users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mand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ND DEBU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ly adva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/waffle/admin/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UUCICO writes to the /waffle/admin/uucico as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rmal circumstances, only a modicum of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here -- this is when the debug level is 4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x switch, or 'uu.debug:' static file parameter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formation is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0     Minimal information.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3     Logs individual file transfer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is is the recommen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4     Includes "interfile" messages, and als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nnection scrip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setting to use under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gards to the packet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5     Information about certain interest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6     A trail of all packets sent or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umber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7     Includes a dump of the "g" protoco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8     Includes a raw dump of all data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the UUCICO logfile to grow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9     Far too much informatio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, if anything above -x5 is display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will suffer considerably due to the high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/O. Use -v4 to cut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/waffle/admin/uu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that don't match Waffle's idea of news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s are written to the UULOG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Jan-92 00:36 lugnut | ACCEPTED | S C:/PUBLIC/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Jan-92 00:38 ozone  | ACCEPTED | R ~/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icularly useful if you provide anonymous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ed transfers are also logg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ts file is check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-p flag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permit matching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"default"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to change the permits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strange things (poweruser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in the permits file. Note,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tem         The system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ermit. Can be wildc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ystem=known or /system=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ands       Commands that can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xqt for this permit. (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, and may chang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ccount        Account that may use thi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wildcarded as /account=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wnload       UUCP sending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han D.* or X.*.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spool"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ll path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load         UUCP recei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           Times that incoming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ed. Mainly for anonymous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 is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waffle/uucp/systems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peed          Minimum speed permit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hen dia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XQT program will execute RMAIL or RNEWS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ll that is normally required for most UU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ertain custom applications may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be executed (by using UUX on the remo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uxqt:" variable in the static file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executed by UUXQT. The defaul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qt :  rmail 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dditional command is needed, for instance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file on the DOS printer, add an entry to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qt :  rmail rnews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one of these commands is encountered by UUXQ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the command in the "bin" 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"lpr" would execute C:\WAFFLE\BIN\LP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behavior when the -g opt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 to transfer only subsets of files. The reason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o restrict news transfers to certain hours due t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AIL jobs can thus be transferred during the day, and both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NEWS job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are single characters, and are part of the filename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ool directories. DOS does not differentiate between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so we have chosen a different approach to this tha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when you give a grade as a parameter to UUCICO, ca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grade is set, only files of that grade are transfe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transfer multiple grades during a singl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ultiple grades in the -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ake the common situation where we want to use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 news transmissions until afterhours, to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t 'newsgrade' in the static file to N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affle/extern/_system to have -gN on the "news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ade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set the 'mailgrade' to C, or modify the 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have -gC on the "mail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grade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lling, use the appropri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aytime,     uucico -ssystem -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night,       uucico -ssystem -g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add the static file parameter 'uu.grade'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only mail, the cheap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.grade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circumstances, grades are not used, and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rades attached to them. We reserve the righ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(making grades mandatory); if you are writing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filenames in the spool directories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grad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are part of the job number, so if you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d job, include the grade as part of the UUQ -d(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FILENAME MU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included for informational purpo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riting any bizarre gatew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ced in a directory beneath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neath /spool named for the corresponding system.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"elf" would thus be in /spool/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files are assigned numbers from the SEQF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fashion. These files are not mung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Job 3061 queued for elf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POOL/ELF/306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/ELF/3061.XQT    UUCP job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/ELF/3061.CMD    C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files are munged because the Unix filenames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ming conventions. A Unix UUCP filename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.systemXm2L1 or D.systemBC0312;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ats that ar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rsion, the prefix is moved to the end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ystem name is stripped off. An extra byt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llisions due to DOS's handling (or lack thereo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ozoneBC0312   -&gt;   /SPOOL/OZONE/0BC0312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ozoneBC0312   -&gt;   /SPOOL/OZONE/0XC021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a leading "0" before the filena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sk of the alphabetic case of the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below, the bitmasks are "4" and "6"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zoneB7n72    -&gt;   /SPOOL/OZONE/4S7N72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ozoneX7pt0    -&gt;   /SPOOL/OZONE/6X7PT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truct the bitmask, give all lowercase character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 and all uppercase or numeric value 0;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when forming the bitmap. Also use only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en constructing the bitmask. When taken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value of the bitmask is the value of the lead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xceeds 9, use the letters A through Z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thing about this is that the leading byt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zero, particularly in the common case 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numeric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ONSTANDARD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ly adva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ome circumstances, performance may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arger packet size. This is particularly true with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certain "half channel"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-k size is 64. Valid -k sizes are powers of two: 64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, etc. The maximum allowed currently is 512. Even then, us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ite with the lowest -k setting will get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oth sides must set -k in order for it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use -k, set uu.windows to 3. Do this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rror handling will be faster since whenever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3 packets (3 * 256 = 768 bytes) instead of 7 (7 * 256 = 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terrupt buffers will probably overflow causing 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ery. Throughput is reduced to a negligible trick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to h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use a FOSSIL driver, be sure to ad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high enough that overrun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erformance increase of 7 over 3 becomes less relev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mportant caveats before you jump a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NOT use this option with traditional Unix UUCP'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ven accept the larger packet size and then crash.)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-k with other Waff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 not use this if you are talking Telebit&lt;-&gt;Telebit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poofing as described in the TELEBI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has only been tested Waffle&lt;-&gt;Waffle. DECUS UUCP fo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moured to support these larger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play with this feature, we'd like to know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 will not operate in "standalone" mode. It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e phone (and never will), so you must have a front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insist on attempting to multitask under DO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. You have better things to do with your time. Run your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Xenix.. you'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1.64 command line parameters were deleted in 1.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update any BAT file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Anonymous is no longer used. To support anonymous UUCP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regarding the PERM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Quiet mode has been replaced by the -v Visual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Trusted is no longer used. Functionalit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ERM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