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1.64 REQUESTS-LOG READER  --  by Adam Ravid, 09-Oct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rnal utility allows you to scan the /waffle/admin/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 a particular user's information. 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source (ANSI C), MS-DOS binaries,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REQ.EXE file in the /waffle/bin or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affle/extern/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iv=9 /command="req c:\waffle\admin\requests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age (in 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&gt; req ada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Nov-90 12:00 - adamr (Adam Ra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getreal Phone: 818-776-1447 First: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e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omething silly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r@pain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Adam Ravid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