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istening Post BBS                                 Callinf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  A "Top Ten" caller Utility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, 1992 Greg Argend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 is a utility that will read the /waffle/admin/caller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termine who the top ten callers are.  Not a complex program,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 one to have ar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/install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nstall callinfo.exe into your /waffle/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reate (in the /waffle/extern) directory, a file called cal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hould contain (at le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ccess=0 /command=\waffle\bin\callin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Callinfo does not look at drive letters when attempting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waffle/admin directory, so you may want to put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CD to your approriate drive in front of the call to the exe/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to make sure you are logged to the appropria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I suggest that you clear your callers file occaisiona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fo code has an upper limit of 900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being release to the net.  If you find is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about a simple donation of $2.00 to address listed below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find any problems, fixes, bizarre uses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let me kn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ening Post BBS c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g Argend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13A San Diego Mission Road, #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Diego, CA 92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rg@arghouse.uu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+1 619 563 1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: +1 619 989 0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X: +1 610 528 12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