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IDATE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ATE is a file-authentication program that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ther programs for signs of tampering.  VALIDATE us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methods to generate Cyclic Redundancy Checks (CRC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n displayed for the user to compare against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program(s) validated.  The known validation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blished by the author of the program or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information database.  The dual CRC checking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gree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rm that a program is in its original, un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run the VALIDATE program on it, record the valid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, and compare it against the record in the onlin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match, than it is highly improbable that the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ALIDAT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E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E program will then display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(#/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(file creatio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(a four digit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(a four digit C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E program may be copied and distributed at no ch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distributed whole and intact and un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long with this file.  Do not run the program if it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data for VALIDATE.COM, version 0.4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ize:  12,19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ate:  03-24-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eck Method 1:  D5BB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eck Method 2:  166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