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SHIELD Version 1.52a (V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vell NetWare/3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.   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an anti-virus NLM (NetWare Loadable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vell NetWare/386 Version 3.11.  It checks networ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 for both known and unknown viruses.  Know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, including stealth and polymorphic (mutation eng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is done using McAfee Associates' VIRUSCA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echnology.  Unknown virus detection is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wo 16-bit Cyclic Redundancy Checks (CRC)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n periodically comparing the file agains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features of NETSHIELD include checking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s they are accessed on the server,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scan, and notifying users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not changed the Last Accessed D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runs on any Novell NetWare/386 3.11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s 660Kb of server memory and should utiliz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0% of the CPU.  NETSHIELD is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of Novell NetWare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is packaged with the VALIDAT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e integrity of the NETSHLD.NLM and VIR.DA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.DOC file tells how to use VALIDATE. 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check subsequent versions of NETSH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.52a (V106)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:  NETSHLD.NLM       VI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:  127,728           46,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08-05-1993        06-24-19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1:  0FB0              52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Method 2:  10FF              1E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NETSHIELD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NETSHIELD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ETSHIELD and validation data for NETSHLD.N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R.DAT can be obtained from McAfee Associates'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 at (408) 988-4004,from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McAfee Associates' NETSHIE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with Version 1.10 of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then you b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ersion of PKUNZIP, such as 2.04.  Use PKUNZIP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have Authenticity Verification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52a fixes a problem in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from the 1.50 and 1.51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   No changes other than loading the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Version 1.52 automatically ignore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e Novell NetWare bindery files NET$OBJ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PROP.SYS, and NET$VAL.SYS when performing CRC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known viruses.  This prevents NETSHIEL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at these frequently-changing data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to the list of files or directorie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checked no longer have to be enter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entering information into a field with prior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such as a file or directory name) clears the fiel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 pressed is a non-editing (cursor, Inse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are no longer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will accept the SUPERVISOR passw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f the NETSHIELD password for any password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can now be unloaded from the system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password protection has no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unloads in several seconds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wo or more minutes to u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rint Configuration Report" option now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ers attached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NETSHLD.NLM and VIR.DAT files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:SYSTEM directory or any other directory.  Add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your AUTOEXEC.NC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setting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NETSHIELD with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VIR$CFG.DAT, from the SYS: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=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NETSHIELD with a user-specifie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user-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SHIELD is run from directory other than SYS: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name must be enter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AD=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when NETSHIELD is install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a configuration file be created and saved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otherwise specificed, NETSHIELD creates, 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s configuration files and repor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NETSHLD.NLM file is located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ETSHIELD is run the message "Please wait,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" appears on the Novell Console screen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been loaded the Available Options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AVAILABLE OPTIONS MENU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o a scan immediately (Terminate a current sc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tarts (stops) scan of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tarts an Immediate scan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for viruses.  To choose which volumes are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figuration Options -&gt; What to scan -&gt;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.  Selecting "Terminate a current scan"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mediate or Period (scheduled)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's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Configuration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parameter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reporting options, view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Report Options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various NETSHIELD reporting options can be se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, please refer to the REPORT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pdate or add virus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Signature Control Menu. 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 new set of virus signatures can be loaded, a 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an be added, and cross-server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oggled on and off.  For more information,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IGNATURE CONTRO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Unload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hut down and exit to System Conso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.  If an "unload password" has been select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before NETSHIELD unloads itself. 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unloaded from the System Conso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gular (Immediate or Periodic) sca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it will be halted when NETSHIELD u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Menu is the menu from which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NETSHIELD are set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CONFIGURATION MENU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accesses to trap for sca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Trap Access Menu.  From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can be selected for Incoming files, Outgo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, or None.  Selecting "Return to Previous menu" o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chedule a scan for a specific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Activate/Deactiv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ACTIVATE/DEACTIVE MENU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ptions inside parentheses denote "toggled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ctivate" item allows scans to be schedul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Weekly, or Monthly bas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a "Daily" scan, NETSHIELD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the time to start scanning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"24 hour" format, e.g., 1:00PM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activate" disables period-scanning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 is running when "Deactivate"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continue until finished.  Select "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can" from the Available Options Menu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eriodic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Priority to run with" selec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time NETSHIELD is to use when performing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  Ten levels of priority are available, with 1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and 10 being the slowest.  When ru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setting of 1, 40-50% CPU usage i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 file is scanned per second.  When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ority of 10, 1-2% CPU usage is added and 1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approximately every 10 seconds.  If no prior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priority 5 will be assumed.  If a priority of 0 is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run at the speed of the previous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Version 1.04 (there is no equivalent in th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this prior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Return to Previous Menu"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with no changes made to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cheduling a periodic scan it is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 time when server utilization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What to do if a virus i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Actions to take on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" Menu.  From here, the actions to take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the list of users to contact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"File Actions" brings up the "Act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found" Menu.  From here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Delete infected file" delet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es.  Deleted files can be recovered by the SALV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Overwrite and delete" wipes virus-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Files deleted in this manner can NOT be recov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Move infected file" moves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ory specified by "Set move-to directory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Leave infected files alone" perform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move-to directory" chooses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which infected files are moved.  If n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then a subdirectory named \INFECTE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and infected files are moved in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What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reas of server, files and user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Brings up the "What Areas to Scan and Ex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rom which volumes and file extensions to sc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nd users and directories to ignore ar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 WHAT AREAS TO SCAN AND EXCLUDE MENU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Volumes to scan" determines which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anned during Immediate and Period (schedu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On-Access scanning checks all mounted volu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ffected by this option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  Press the INS key to insert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DEL key to remove one, and the ESC key to ex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Change scanned extensions"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extensions scanned" menu.  Select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 CHANGE EXTENSIONS SCANNED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on access" allows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 of file extensions 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  By default, .COM, .EXE, .OV?, and .S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o scan during regular scan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checked dur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d) scann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NOT be scanned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hat you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rom both types of scanning.  This list is emp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list of file extensions to check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using CRC checking.  By default, .COM, .EXE, .OV?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Y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INS key to insert a file extension, the DE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m, and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ALL files, including data, for viruses remo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name extensions and set the On Access and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extensions to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canning all files may impact server performanc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ason, scanning all files is generally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RC 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dded to the CRC data file, including data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, bindery files and other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Ignore users" specifies which user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canned for virus-infected files.  This option should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exclude accounts that run unattended process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backup.  This will allow the process to continu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tries to access an infected file.  "Ignore users"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s virus scanning during On-Access scanning; Immedi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(scheduled) scanning will still occur, and entrie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ded to the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kip directories" selects which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canned for virus infected files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excluding directories which contain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, such as the containment directory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to move virus infected files into.  When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o be skipped, the name of the file ser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directory must be enter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Non-CRC checked files" to enter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not to create CRC checks for.  When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be skipped, the name of the volu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must be entered.  When inserting 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volume, subdirectory, and filenam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No wildcards can be used for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nd save NETSHIELD configu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electing "Configuration file options" b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"Save and Load Configurations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s can be loaded, saved,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Load configuration file" to lo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Save configuration file" to sav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o configuration file was specified when NETSH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loaded, then the 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set to VIR$CFG.DAT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default and allow a new path and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Write configuration report" allow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ontaining NETSHIELD's options to b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efaults to a filename of VIR$CFG.TX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NETSHLD.NLM file is located i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will clear the default filename and allow a new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configuration report must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drive.  It can not be written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Print configuration report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port to be sent to any print queu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NETSHIELD for speed or accuracy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optimizes NETSHIELD for spe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curacy when scanning.  When set to "Full Scann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will check a greater portion of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 set to "Fast Scanning".  Using "Fast Scanning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accuracy of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RC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and configure CRC checking for un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Brings up the "CRC Control" Menu.  From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be set to detect 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No CRC check" disables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viruses via CRC chec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ast CRC" check performs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Full CRC check (SLOW!)"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ll of a file.  If no entry exists in the CR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ETSHIELD will create an entry for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Set filename to store CRC's in"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location of the CRC data file to be chang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is set to VIR$CRC.DAT and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NETSHLD.NLM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xtensions that will be checked by CR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"Extensions to scan" pop-up menu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ess the INS key, to 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, and to exi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will cause all files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C data file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dery files and other files which are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t passwords to unload NLM or chang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Allows passwords to be set for exit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i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ter Password" allows a password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loading NETSHIELD and optionally changing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The password is 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ty (40) characters long, 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phnumeric and punctuation characters.  If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then it must be re-entered before the passwor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r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Enable Configuration Menu password (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password)" toggles between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o change NETSHIELD's configur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Options Menu is the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and viewing of NETSHIELD log files are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Options Menu,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 REPORT OPTIONS MENU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lect destination directory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Specifies the location to store repor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ETSHIELD.  The current log file is always display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has not been configured, the defaul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VIR$LOG.DAT.  Press any key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Create (do not create)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This option toggles creation of a virus in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View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Display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View any log files of virus incid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HOME key to view the first entry in the lo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key to view the last entry, the PGUP and PGD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log file one screen at a time, and the ESC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print 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Print and clear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Send log file to print queue, eras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isplays a list of available print queu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to print the log file to.  After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erased.  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ENTER to accept, and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Clea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rase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Deletes the curren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Return to Previous Menu"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and returns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gnature Control Menu is the menu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virus signature file is updated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search strings are entered.  From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Load a new signature file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Reads a new virus signature pattern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mory.  By default, the file VIR.DAT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directory the NETSHLD.NLM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, press a key and type in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Insert a new individual virus signatur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Reads in a user-created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search string for a new virus.  For th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, please refer to the VIRUSCAN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Disallow cross server updating (Allow cross server upda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Enable (Disable) pattern updates between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 Toggles on and off updates of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files between different file servers runn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:     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: Leaves the Signature Control Menu and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infect files whenever they are accessed and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record (partition table) and boot sector infecting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roper removal can result in the loss of all data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ected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for technical support directly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through any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BS, the mcafee.com or SIMTEL20 sites on the Interne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Virus Help Forum on CompuServe, the McAfee area on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or from any of the agents listed in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number of NETSHIELD x.xx (V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rand and model of serv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, and any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Printout of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the system conso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 network crash, please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of error from the ABE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read which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hat was NETSHIELD doing at the tim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s the problem reproduc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can be contact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TEL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FAX (408) 970-97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BBS (408) 988-4004 (24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 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Technical Support       INTERNET 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Version 1.52a (V106)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SHIELD may be copied and distributed for te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on a trial period of five (5) da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NETSHIELD after the trial period, a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Licenses are available for internal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organizations, government agencies, and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repair centers and other service organizations.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are based on the size of the network or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formation on licensing can be obtained from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or any of its Authorized Agent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AGENT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