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Register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," will be shipped for no charge to custo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efore Nov 1, 1993. 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run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       Stiller Research - Dept I201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2625 Ridgeway St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Tallahassee, Florida 3231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U.S.A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 -----------------------------------------------------&gt;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     (Payment must be in US dollars unless you are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nding a check from Australia, Belgium, Canada, England,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rance, Germany, Ireland, Japan, or Switzerland)  ------------&gt;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0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(with credit card call 1-800-788-0787 or fax to 314-966-1833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 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e Du Menuisier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Brux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32 (0) 2 772.4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32 (0) 2 772.47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8-6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oslovak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ruar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V-Software      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euterstr. 37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0 Karlsruh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0049/721/97224-0 (-10 / -11 / -12 / -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0049/721/21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*CDV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[100022,2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nekeholm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11 Ja Groni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31 (0) 50 12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oppanmarka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39 Trondh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47 (0) 7 88 88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61) 313 45 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(61)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(Visa, MasterCard or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223 208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223 208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K dial your international code then 44 followed by</w:t>
      </w:r>
    </w:p>
    <w:p>
      <w:pPr>
        <w:pStyle w:val="PreformattedText"/>
        <w:bidi w:val="0"/>
        <w:jc w:val="left"/>
        <w:rPr/>
      </w:pPr>
      <w:r>
        <w:rPr/>
        <w:t>these numbers (typically this would be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/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88-078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4-25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(orders in US dollars only: cash or payable on a US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K dial your international code then 44 followed by</w:t>
      </w:r>
    </w:p>
    <w:p>
      <w:pPr>
        <w:pStyle w:val="PreformattedText"/>
        <w:bidi w:val="0"/>
        <w:jc w:val="left"/>
        <w:rPr/>
      </w:pPr>
      <w:r>
        <w:rPr/>
        <w:t>these numbers (typically this would be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/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88-078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4-25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(orders in US dollars only: cash or payable on a US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