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rsion 2.01a released 8-14-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M will now check your CMOS memory for any changes that could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tegrity of your PC.  IM can also reload your CMOS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 checks and reloads all possible CMOS not just 64 byte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most CMOS programs.  When your base CMOS changes, IM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ails on what was changed (e.g., floppy or hard drive setu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/CC" option initiates CMOS checking 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/CC" may be used with other "/Cx" typ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IM now provides extensive control over when it will upd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grity data for changed files.  If you suspect file problems,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now check your files without updating the integrity data or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ask what to do individually when certain files change. I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ourse continue to not update, when a known virus or a disk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s a change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SetupIM has been enhanced to provide more specific guidance if you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tentially unwise option choices  (such as recording off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grity data to a hard-disk rather than a flopp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Bug fix: using both the /Dx and /Pyyyyy command line paramet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work correctly in all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IM will now tolerate a superfluous "*.*", "*.EXE *.COM", or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thing like "D:\VIRUS\UPLOAD\*.*" as the first paramet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line or as part of the /Pyyyyy change directory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.  This provides compatibility with some BBS upload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nsist on including this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IM now has an option to scan the current and all lower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current subdirectory for known viruses.  The new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switch for this is "/V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IM identifies 200 new viruses by name and characteristic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888, Albanian, Alpha, Aragorn, Arusiek, Australian Butterfly, Cha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ips, Coib, Crawler, Cysta, Daemaen, Dead, Denied, E-Riluttanz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losion, FJM, FileHider, Filename, Fisher, Form2, Freak, Futha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lley, Hamster, Harm, Heads, II, Ice, Ilja, Infector, Intrep2, J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ot, Kudepsta, LessonI, Log, Lyceum2, Mindless, Mr.G, Nan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ziPhobia, Oxana, PDP, Parasite, Peter2, Pick, Porridge, Puke, Radyu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lly SillyC, Sleepwalker, Squeaker, Tchantches, Techno,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ee, Turn, Tver, Ugur, Vampirus, and Wanderer.  Detection of Trem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been further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0 8-7-93 restricted rest release (do not use this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ICE!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e've eliminated all but the major changes from history items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o this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1c  Special European edition 6-18-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1b/a  6-17-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ffect only SetupIM. IM.EXE is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licensed version of IM is 1.51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Support for the new DOS 6 CONFIG.SYS parameters has been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ha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Compressed volume files by Stacker, DoubleSpace and SuperSto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excluded from checking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Integrity Master (SetupIM) recognizes additional device driv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cker, DoubleSpace, SuperStore and the Bernoulli (RCD.SYS)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Integrity Master excludes OS/2 extended attribute files from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3  4-19-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We've made virus naming corrections to adhere more closely to the CA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ing standard and reduced size of some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IM identifies over 250 new viruses by name and characteris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You can now change directories by using the "/P" command lin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.g., "IM /P\DOS" /CR"  will check files in the \DOS subdirector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You can now use the form "IM /Da:b:c:" to check disk a, b and the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lder form of "IM /Dabc" is, of course, still supported for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2a  (Limited SYSOP only distribu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1c  (European Edition 1-28-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1b  Last minute virus upgrade 1-26-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1a  (01-16-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ntegrity Master will now display dates in a variety of forma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it national preference with complete controller offered by Setup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IM will now report any file with its date stamp set beyo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system date as a suspicious file and will explain in more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it finds problems with a file's directory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IMcheck enhanced with improved generic problem che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Integrity Master now supports the "/VM" command line option to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e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You now have greatly expanded control over your integrity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 supports variably named integrity data files, hidden and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grity data files.  Use SetupIM to set thes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1.31a/b/c/d/e Dec 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M now allows you to assign a name of your choice to integrity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1.24a  (9-03-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1.23a  (7-14-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The COMMANDS menu now contains an "uninstall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New virus scan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1.22a  (6-22-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SetupIM now allows you to exclude specific disks from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1.21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Files or directories may now be ex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1.20a  (Bet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M now offers automatic virus removal. This can be selec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viruses or for all viruse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Keyboard handling improved to be compatible with some od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hanc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1.13a (April 13, 19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1.12b (March 17, 19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1.12a (March 13, 19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1.11a (Feb 17, 19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1.03a/b/c and 1.10a/b were limited releas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1.02b  (12/18/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2a:  (12/16/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1A: 11/15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general release (non-beta test) version of IM mailed world-w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prior to 1.01a were limited beta version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