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e: Fri, 15 Mar 91 12:17:48 +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ari Perkiomaki &lt;fk00133r@uwasa.f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Timo Salmi &lt;ts@uwasa.f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WLIST.EXE -- A fast word frequency and word length 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0 Ari Hovila. Based on the ideas of Ari Hovil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ri Perkiomaki, University of Vaa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: wlist [-m] [-e] [-a]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&lt;no option&gt; : lists all words in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m       : lists all words 'as-i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e       : sorts words by their e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a       : makes a plain word list, no frequencies or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LIST  is our first  more  "serious" attempt  to do  things  with word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a utility that would not only make plain word lists but also d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, preferably suitable  for  linguistic purposes. Furthermo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must be capable of handling the Finnish way of sorting,  an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(right now WLIST can handle words as  long as 50  characters) and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be as quick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WLIST   is rather straight-forward.  By default,  it  lists  w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ending alphabetical  order  (the  Finnish   characters will  be  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) and in lower case. The output will show the frequency an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word  as well  as an analysis  of overall  word length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ars/word).    Moreover, the  statistics  include   the totality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lengths of all words and different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may find  the different  options, which are  described  above,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y can all be freely combined for the preferred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LIST is a programme under development. We are anxious to know your opi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this programme. Please  send your suggestions  and comments by e-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o Ari Hovila &lt;ajh@uwasa.fi&gt; or Jari Perkiomaki &lt;fk00133r@uwasa.fi&gt;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