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K               File 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  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's main purpose is to copy a file to one tha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n to certain Word Processors such as wysiwy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will trim extra space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OL (end of line) Line feed and carriage returns with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k thinks that if a line starts with a space then it'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ill be produce with the extension slk. (sl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may have very long lines. If you view it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croll past the right edge to see all. But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WW with word wrap. Should work fine with windows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ul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\path\filename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would be the [ optional ] column for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has an option to set word wrap from 20-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word wrap here is the Syntax:     SLEEK filename 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75 sets word wrap at the 75th column. Sleek defaults to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may not be desirable for al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some experimentation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ful for text files without diagr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quite different depending on the word wra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word wrap of 80 if you will be printing the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your printer prints 132 columns than use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80 column printer, printing in compressed mod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wrap of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k  will not remove EOL from lines that starts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case a file with a left margin will not have EOL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a program "LTRIM" but there may be 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need for such, and I received request for one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Shareware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pleas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my program PrintPlus may freely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for registered Users of PrintPlus to registered Sl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SLEEK you will recei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disk with the latest version of Sl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lephone, mail, email support. Minimum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copy of the newest Shareware version of PrintPlu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most up to date Registered version of SL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 ____________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al ] Phon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acquire Sl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desired:      5 1/4 [ ]       3 1/2 [ ]        H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ntPlus (Shareware)?               yes [ ]    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one of the below options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E: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Registered version of SLEEK. Plus the newes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rintPlus if check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: $10.00 per copy.         Copies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: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newest Registered version of PRINTPLUS. Plus the newes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L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: $19.00 per copy.         Copies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                           Phone    313-326-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3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.  48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L.Klein1                        CompuServe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