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۰������������    </w:t>
      </w:r>
      <w:r>
        <w:rPr/>
        <w:t xml:space="preserve">INFORMATION FOR BBS SYSOPS AND DISK VENDORS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ISTRIBUTION TERM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granted the following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duplicate, give away or sell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charge a maximum of US $9 for each copy you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copy may be transferred to another storage or distribution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rchiving method used for this copy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add files to the product, provided the files clearl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are not part of the origin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specifically but not exclusively adv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innacle Software reserves the right to revoke all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nregistered copies of this product from any party at an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reason.  However, unless you have been specifically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you may distribut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not alter or remove any of the product'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TRIBUTING THE PRODUCT YOU ARE INDICATING ACCEPTANCE OF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HAREWARE TERM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in no way "crippled".  It is distributed as FREEWA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details, see "Legal Notice" in the file INT.INF ("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'The SEE Utilities'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FILES LIST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ackage compris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NAME EXT  FILE PURPOSE   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  ������������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     EXE  Program        Browse &amp; print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-MENU  EXE  Program        Menu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KEY   EXE  Program        Keypress interpreter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V       EXE  Program        SetVideo utility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DNIGHT EXE  Program        File-time changing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    ME   Documentation  Tells the user to run START.BAT to be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     INF  Documentation  Introduction to "The SEE Utilitie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     INF  Documentation  How to use SEE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-MENU  INF  Documentation  How to use GO-MENU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KEY   INF  Documentation  How to use GETKEY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V       INF  Documentation  How to use SV.EXE and MIDNIGHT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A     INF  Documentation  Ideas for using the utili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  DOC  Documentation 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AZE    DOC  Documentation  All about our other shareware &amp; freeware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AZE    TXT  Order form     Quick-mailer for ordering our other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   BAT  Batch file     The integrated utilities -- what the user ru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MENU   BAT  Batch file     Sample batch file to demonstrate GO-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SAVE BAT  Batch file     Sample batch file to demonstrate GO-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GET   BAT  Batch file     Sample batch file to demonstrate GET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   MNU  Data file      Menu definition file used by START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V       MNU  Data file      Menu definition file used by START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VIDEO MNU  Data file      Menu definition file used by START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MENU   MNU  Data file      Menu definition file used by MYMENU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 SDI  Data file      Auto-descriptor file used by some BBS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  DIZ  Data file      Auto-descriptor file used by some BBS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hereby state that to the best of our knowledge, all of these fil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ly free of any controversial, antisocial, viral, trojan, illega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asteless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ABOUT PINNACLE SOFTWARE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writing shareware since  1985  and are generally consi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ed to be the most prolific authors of shareware in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all our Voice Support Line at 514-345-95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r  24-hour  Support  BBS  can be reached at  514-345-8654.   It supports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speeds up to 9600 bps (V32).   Validation is NOT required for downloa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are running Pinnacle's Sapphire bulletin boar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end us Email on the GEnie system.  Write to:  T.CAMPBELL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 an active participant  and enthusiastic supporter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Authors Support group in the "HOSB" section of the GEni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write to us at one of these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 OFFICE:  Pinnacle Software, CP 386, Mont Royal, Quebec, 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BRANCH:  Pinnacle Software, Box 714 Airport Rd, Swanton, Vermont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