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and supports backscrolling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] [ /DATE=FILE | /DATE=TOD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TITLE="text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to make self-viewa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routine will pre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views the file.  "/DATE=FILE" means they'll see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ile was last created/modified.  "/DATE=TODAY" means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ran READMAKE on the file.  By 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ext"" allows you to specify a short (maximum 29 character)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at the top of the viewing screen.  Any characters after the 29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e title must appear in quotation marks.  If no titl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say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