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File Viewing and Brows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7.7            October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 Vernon D. Buerg 1983-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is a copyrighted program.  LIST is NOT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may copied for personal use only subject to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forth in the la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 .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 .....................................................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manual  ..............................................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ies of LIST.COM  ............................................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DOS terms  .............................................. 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Redirection  .................................................. 6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Filters  ...................................................... 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Pipes  ........................................................ 8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 ......................................................... 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yntax  .............................................. 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 ............................................ 9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LIST  ...................................................... 1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LIST  .................................................... 1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LIST  ..................................................... 1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Commands  .............................................. 1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Format  ................................................... 1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Line Format  ............................................. 1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Format  ............................................ 1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 ......................................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ing to Lines  ............................................. 2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ing  ......................................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ap Filter  ....................................................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-bit Filter  ..................................................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 Filter  ....................................................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 Filter  .................................................... 23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x Format Filter  .............................................. 2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expansion filter  ........................................... 2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ing for text  ................................................ 2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ing and Extracting Lines  ..................................... 2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 ......................................................... 2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ing multiple files  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 .......................................................... 3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dialer  ................................................. 3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considerations  ..................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haring  ....................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ing DOS Commands  ...........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Saving  .................................................... 3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 Menu  .................................................. 3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Display  ................................................ 3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ment Keys  .................................................... 3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1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Directories  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file  ..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file  ..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file  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file  ..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 file  ...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file  .....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changing  .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 ........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filenames  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 display/change  ......................................... 4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 up display  ................................................... 4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Arc  .......................................................... 4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key summary  .................................................. 4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s  ...................................................... 4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- function keys  ................................................. 4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keys  ...................................................... 4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- keys  .................................................... 4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 keys  ........................................................ 4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ing LIST  ..................................................... 4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olors  .................................................... 4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ning  .......................................................... 4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  .......................................................... 5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/License/Warranty  ........................................... 5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Contents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is a user supported program.  It is not public domain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LIST and  give it to your friends,  but you  may not  sell i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it in business without obtaining a license.  See the  last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nformation about licen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LIST to display files on your monitor, line by lin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d of scrolling, positioning and filtering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has many new  commands which go beyond usual  file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rowsing.  We will  explain how LIST is  used, and then 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le management commands are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going  into all  of the  ways in  which LIST  can be 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files, let's look at  the three different varieties of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you understand the capabilities of each.  Then, we'll go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fine certain terms  like: redirection, piping, and  filte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way, you will better understand how you can use these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varieties of the  LIST program on the disk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(or in the file  that you downloaded).  This allows 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 the version of LIST that is right for you, and to configure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exactly the way YOU want it to b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 which of the LIST programs you would like to use and cop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to your working disk, or into a subdirectory on your 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Selecting a directory that is in your PATH will allow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LIST from anywhere on 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 rename the  program file  to any  convenient name, 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.COM,  READ.COM,  LST.COM  or  leave  it as LIST.COM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distribution disk into drive A and enter the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LIST.COM C:\L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py  the Plus  version to  the root  directory of  your C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ing the program to L.COM in the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the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documentation, set your printer for six lines per in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10 characters per inch.   Then, use the DOS PRINT  comman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LIST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 print out the  documentation by using  redirec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LIST.DOC &gt; LPT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yet, use LIST to print the manual. 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LIST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the Ctrl and P key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eties of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S.COM     small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uns in about 3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limited to smaller files (around 600kb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X (screen saving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G (goto DOS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Help screen is mini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R.COM      regular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uns in about 8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handles files up to 16 m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V (file selection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I (insert filename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Alt-W (windowing function) is minimal, i.e. you get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l sized windows; there is no ability to change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men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.COM     PLUS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lt-V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file management functions like copy and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lt-I hypertext-like fil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 help screen for the file selection Alt-V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 second help screen for regular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the Ctrl-T telephone dia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eties of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lso a commercial version of LIST called LIST Enhan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differences between LIST Plus and LIST Enhanced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File Selection menu ha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le tagging, including tag all, untag, retag,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rchive file extract and add/update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sweep command to execute a specified program with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gged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hardcopy (print) command for printing files with a user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ommands to change screen colors for all displayable i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hell to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nge video m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directory tree display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rename command taht can rename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command to create new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viewer part ha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alt-E command presents a menu offering up to 6 video m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132x25, 132x43, 80x43, etc, if the video ad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that tex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viewing of EBCDIC and ASCII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andling of fixed-length record files like database files at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e times the usual sp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ptional number (on the left side) of each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ommand line parameters to position to a given record number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end of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andling of files up to 32 mb in size, larger upon requ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wrap option splits the line at a word bou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 genera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llocates memory more efficiently: can run in as little as 100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ll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upports UltraVision video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ptions to use regular DOS input routines that take advanta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ED, DOSKEY, or other keyboard utilities; or, to use an in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routine which allows command line ed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customization program that can be used to set any of the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r toggle, and save them to a file, or read th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in a file; the customization program can defin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names, can define all the names of archive programs u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170-page spiral bound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6-panel Quick Reference card of all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of free up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elephone, FAX, and BBS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Enhanced may be purchased at computer stores or ordered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Buerg Software.  Registered users of LIST receive a $20 dis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eties of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ation file is marked  with | before new and 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  It is marked  with a double asterisk  ** for LIST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fea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LIST PLUS (LIST.COM), HAS THE ABILITY TO *DELETE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FROM YOUR SYSTEM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LECT TO USE LIST PLUS, PLEASE READ THE SECTION ON THE FILE </w:t>
      </w:r>
    </w:p>
    <w:p>
      <w:pPr>
        <w:pStyle w:val="PreformattedText"/>
        <w:bidi w:val="0"/>
        <w:jc w:val="left"/>
        <w:rPr/>
      </w:pPr>
      <w:r>
        <w:rPr/>
        <w:t xml:space="preserve">SELECTION MENU FOUND LATER ON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Re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of a  DOS command can be  "redirected" to a devic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 the  standard  output  device,  which  is  in  most cas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This is done simply by entering the command, follow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&gt;" and then the name of the desired device.  For examp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ype "DIR &gt; FILE.LST" you will see nothing on your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suddenly your  DOS prompt will  reappear.  What happened?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put" of the DIR command was "redirected" to the file, FILE.L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manner, you  could enter the following command  and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FILE.LST to your printer, like so: "TYPE FILE.LST  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T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&gt;" symbol stands for  redirection of output to another  dev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ken down simply, the following command is say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            &gt;       FILE.L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nd output of this)  (TO)   (This device, which is a fi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same token, you can also redirect "input" to a DOS comma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gram like SORT  by using the "&lt;"  symbol.  Here is an 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RT  &lt;  FILE.LST"  This  command  would  take  the  inform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LST  and  "redirect"  it  into  SORT.  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ion, you  may want  to consult  a DOS  manual or  othe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Fil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S are  commands, or  programs, that  read data  from an 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, and  then rearranges  or "filters"  the data  before i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the  filtered information  to an  output device.   DOS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everal "filters", one of which is SORT.  The follow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sort the file in alphabetical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RT &lt; FILE.L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redirecting the file,  FILE.LST through the SORT filt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arranging the file.  Taking what you know about  redi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filters,  you  could  now  send  your  alphabetical list to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file  by  entering:  SORT  &lt;  FILE.LIST  &gt; ALPHA.LST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s FILE.LST into the SORT "filter" and then redirects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to  the  file  ALPHA.LST.   LIST  also has some very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ilters" built  right into  it and  we'll discuss  these later 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keep in mind that when  you use a "filter" it will  rear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lter the  information into a  form that is  more presentabl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,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Pi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es are  quite similar,  in some  ways, to  redirection. 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nections" between two programs or two commands or a comman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gram.   Pipes take  data that  is output  from one  progra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 it as input to a second program.  The DOS symbol for a p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vertical bar "|".  To redirect the output from one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another, you simply type the first command followed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bar and  then followed by  the second command.   Here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of pip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 | FIND "-88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tells DOS to send the output of the DIR command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normally see on the  screen, and send it through the 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.  FIND  would be  searching each  line for  the string "-88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files in the current directory that have a 1988 date  sta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displayed on the screen!  You can use more than one  "pi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mmand.  Take this final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 | FIND "-88" | SORT/+14 &gt;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ipe" takes the  output of the DIR  command and converts it 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for the FIND  filter.  Then, a second  "pipe" is used to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from FIND as input  to the SORT filter.  As a  last ste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from  SORT is  redirected to  the printer!   What would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do??   It would  take the  DIR of  the current director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e it through the FIND filter, looking for files created in  198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next pipe would SORT that information, sorting the file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(the 14th column of each line) and then send the output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For  more information  on PIPES,  consult a  DOS manu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you have  a basic understanding of  redirection, filte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iping, we will go on to discuss the command line of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lin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ynt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[filespec...filespec] [/switches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upply  one or more  file specifications (filespecs). 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 each file  which has  a filename  matching on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s.  If you  do not supply  one, LIST will  prompt you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, or present you with a file sele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wi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?      displays LIST usag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tells LIST to use the BIOS for displaying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using direct screen wri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      forces display of the File Selection menu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files, e.g. *.TXT for a menu displa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files with an extension of 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      tells LIST to begin displaying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 of each file instead of from the begi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     disables the mouse; both /M and /K mouse o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clon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      toggles sounding of beeps; the same as Alt-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V      causes a verify operation to be performed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Copy or Move operation; the /V option defaul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value of the DOS VERIFY s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4      places LIST into 443 (or 50) line display mod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quires an EGA or BGA display adap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   indicates viewing a piped or redirecte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J      sets Junk filt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7      sets 7-b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8      sets 8-b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*      sets star filte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lin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      sets Wra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     sets Hex dump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      sets pre-Loading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     allows use of a mouse for moving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     disables mouse for cursor positio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text  begins a text search through all of the select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s case insens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text  searches all files immediately for the 'text' 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sensitive; the /Ftext and /Ttext options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options on the command line; both can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at one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#nnnn  begins displaying the file at record 'nnnnnn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switch character is normally a slash, "/", but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whatever  character that is  defined to DOS  as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switch character, e.g. a  dash, "-".  Depending on your  nee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load LIST using  any of these command line  switches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MYFILE.TXT /W   which would set Word Wrap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MYFILE.TXT /J   which turns on the 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, W, M, S and /J command line switches may be used to dis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sponding option by adding a minus symbol to them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/-W  or  /W-  will set wrap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, D and Q switches are toggles.  That is, specify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default, or cloned,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start  LIST,  you  type  the  command  LIST,  at the DOS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 the name(s)  of the  files that  you want  to se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&gt;LIST CONFIG.SYS        (displays file CONFIG.SY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&gt;LIST *.DOC    (displays all DOC files in current directo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ilename" is optional.  If  omitted, LIST PLUS will bring 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f ALL  files and subdirectories  in the current 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use  the cursor keys  to highlight the  file that you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o work  on and press  ENTER.  Or, you  may highlight any  su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 and press ENTER to change to that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 also  use  LIST  to  display piped or redirected files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ion of redirection, piping, and filtering is at the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a redirected file, use a &lt; (less than symbol) bef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hat was redirected and add the /S paramet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output of the DIR command can be written to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XYZ, and then LIST can be instructed to read tha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a: &gt;xy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&lt;xyz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a piped file, omit the filename, but supply the /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a: | list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to LIST a file within an ARC archi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 /p arcname.arc filename.ext | list /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 or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E arcname filename.ext /p | list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,  the  ARC   or  ARCE  program   is  invoked  to   extrac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.ext' file.   The /P  switch for  these programs  sen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the  standard output device,  and this output  is pip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Once the  file is  displayed on your screen,  you may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positioning  keys to  move around  and see different par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.  There are  also commands to search for text, print, spl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, display  other  files,  change  colors,  change  the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is displayed, and many other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ing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ays  to exit LIST depending  on how you wan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to 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0 command returns you to DOS with the DOS prompt on the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The  last page  that was  displayed by  LIST is  left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ape key also returns you to DOS without changing the 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LIST PLUS, the ESCape key is also used to cancel an operatio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it file sele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 command  returns you to  DOS and clears  the screen.  The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is on the top line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X command uses the screen saving feature.  It return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and displays the screen that you had before LIST was 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ing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nter  commands by  pressing a  single key,  or a combin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.  There  are often  several ways  to perform  the same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different keys.  For example, D and PgDn both perform a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one page function.   This lets you pick  the keys that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accustomed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ss  keys,  they  are  entered  into a keyboard bu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ing down a key can put many copies of that key into the  bu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that when you let up  on a key, the program can st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input from the keyboard buffer.  For example, by  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PgDn key, LIST scrolls down one page for each time the PgD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s placed in the keyboard  buffer.  When you let up on  the k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ffer may not yet be empty and LIST will continue to page d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 LIST stop  when you  let up  on a  key, you  use the  Alt-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-ahead togg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enhancement utilities,  such as PCED,  may also chang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at LIST reads the keyboard.  With PCED, for example, 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ape key at a prompt is different.  You do not see the /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normally sends when you cancel an inpu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nitor  display is  defined in  terms of  lines and columns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 monitor  can  display  25  lines  of 80 columns each.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the number of lines and columns for the monitor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use.  For  example, if the  monitor is in  132 column mode,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132 characters per line.   If the monitor is set  f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25 lines, such as 35, 43, or 50 lines, LIST displays that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per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use  the  Alt-E  command  to  change EGA/VGA modes, the E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ette,  cursor,  and  other  settings  are  set to the DOS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.  LIST does not preserve fonts or palet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line of the display  is called the Status line.  The 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is called the Command line.  The remaining lines are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display window, and are usually lines two through 2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Line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us line has two formats. The default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 lllll nnnnnnn +sss mm/dd/yy hh:mm  - filename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IST'     is the name of this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llllll'  is the line number of the first line in the prim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window (under the status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nnnnnn'  is the line number of the last record of the fil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last record of the file has not been rea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ield shows the percentage of the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+sss'     if displayed, this is the Scroll amount, in multip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10, corresponding to the number of column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splay has been shifted to the right to vi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s longer than 8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m/dd/yy' is the file's creation date (not today's date)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d-mm-yy' is the file's date in European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h:mm'    is the file's creation time (not today's tim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lename' is the name of the file you are currently vie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date  and time shown  on the top  line is NOT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.  It is the date and time that the file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Z command to change the Command Line to this format: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    70  2153  +20    09-02-89 18:12     LIST.DOC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Alt-R ruler toggle, the top status line becom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10��������20��������30��������40��������50��������60��������70�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n Hex Dump (Alt-H) display mo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: 00 01 02 03 04 05 06 07 08 09 0A 0B 0C 0D 0E 0F ----- DATA 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line has two formats.  The default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                     Keys: ^v-&gt;&lt;- PgUp PgDn F10=exit F1=Help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optional format after using the Alt-Z toggl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                      Toggles: h8kMpswTclJ  F10=exit F1=Help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mmand' indicates the current proc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mmand '   function prompt; you are being asked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command; enter the letter, or press the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the action to be perfor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eading '   the file data is being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ilter  '   the file data is being formatted for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ooking '   the Scan/Find text is being search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can    '   you are being asked to enter text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ind    '   in the file, up to 31 characters may be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# lines?'   you are being asked to enter a 1 to 5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umber that is the amount of lines to sk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ine #? '   you are being asked to enter a 1 to 5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 number to which the display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itio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message' may be one of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*** Text not found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an/Text was not found in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   *** Top of file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of the file is being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   *** End-of-file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t line of the file is being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s: indicate status of toggles, lower case means OFF,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means the option is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'       indicates that the hex Dump display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b'       the 'b' is replaced by a 7, 8, or *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which of those options is in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'       indicates that the Keyboard flush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'       indicates that tests for monitor retrace are not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P'       indicates that Print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       indicates file sharing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'       indicates that the Wrap mode is in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'       indicates that TAB characters are expa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'       toggles continuous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'       indicates that the pre-loading option i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J'       indicates that line feeds are added to lone carri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control characters, and backspaces are hand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mple Command Line might look like this, after loo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ord that was not fou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*** Text not found *** Toggles: h*kMpswTclJ  F10=exit F1=Help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view different parts of the file by scrolling.  That is,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 positioning keys  up, down,  left and  right to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ne  increment in  that direction.   For example, 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arrow  key  to  move  the  display  one line in the file, 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 next line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gDn and PgUp  cursor keys move the  display one full screen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dir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press the up and  down keys once for each line,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continuous  scrolling.   Use  the  C  key  to toggle continu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on or off.  The default is off.  When toggled on,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 or down arrow keys results in a moving display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ss  the  down  arrow,  the  next  line  of the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utomatically  every second,  or so.   It is  like 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arrow key.  To stop the continuous scroll, press the 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ed of the continuous scroll can be adjusted by pressing the 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lus) or - (minus) key while  the display is moving.  The plus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 the  display  move  faster,  and  the minus key makes it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er.  You can save the  speed value by using the  clon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Configuring LIST, Cloning, later on in this documentatio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is  independent of the computer speed and can be adjust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ximately 50 lines per minute to 1000 lines per min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of scroll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arrow - move display right 10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arrow  - move display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  - display next line of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rrow    - display previous line of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Up key    - display previous "page", 23 (or 41) lines 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Dn key    - display next "page", 23 (or 41) lines ah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key       - turns continuous scrolling on or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bar    - or any key, interrupts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(plus)    - makes continuous scroll incrementally f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(minus)   - makes continuous scroll s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ing to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displayable line  of the file  is assigned a  line numb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is  assigned line number  1.  The highest  allowabl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s 16 mill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 determine the last  line number of  a file, the 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ust be  read.  For this  reason, the first  time that the 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ottom) command is issued, it will take longer to proces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y if  the file has  been completely read  (see the Alt-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loading op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Wrap option is in  effect, there is one line number 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80 bytes of the file's records.  Thus, the line number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epresent the actual number of lines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 hex  dump  option  is  in  effect, there is one li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for  each 16  bytes of  the file.   For example, an 80-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be displayed as 5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position to a  specific line number by using  the Ctrl-Ho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# key.  When Ctrl-Home  is entered, you are prompted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.   Enter the  line number.   The display  will now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at line number at the top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osition  forward or  backward, you  may use  the +  (plus), or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nus) keys.  You are prompted to  enter the number of lines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ped.  The display  resumes at the  line number shown  on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tatus) line, plus or minus the number of lines that you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hange  a filter option,  such as Wrap,  the lin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.  An attempt is made  to retain the same file  position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ay be repositioned at the to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reposition to the last "active" line by using the Alt-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mark command.   The last  active line  is one  displayed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or Find command, or marked using the  Alt-M or  Alt-B comma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line set by the Ctrl-Y bookmark command.  Up to ten book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may be saved by Ctrl-Y and recalled by Alt-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ing to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position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, or #  - Prompts for exact line number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(plus)         - Prompts for the number of lines to sk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positioning further ahead in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(minus)        - Prompts for the number of lines to sk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positioning to an earlier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Y            - Reposition to the last bookma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Y           - Set new bookmark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ing is the term used to describe the process that LIST us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file data  for displaying on  a monitor.  After  data is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 file, it is  filtered.  The method of filtering  depends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in effect.   LIST is fastest with no filter options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typical  ASCII text file,  the filter removes  carriag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ine feed characters, and expands TAB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iles  contain different  kinds of  data, there  ar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to  tell LIST  how to  display the  data.  The proces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uses to make the  file data readable is called  filtering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s in LIST ca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replace non-text and control characters with blan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expand TAB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display line drawing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change 8-bit (W*) data to readable 7-bit text *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display the hexadecimal values for each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remove "junk", such as control codes and back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  W* is an abbreviation for WordStar (tm) formatted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contain 'high-bit' characters. Using the '*' fil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s these files easier to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was designed primarily to display ASCII files;  that is,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contain  text,  and  not  binary  or  control  codes.  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like A-Z and 0-9,  are in the 7-bit range.  Binar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.COM and .EXE files, contain the full range of 8-bit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 Alt-H (hex dump display)  command is available  for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above  127  (the  8-bit  range)  may  be  valid 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nd may  be displayed if  the '8' command  is in eff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ure that characters above  ASCII value 127 are NOT  display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'7' command to limit the display to characters in the  7-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ap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s displayed with one logical record on each display  li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80 characters.  A logical record ends in a linefeed and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p to 2048 characters long.   If a record  exceeds 80 charac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view the portion beyond  the 80 columns by using the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command, or by using  the Wrap feature.  The Wrap  (W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ON or OFF the  wrapping of lines longer than  80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rap on, lines are  displayed in their entirety, 80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display  line.   The  scroll  left  (arrow)  and  right (arrow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re disabled when Wrap is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7,  8, and  * (asterisk)  commands determine  whethe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 ASCII-127  are  displayed.   If  the  hi-bit option is off (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), the filter strips the high order bit from each  charac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hi-bit  option is on  (8 command), all  characters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characters above ASCII-127, ar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tar  (*  or  asterisk)  command displays only ASCII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128 (x'80'), but treats the special characters x'8A' and x'8D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line-feed  and  carriage-return  control  characters. 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bove 127 are treated as spaces, and control codes 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-26 are replaced by blan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lt-J  command  toggles  the  "junk"  filter which insur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s  in  the  file  also  result in a new line.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 characters  result  in  "backing  up"  the display b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 This   allows  more   readability  of   files  that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ing to emphasize, or over-write,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x Forma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ex  dump option  (Alt-H) causes  the filtering  to reform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ata into a DEBUG-like  display format.  The largest fil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displayed in Hex is 4 million by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ttempt is made to  retain the file position when  switch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to  hex-dump display,  but due  to filtering  changing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s, the hex display may begin before the curren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 expansion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expansion option (Alt-T) cause LIST to insert spaces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ne.  The default tab expansion interval is eight spaces resul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lacing non-blank data in columns 1, 9, 17, 25, etc.  The Ctrl-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can be used to change the tab interval from 1 to 9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filter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show all characters as-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strip the hi-bit from each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use the star filter to remove control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special word processor 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J   use the "junk" fi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H   use the "hex" filter to display in hex dump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T   expand TAB control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W   wrap long lines to fit on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I  define TAB inter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ning f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ways  to initiate a search  for text.  First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(\ or F) command.  Use this command to search for text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 to the case (upper or  lower) of the letters.  Second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(/ or S) command.  Use  this command to search an exact  ma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, the search is case-sensi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way to initiate a  search for text is with the  /F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switch.  With it, you supply  the text to search for, and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the search before displaying the file, and before asking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The search continues  through all selected files  until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is found, or the last file has been searched.  This search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-insensi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earch begins at  the line displayed on  the top of the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ceeds in a forward direction until the end of file.  You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search that goes backwards rather than forwards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 (left quote) key instead of Find (\), or by using ' (right  quot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Scan (/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Scan search text, type a slash (/) followed by up to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The Scan  text is displayed  on the command  lin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is  case-sensitive.   That is,  lower case  Scan tex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lower case file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program is searching for the text, the bottom display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hanged to say "Looking".   Pressing ANY key while the  sear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rogress will terminate the search and display the message  '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ound' on the bottom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 text is  found, the  line containing  it is  displayed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-intensity line (bright color) in  the middle of the screen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text is displayed in reverse video colors on the 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The line where the  found text  is displayed  depends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of the "Find Row" (see Configuration sec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 is scrolled left or right, as needed, so that the 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vi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text is  NOT found, the command  line is changed to  say '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not found ***', and the rest of the display remains un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find  the  next  occurrence  of  the  same  text, use the A)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or press the  F3 key.  If you  wish to continue the 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of the remaining files, use the Alt-A command.  To 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occurrence, press the F9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ning f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a keyboard enhancement  program, such as PCED, is  install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/down cursor  keys may be  used to recall  and edit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Scan/Find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  shared  file  environment,  if  the  file changes while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, the file position may become invalid.  Use the HOM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nsure  proper  file  synchronization,  or  use the Alt-S (sh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command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scann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or S     Scan for text with exact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or '     Scan for text going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or F     Find text with case-insensitive sear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 or `     Find case-insensitive text going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or A    Find next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9         Find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A      Scan for next occurrence of the text, and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o the next file until the text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ing and Extracting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ways that lines can be extracted from a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with the P (print) and Alt-P (print marked) command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with the Alt-D (dump data) and Alt-O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nes  to  be  extracted  are  either  the current line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 or  lines  that  you  have  marked with the Alt-M and 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 or  a line found by the Find or Scan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 lines, you  use either  the Alt-M  or Alt-B  command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 command marks the top line on the screen, and Alt-B mark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 on the screen.  You  can use either or both command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the  starting and  ending lines  (in the  range of  lin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cted).  The marked lines are displayed in reverse vide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marked  a range of lines,  you use the Alt-P  (prin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print all of the marked lines.  Or, you can use the Alt-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ump  data)  command  to  write  those  lines to a file.  The Alt-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sks you for a file name.  If the file does not exist,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is created.  If the file already exists, the extracted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(appended) to the file.  If no lines are marked, Alt-D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the current line (top line) or the highlighted line  tha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by the Find or Scan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you would like to have LIST filter out all of the  ju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ile, and then write a  new file.  To do this, you might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quence of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TESTDATA           ... display your TESTDAT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J                   ... filters out the ju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M                   ... marks line 1 (top lin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                     ... positions to end of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B                   ... marks the bottom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(last lin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D                   ... dumps data to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DATE.NEW            ... you enter the new fil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X                   ... quit and return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marked  a range of lines,  use of Alt-M or  Alt-B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eset the entire line range.  The first or last marked line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 but  both  do  not  change.   Using  Alt-M again expands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ing and Extracting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s the range appropriately.  If the new line for  Alt-M/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efore the top mark, the top  mark is moved.  If the new lin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bottom mark, the bottom mark is changed.  If the new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ithin  the currently  marked range,  Alt-M moves  the top mark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s the range - and Alt-B moves the bottom ma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lines are marked, but there is a "found" line on the scre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ult of a search by Scan or Find, Alt-D  and Alt-O  will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nd line to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U command to unmark lines, especially after Alt-D (dump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s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ay be PRINTed as it is displayed, in its entirety,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ange of lines that you  mark.  If the printer is not  onli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ceive an error message, and nothing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command  toggles the printer  on or off.   When first 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command causes the current screen to be printed.  As new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isplayed, they too are printed.  For example, pressing the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will display and print the next line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may be  stopped by entering  another P command.   The Prt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may also be used, but the title and prompt lines will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lines of the file.  Empty lines cause a line to be  skip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printer.  The  capital letter  P is  displayed on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hile printing if the bottom line is set to show TOGG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P command prints the file in its entire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F command  sends a form  feed to the  printer.  The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the LPT1 or PRN 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P command prints only lines that have been mar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multipl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isplay more than one  file at a time.  LIST keeps 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32 files at a  time.  You supply the filenames in 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 through  the  Alt-F  (get  new filespec) command,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  (insert  filespec)  command,  and  through  the  Alt-V 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menu.  The  Alt-F  command is disabled whe viewing a pi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specify  up  to  16  filespecs  on the command line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 can contain wildcards.  Thus, several files can b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the command line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ST *.DOC  *.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all files with an extension of DOC and T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the next file, you use the Q or Ctrl-PgDn command. 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file has been displayed, you can exit LIST by using the  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, ESCape, or Alt-X commands, depending on how you want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ook when LIST 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 the previous  file,  you use the Z or Ctrl-PgUp (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gUp keys together).  The 1 command  restarts the  display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ith the first file.  LIST  can keep  track of up to 32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one time.  The line number for each file is rememb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F asks you for a new  file name, and you may enter a 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, or  one that includes  wild cards.  These  new fil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dded to the table of filenames that LIST keeps.  Thus,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lt-F for several different filenames, and use the Ctrl-PgD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Up commands to move among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I command  allows you to  select a filespec  that i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you are  viewing.  You position  the cursor to  the filespec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,  and  press  enter  to  add  it to the list o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V command displays a list of file in the current 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ove the cursor  to a file that  you want to display, 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o add that file to the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multipl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file review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- display next file, i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- display previou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- display first selecte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Up       -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Dn       -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- restart displaying with fir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        - prompt for new filename or filespec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        - insert a filespec that is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V           - select a file from a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can  display data  in one  or two  parts of  the screen 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.   The  Alt-W  command  toggles  this  split  screen  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lt-W while the screen  is split restores the display 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, full sized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regular version, the screen is split in the middle.  The 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f of the screen remains the same, and the bottom half becom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screen where files are displayed.  Thus, the top 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s a scratch p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LIST PLUS version, you are allowed to split the screen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.  After entering Alt-W, you  are asked to position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pot where the screen  will be split.  By placing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lumn 1, you can adjust how  many lines will be used by the 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ottom windows.  This would  be a vertical, or one  window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, spl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ositioning the cursor to the top line with the HOME key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left  and right arrow keys  to adjust how wide 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indows is to be.   This would be a horizontal,  or side-by-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play  a different file  in each window,  and move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 You use the Ctrl-V command  to switch from one window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.  You may also use the Review commands to display a 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the second window.   The Ctrl-V command has no effect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 viewing two  or more  files, i.e. a different  fil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indow uses different colors.   You can use the color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 colors that you  like, and then use the Alt-C 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dia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has a simple telephone dialer function.  It allows you to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telephone number that is  displayed on the screen, and to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commands to your modem on COM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 Ctrl-T command to  start the dialer.   You positi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, with the arrow  keys, to the start  of the phone numb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.  The phone number  may contain any character, but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with a blank.  If a  highlighted line is displayed on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sult of Find or Scan, the cursor is  initially placed 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hone rings, you may pick up your telephone.  Otherwise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&lt;enter&gt; to return to viewing the file, &lt;spacebar&gt; to  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again, or ESCape to hang up and stop dia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H command hangs up the teleph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a communications  port other than  COM1:,  se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IALER.PAT for  information on  changing LIST  to use  COM2: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OM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S considera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ha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uses two techniques for allowing you to share files with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s, such as programs running under multi-tasking system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indows, or on net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echnique is called  "file closing" and is enabled 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 commands.  This forces LIST to close the viewed file unles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 read from  the file.   If enough  memory is avail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file  may be  loaded once  and thus  leave the  file fre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sive access by other proces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technique is called "file sharing".  It is a func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and requires  DOS version 3.0  or later.  LIST  opens the vie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ith a DENY NONE request.  This allows other processes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to the  file if they do  not request exclusive us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If a file  is not available to  LIST because it is  lock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cess, you will receive the error message "File not foun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Access denied".  There is  no command to enable or  disabl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of file sharing.  It is implicit with the use of DOS 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and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ing DOS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"goto DOS" option is enabled, you may invoke DOS command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lt-G command.  LIST reserves about 60k of memory for 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use.  This increases LIST's memory requirements to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k when using Alt-G.  The remaining memory is available to the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Alt-G  clears  the  screen and  invokes  the  DOS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 have finished  entering DOS  commands, use  the DOS 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return to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the "goto DOS" function, you must use DEBUG to al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byte  described  in  the  section  about  cloning.   With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, LIST requires less memory, about 66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S considera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Sa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creen saving option  is enabled, LIST saves the  conten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 display screen  when it  starts.  You  can rest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screen by exiting LIST with the Alt-X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saving  requires  approximately  10k  more  memory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 to save  60 lines of  80 characters (EGA  8x6 mode)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ion about Configuring LIST and cloning for information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ing and disabling the screen saving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lt-N command toggles the screen saving feature.  Its statu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displayed on the bottom Line.  The small version is the onl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aults to disabling screen sa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has several new functions that greatly enhance the 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do.  If you load the file  LIST.COM (LIST PLUS)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pecification, you would see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- File Selection        1 of 40      Path: C:\*.*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..  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WPW        �WPSMALL .DRS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AIN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WORK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RT .EXE�WPWSTAR .HLP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.PRS�WP}WP{  .TV1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EXE�STORY   .DOC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FIL�FINDER  .LTR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MRS�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Copy  Del Edit  Move  Path  Ren Sort Viewarc  1-6 up  F10=Exit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Command Line contains the following choi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COPY, DEL, EDIT, MOVE, PATH, RENAME, VIEWARC, SORT, 1-6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se commands may be executed from within LIST PLUS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ment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move  the cursor to a filename.  The 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cursor  is  highlighted.   The  other  cursor  and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key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            - displays the next page of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            - displays the previous page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           - positions to the first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          - positions to the last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HOME       - positions to the first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END        - positions to the last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           - displays a Help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            - exits to DOS in new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         - exits to DOS in the original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              - returns to viewing the last file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s to the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              - exits to DOS in the new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is the directory in which LIS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ly operating </w:t>
      </w:r>
    </w:p>
    <w:p>
      <w:pPr>
        <w:pStyle w:val="PreformattedText"/>
        <w:bidi w:val="0"/>
        <w:jc w:val="left"/>
        <w:rPr/>
      </w:pPr>
      <w:r>
        <w:rPr/>
        <w:t xml:space="preserve">|        *               - re-reads the directory to update th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C           - save settings (clone LIST.CO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X           - exits to DOS and displays the scree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t was before LIST wa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Z or /      - toggles bottom line display from a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3            command line to a statistics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osition quickly to a give filename, press the shift key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etter of the filename at the same time. For example,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to the filename LIST.COM, press shift-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iles: 59  # Used: 2367312  # Free 1616912 # F3=Menu F1=Help F10=Exit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ubdirectories contained  in the current  directory will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rrow  next to  them.  If  you highlight  one of  these and 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ou will go to that directory.  If the directory that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is  a  subdirectory  itself,  there  will  be an up arrow ..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will take you  up.  Thus, you can easily  move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hard disk from within LIS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vokes LIST just as  you would from DOS. Simply 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hat you wish to view, enter a carriage return, and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LIST looking  at the selected  file.  When you  are finishe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escape back to the original screen, with all of its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open  a window and then,  using the Alt-V command, 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file  directory  and  select  another  file to view.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, you can load more than two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unction  allows  you  to  copy  the  selected  file  to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Highlight the file you want to copy and press 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 prompted  for the  new  path to  which you want to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file.  Enter  the path,  press ENTER,  and the 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the directory you indic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 you  to  delete  any  file  in  the current directory.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the file you want to delete and press D and ENTER.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e prompted  to make sure  that you want  to delete this 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 if you do, and N if you do n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 the EDIT program for the selected file.  If you do no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ditor called  EDIT,  create a batch file called EDIT.BAT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your editor with the parameters that you like.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ii %1 /pc:\pe2.pro /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s the selected file if it has an extension of .BAT, .COM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E.  LIST reserves about 80k of memory and leaves the rest f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executed program. The I command is not listed on the menu.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 the command, press enter at the "Options:" prompt. Otherwi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y at least one space for the program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 any  file  in  the  current  directory to any other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ile that you want to move by highlighting it and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You will then  be prompted for a  new path.  Enter the 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ile is moved to it's new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chan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to switch  to ANY other  directory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without having to exit LIST!  Enter 'P' for Path, and 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ll path of the directory that you would like to change to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C:\DNLD.  You will find yourself in the selected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ill within LIST.  The "\" character may also be used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drive and/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this  function  you  can  rename  any  file 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Highlight the  file that you  want to rename. 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e prompted for  the new file name.   After you have entere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le name,  you will be  prompted to make  sure that you 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rename this file.  If so, then respond with a 'Y'; if you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 your  mind,  just  answer  with  an  'N'  and  the rena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will be abando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 file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sort the files in the current directory by file 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, date, or size.  Once you have completed the operatio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ind yourself back at the menu screen of LIST. The sort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F (by filename), E (by extension), D (by date), S (by siz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 (no sort).  You  may add a  minus sign  to the  sort metho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in descending, rather than ascending,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isplay/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command can be used to display a file's attribute and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There are four types of files attributes that can be chang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etter is assigned to each on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- archive flag is on (file has not chang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- the file is a system file, e.g. MSDOS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- the file is hidd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- the file is read-only (can not be deleted or chang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ttribute command displays the status of the attributes in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r upper case letters. Lower case means the attribute is off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case means the attribute is on, e.g. 'H' means the file is hidd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'h' means the file is not hidden. You may supply one or mor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ttribute letters to change the current file's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9 up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lets you set the display to anywhere from 1 to 9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per line.   In subdirectories with  few numbers of  fil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gin to see not only file name, but file size, date, tim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as well.  You can customize this to suit your tastes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up display includes a display of the file attributes. These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- archive bit is on, the file is un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- the file is hid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- the file is marked read-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- the file is a system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Ar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let you  view the directory of an  archive (.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ZIP, etc.) file, or self-extracting .COM and .EXE archiv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viewed the desired file's directory, press ESCap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 file selection menu,  or use the  Alt-I (insert fil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display a file within the archiv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listing is written to a temporary file in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and is called  FVFVFVFV.FV$.  You may  tell LIST 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emporary  file elsewhere  by setting  an 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LIST.  For example, to place all ViewArc and  Alt-I extra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y files on drive D in the subdirectory called TEMP, 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SET command prior to invoking LIS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LIST=D:\TEM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view  archive directories,  the program  FV.CO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.  It must be located in a directory inclu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your DOS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isplay files within an ARChive file, the 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E.COM is required. It must be in your DOS PATH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IP files, the program PKUNZIP  must  be in your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a .COM or .EXE extension are assumed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xtracting LHARC (.LZH)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   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     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scroll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up one (previous)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down one (next)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continue to next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position to end of file (botto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        Exit program uncondition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restart from first line (to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        scroll up one page, 23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        scroll down one page, 23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- function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  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    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Displays the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           Find NEXT occurrence of text after Scan or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            Find the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  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hanging display colo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Change back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           Change fore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           Change back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           Change fore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           Change back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           Change foreground color for top and bottom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 key commands are  mnemonic.  That is, the letter  in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, indicates what the command do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(s)    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 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Find next occurrence of 'text' (Agai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Skip to end of file (Botto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Toggles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Scroll Down one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Find 'text' regardless of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Get new filename/filespec (also Alt-F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Display the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Toggles keyboard key-ah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Toggles Monitor retrace testing to eliminate s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Down one (Next)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Toggles the printing of displayed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Quits current file and displays next file, i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Scroll Right 10 columns. command,  the  'R'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Scan for exact text match, case depen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Restart from first line (To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Scroll Up one page (23 lin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Toggles the Wrap option for displaying long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Terminate, clear screen and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Display the previou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Toggles the 7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Toggles the 8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Toggles the star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Position a given number of lines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Position a given number of lines back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          Displays the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     Scrolls down one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ext        Find any case 'text' going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ext        Scan exact case 'text' going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 or ^       Find any case 'text' going back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or v       Find exact case 'text' going backw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 key commands are entered  by pressing the Ctrl key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ime as you press one of the following letter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   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    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OME       Position to a specific line by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Dn      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Up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left       Reset display to column 1, i.e. scroll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right      Scroll full right (to the end of the current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A          Scroll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          Display next page, scroll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D          Scroll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          Display previous line, scroll up 1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          Send a formfeed control character to the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    **    Hang up the tele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N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          Print the entir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R          Display previous page, scroll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S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T    **    Dial a telepho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U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V    **    Switch display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W          Display previous line, scroll up on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Y    **    Save current line number as bookmark line for a-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X          Display next line, scroll down on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 key  commands are entered  by pressing the  Alt key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ime as you press one of the following letter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 letter    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     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A           Search for next occurrence of text, continue to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until f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           Mark bottom lin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C           Copy options and setting to LIS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D           Write marked lines, or found line, to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E           Toggle 25 or 43/50 line display with EGA or VG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           Enter additional filenames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          Goto DOS temporarily to enter DOS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   **     Insert a filespec from the scree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H           Toggle Hex displa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J           Toggle the "junk"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L           Toggle preloading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          Mark the line at the top of the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          Toggle the Alt-X screen saving fe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O           Write marked lines, or found line, to the sam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by Alt-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          Toggle the display of a ruler line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           Toggle the file Sharing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T           Toggle the TAB control character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          Unmark lines marked by Alt-M and Alt-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V    **     Invoke the File Sele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W           Toggle split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           Exit  to DOS  and display  the original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Y           Reposition to the last "active" line (bookmark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Z           Toggles the command line in the bottom lin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 is to display the cursor key usage.  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Z changes  the bottom  line to  show th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es "Toggles:"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's lines may be in one of three different colo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special' color for the top status lin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tom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normal' color for the file's text wind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bright' color for lines with Find/Scan tex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for the upside-down question mark in 7-bi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pair  of function keys assigned  to each color.  You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function  keys  at  any  time  to  change  the backgr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 colors temporarily, or  use the Alt-C cloning 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e colors permanent.  Alt-C requires that the LIST.COM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e on the current drive and in the current directory unles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ing DOS version 3.3 or later.  With DOS 3.3, the program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ny name and may reside in any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rder  is not  changed.  The  foreground color  applies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of the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lone a  second set of text  colors for the second, 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indows that you may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attributes may be changed by using these function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main body of tex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5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6 -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op and bottom lin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7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8 -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ine with Find/Scan tex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2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- fore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decided upon the colors, use the Alt-C key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hange  the  LIST.COM  program  file.  This process i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olors, the display retrace testing (M), the file sha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), ruler (Alt-R), and other options may be permanently set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COM file by using the Alt-C cloning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loning to  take effect, the  program should be  called LIS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 the current drive and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THREE  versions  of  the  LIST program file.  On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full program, which is LISTR.COM. The other, which is 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.COM, is a slightly smaller file that excludes the Help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is LIST PLUS,  found as LIST.COM.  You may use any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 COM  files  for  cloning.   After  cloning,  you may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ing  the  file.   Several  of  the  command  toggles  are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lonable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and toggles that are cloned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      =  Mono monitor, affects retrace testing. If you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snow" on your color monitor, turn off this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S  =  file(s) are sha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      =  Wrap long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/7/*  =  display all 256 values, or 7-bit, or special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      =  flush Keyboard each time a command is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H  =  hex dump display, like the DEBUG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J  =  toggle "junk" filter, add LF to CR, fix back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L  =  set on to force preloading (reading) of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before any lines are displayed; default is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N  =  toggles screen saving (see Alt-X) fe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R  =  toggle columnar ruler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T  =  toggle expansion of TAB characters (also Ctrl-I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V  =  number of filenames per line and sort meth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    =  change back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4     =  change fore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     =  change back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6     =  change fore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7     =  change back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8     =  change fore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Be  sure  you  have  no  other  copies  of LIST.COM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le (because  of an APPEND   type  of utility).   If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iar with the DOS utility DEBUG, you may want to modify LIST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ay.  This is described in the next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Limita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LIST.COM  program requires about  64K  of memory.   If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available,  it is used  to store more  of the fi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At least 80K is required  to use the DOS shell, and  9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is required if the screen saving option (on by default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line number is currently limited to 16 mill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ile size is limited to 16 million bytes for ASCII 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4 million bytes for hex-dump files.  Versions for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available to licensed 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review limit is 32 files for the regular and Plus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mark limit is 10 ent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PC DOS Version 2.0 or  later is required.  DOS version 3.0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s required for file sha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SI.SYS is NOT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, TopView, Double  DOS, PCED, and IBM ar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, trademarked, and all th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LIST and find it of value, your gift in any 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$20 suggested)  will be  greatly appreciated.   Please make  che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able in U.S. dollars to  Vernon D. Buerg.  Canadian and  non-U.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require excessive bank char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se by  corporations and other  institutions, please contact 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licensing  arrangement.  More information  is supplied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LICENSE. Customizing and other special licensing ar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quest.  Purchase orders  and invoicing are accept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ernon D. Buer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39 White Oak Circ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etaluma, CA  949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pyright/License/Warrant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document  and  the  program  files  LIST.COM,  LISTS.COM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R.COM  ("the  software")  are  copyrighted  by  the autho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owner hereby licenses you to use the software given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program shall  be supplied in its  original, unmod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, which includes this documentat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for-profit use without a license is prohibite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program may not be  included - or bundled - with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ods or services.  Exceptions may be granted upon  writ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no  fee  is  charged;  an  exception is  granted to no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fit user's groups, which are permitted to charge a sm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 (not  to exceed  $5) for  materials, handling, post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general overhead.   No other organization  is permi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rge  any  amount  for  distribution of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 or  documentation,  or  to  include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or documentation with sales of their own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warranty  of any kind.  The  copyright owner may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d liable  for any  damages, including  any lost  profits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idental or consequential damages  arising out of or  in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software.  By using the software, you agree to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(C) 1983-1992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non D. Buer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9 White Oak Circ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taluma, CA  949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:   (707) 778-8944    VOR 24-h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r -  (707) 778-8841    MB  24-h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r -  (415) 994-2944    VOR South 24-hour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  (707) 778-8728    For orders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: 70007,1212    Go IBM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1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9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9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9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9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9,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9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up,directory display 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5, 26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20, 27, 28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32, 37, 46, 48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7, 28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4, 13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30, 31, 43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3, 34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5, 22, 24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3, 30, 31, 41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23, 24, 27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20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20, 27, 28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5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7, 28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7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5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6, 34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24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28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3, 30, 31, 38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3, 24, 32, 38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3, 12, 27, 30, 35, 37, 46, 47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20, 21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5, 16, 37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4, 40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display/change 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20, 21, 45, 47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8, 34, 35, 48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4, 11, 25, 32, 48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4, 8, 9, 10, 13, 15, 16, 17, 30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18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7, 18, 19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29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20, 21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33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24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30, 31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30, 31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29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3, 33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32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20, 21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24, 34, 4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6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3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2, 30, 37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37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42, 48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5, 26, 37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42, 48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42, 48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42, 48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42, 48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42, 48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5, 26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34, 46, 49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1, 8, 11, 22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8, 16, 20, 25, 26, 27, 28, 33, 39, 42,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, 48, 49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10, 15, 17, 22, 24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23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9, 10, 22, 23, 24, 27, 46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51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hanced 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9, 11,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1, 8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2, 4, 11, 17, 27, 29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1, 2, 6, 7, 8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6, 20, 25, 26, 27, 28, 33, 42, 43, 44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3, 12, 35, 46, 49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18, 19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4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9, 22, 23, 24, 36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9, 10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7, 22, 24, 46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4, 10, 17, 20, 23, 24, 43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