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VGRAPH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URBO VISION In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Mindware 1991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sbane,QLD,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: 3:640/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See Modified TVDEMO program and STYX.PAS to show you how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the TVDEMO program, copy TVDEMO.PAS and STYX.P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EMO directory, then build TVDEMO. Ensure all standard un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(i.e. time stamp is 7.0x) or version mismatche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that is required is to include TVGRAPH in the uses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and amazing - TV will work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claration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Rect=^G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t=T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oint=^G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int=TPoint;    (* These two just to avoid confus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aphics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"text" windows are given a graphics ID of 0, each wind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aphics in - you need to assign a graphics ID to it, if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using the internal RawDrawLine - then if the current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location you are writing to on the screen the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- else the graphics will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xtGraphId:byte; (* Get next available graphics 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seGraphId(b:byte); (* Use graphics ID for following graphic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GraphId(b:byte); (* release graphics ID for us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graphics id to a character cell ensure you write character 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0FFh into the location using standard TURBO VI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orking with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BGI routines without initialising, TVgraph has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Vision will overwrite BGI graphics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face S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TVGRAPH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vGraphDraw = 1991;  (* Send this to a TVGView to draw the vie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vGraphProd = 1992;  (* Send this to a TVGView to prod the view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VGApp = ^TVG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App = object(T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creenMode(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Ver7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asc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os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TileRect(var R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ShellMs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VGView = ^TVG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View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WindowId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o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raph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GraphBounds(var R:G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GraphClipRect(var R:G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: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VGWindow = ^TVG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Windo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; ATitle: TTitleStr; ANumbe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TVGDEFS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Ver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0040=$0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A000=$A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XMax=1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YMax=07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EGA = $1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VGA = $10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GraphAutoDetect=$10FF;   (* Autodet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mOVERWRI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mAN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mOR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mXOR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Path:string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GraphWindow:byt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ineStyle:word=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Current Line style in 1=line 0=no line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ineWriteMode:byte=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Current Write mode for lines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CheckSnow:byte=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Set Checksnow to this to start the graphics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Version of REP STO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Rect=^G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ct=T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oint=^G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oint=T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Width,CharHeight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Width and Height in text mode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Width,GraphHeight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Width and height in graphics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Loc,TvGraphCurso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Store current text x,y and top/bottom curs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MouseLoc:TPoint; (* Graphics location of Mou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VideoMod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PerLine:word;    (* Bytes per line in graphics mode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Jump:word;        (* Save jump location for GraphMov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Table:ABitFont;   (* In Memory font table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FontTable:PABitFont;(* Pointer to In Memory font table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WriteAvail:array[0..409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one byte for each text position on the screen, 0=text screen and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a number 1-254 representing distinct graphics windows and 255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represents the mouse cursor positions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dSet:set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BufferSeg:word;  (* Video Segment for displa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lobalToPhysical(Var 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hysicalToGlobal(Var P:G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ToGraphics(T:TRect;var G:G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xtGraphId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seGraphId(b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GraphId(b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aphIdAt(X,Y:integer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Curs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TVGWHIZ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Line(X1,Y1,X2,Y2:integer;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awDrawLine(X1,Y1,X2,Y2:integer;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GDEME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752  TVDEMO.EXE             Compiled demo in real mode TP7/B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6DEM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53  STYX.PAS               STYX.PAS for Turbo 6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13  TVDEMO.PAS             TVDEMO.PAS modified Turbo 6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6DEMB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56  TVGDEFS.TPU            ]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60  TVGDRIVE.TPU           ]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28  TVGRAPH.TPU            ]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0  TVGWHIZ.TPU            ] For T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7DEMB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28  TVGDEFS.TPU            ]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16  TVGDRIVE.TPU           ]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56  TVGRAPH.TPU            ]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36  TVGWHIZ.TPU            ] For TP7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28  TVGDEFS.TPP            ]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16  TVGDRIVE.TPP           ]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68  TVGRAPH.TPP            ]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52  TVGWHIZ.TPP            ] For BP7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7DEM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14  TVDEMO.PAS             TVDEMO.PAS modified TP7/BP7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48  STYX.PAS               STYX.PAS for Turbo 7/BP 7 TVDE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