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LIST.DOC  --  Turbo Pascal 6.0 String Lis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bert van Leij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Released into the Public Domai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IST takes an ASCII file as input and converts it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linkable to a TP 6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IST interprets the ASCII file to be a list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IST aides you to store lists of strings effici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; e.g. error messages or pick-list data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s the drawbacks of storing static data that, whe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String[nn] would waste considerable data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oked up using a Case statement, would unnecessari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IST from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IST source[.LST] object[.OBJ] PublicName [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rce":  file name of the ASCII input file (default extension: 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ject":  file name of the output file (default extension: 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blicName":  identifier (symbolic name) of the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tion": 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 make list of ASCIIZ (null-terminated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 make list of length-byte (Pascal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as with /P, but return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9  make list of "$" terminated strings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creen using DOS call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arguments are required.  If "option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"/P" a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must be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s treated as an entry in the string list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spaces on a line are strippe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IST has limited pars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first non-blank character is a ";" (semi-colon), 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is as a line containing a comment, and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a line is empty or contains only spaces, it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tring is added to the list.  Hence, the min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pecial characters can be put in a string by prefix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\" (backslash) character.  STRLIST recogni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     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      ASCII 7 (Bell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      ASCII 8 (Backspac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      ASCII 12 (Form feed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     ASCII 10 (Line feed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      ASCII 13 (Carriage return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      ASCII 9 (Horizontal tab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      ASCII 11 (Vertical tab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nn    Hexadecimal character, whereby "nn" must be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\X20 is a space; \X1A means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X00 is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LIST interprets special characters,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20Example of a string with leading space, \a beep and cr-lf\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This is a comment.  Next line has a string of leng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OBJ file STRLIST generates is linkable to a TP 6.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IST will always export two FAR callable routines;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routines depends on what you specify under "Public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outines must be declared FAR.  Failure to do 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option you choose, the first export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of the format "PublicNameCount"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string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ince TP 6.0, the declaration in the calling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public routines in an .OBJ is not mandatory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mit the declaration of "PublicName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the list is "1-based": if you call "Public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 is 1 (rather than zero).  For sp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ke, "PublicName" does NOT perform any range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option (list of ASCIIZ str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ublicNameCount : Integ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ublicName(i : Integer) : Point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Name returns a pointer to the i-th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option (list of Pascal str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ublicNameCount : Integ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ublicName(i : Integer) : String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Name returns the i-th str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Pascal functions returning string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option (list of Pascal str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ublicNameCount : Integ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ublicName(i : Integer) : Point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Name returns the address of the i-str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y to call PublicName is:   String(PublicName(i)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9 option (display string using DOS call 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ublicNameCount : Integer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blicName(i : Integer)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Name displays the i-th string on the screen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ignore the information any object file must pass to the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OBJ file generated by STRLIST consists of these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code of the expor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between 27 and 34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s are stored contiguously, without "slack 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index to the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okup table, its Pascal declar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[1..entries]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resides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TRLIST can generate an .OBJ file of up to 64kB in size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arger than 65520 bytes cannot be linked with TP 6.0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maximum number of strings in the list is limited to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maximum number of bytes in the whole string lis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a number something less than 64000 minu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up table (2 times the number of strings), since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r code, the string list and the index to the str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pace must be set aside for internal .OBJ file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hen put in an unit, the string list can be safely over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any other code in this unit adheres to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overlays, as spelled out in the TP 6.0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bert van Leijen   (Wilbert van.Leijen at Fido 2:500/12.109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weg 7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 TM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