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T.DOC - Oaktree Documentation   Oct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lied by IBM and compatible mak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COM is a nearly unuseable program sinc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ell you much about your directori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ciency, OT (OakTree, a more substantial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.  It will give you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than you will ever need, but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to see just what i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3.PAS was written in TURBO Pascal 3.0 and was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-DOS 3.1, but should work on any DOS of 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.  OT4.PAS was rewritten in TURBO Pascal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any of the extensions added to versions 4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these wil work with DOS 1.X since DOS 1.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ized command forma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[drive:] [filename.ext] [/n] [/p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drive is specified, the defaul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, beginning at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  If you are in the root director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ing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.ext can be supplied with wildcards (* and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listing of certain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filenames will not be listed,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will cause a listing to be sent to th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will result in some extra disk statistics be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d in the listing following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      The tree, starting at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*.PAS  All files with extension PA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ee along with an indi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WHERE.WHO  If this filename exists on the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isted along with what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for finding a l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p /s  The current tree will be listed on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so printed out.  The disk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both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n    Lists only the directories in the curr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A: /p  The information concerning disk drive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p /s  If started from the root directory,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ximum amount of information. 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useful in case of a disk crash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 you in restoring the disk to its precrash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