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is a complete version of the DMC software, without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hich can remove Memory Managers. It is also limited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in memory. The full version allows 24 NOTEs.  The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ppears at the start of each utility is not part of the ful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DYNAMIC   MEMORY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enhances the memory management capabilities of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PC, allowing dynamic loading and unloading of Device Drivers and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te and Stay Resident Programs) at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is the answer for today's complex Networking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hange Device Drivers and TSR's, clearing them out of memory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ver having to Reboot your system or maintain multiple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has been designed to work with both Conventional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Memory found in your PC.  Note: In order to access High Memory,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mory Manager which can remap the are between 640K and 1 Mb.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is needed if you only use Conventional memory (the first 64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Brings DOS new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Easy to use with no complicated installatio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Requires less than 10K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Works with both Conventional and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Uses as little as 1.4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Eliminates the need for multiple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No need to Reboot your system to accommoda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of Device Drivers and TSR'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Dynamic Loading of Device Drivers outside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Eliminates the need for Device Drivers to be loaded in 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up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Dynamically Unloads Device Drivers and TSR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Device Drivers and TSR's can be loaded or unloaded on de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ly from DOS, within a batch file or from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Can be used to Dynamically Load Network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Allows Dynamic loading and unloading of Multiple RAMDRIV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xpanded or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Password protection capability for limiting ac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DOS 2.0 -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High Memory Management Software for use with High Memory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from Quarterd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orks with both Conventional as well as High Memory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C in High Memory, you need a Memory Manager like QEMM from Quarter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High Memory, you must specify which Region Number you wish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emory Resident program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ons are contiguous areas of High Memory that have been converted by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into High Ram so that you may load memory Resident Programs in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ntiguous High Memory Region is known as Region 1,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guous area Region 2, then Region 3, Region 4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egions your system will have is directly related to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adapter cards (such as Monochrome, Vga, Network cards etc..) you h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of System Rom and Bios with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0   The Commands</w:t>
        <w:tab/>
        <w:t xml:space="preserve">(NOTE, FREENOTE, L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  The NO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the command NOTE, prior to loading a single or group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rograms, Dynamic Memory Control places a Marker in your syst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 book marker found in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should be loaded into memory prior to loading any memory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loaded into High or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NOTE command using Conventional Memory and it's associat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install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ined maximum number of NOTES allowed in High and Conventional Mem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time i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NOTES are placed in High Memory you must specify which Region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NOT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NOTE command using High Memory, loading into High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2 and it's associated screen outpu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HI /R:2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installed successful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 Using a single NOTE to load Multiple Memory Resid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are not required to be placed with every memory Resident routine you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only at the start of certain groups that you wish to segreg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 Using Password Protected NOTES  (NOTE -p #######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specifying a NOTE command by itself, there is also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-p that provides the ability to specify an optional passwor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OTE you wish to password pro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angauge for using password protected NOT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p 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p"        Indicates you wish to use a password protected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#######"  Indicates the password you wish to use. The password use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nge from 1 to 8 characters, and is case insensitive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lower case are treated the s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protecting NOTES can provide System security to prevent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 removal of sacred memory resident system configurations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: Network Drivers, RAMDRIVEs, a Mouse Driver, ANSI.SYS, a Disk Cach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0  The FREENO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the command FREENOTE, Dynamic Memory Control restores your syste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ack to its' status prior to issuing the matching correspondin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of FREENOTES possible is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single FREENOTE command by itself will only remove a single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ssociated memory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emory Resident Programs loaded after a NOTE will be unloaded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matching corresponding FREENOTE command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as follows:    FRE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Dynamic Memory Control to only remove the las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NOTES have been placed in specific High Memory Regions, all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were loaded in that Region after the last NOTE command are u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emory, every time a matching corresponding FREENOTE command is issu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1  Using FREENOTE to Remove Password Protec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move a NOTE that has been entered with password pro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 -p ########) you must use FREENOTE along with the same optional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and password that was used with the associated NO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angauge for using FREENOTE to remove password protected NOTES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NOTE -p 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p"        Indicates you wish to remove a password protected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#######"  Indicates the 1 to 8 character password that was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O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2  Using FREENOTE to Remove Multipl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also makes it possible to remove any number o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single command.  It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NOTE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-a" tells Dynamic Memory Control to remove all NOT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memory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NOTE -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nn" represents the number of NOTES you wish to remove.  For examp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8 NOTES loaded and you wanted to remove the last 3 NOTES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NOTE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FREENOTE to unload memory resident routines, it unloads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order to how they were loaded in.  It removes the most rec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so on until your system's memory status was restored to the st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before the NOTE and it's associated memory Resident Programs we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3  Using FREENOTE with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has been designed to work with program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ing either Extended and or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differences in the commands used to Dynamically load either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however if you wish to Dynamically unload an Expanded Memory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pecify so by adding an -x parameter to the appropriate FREENO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4  Using FREENOTE with Programs that access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treats Extended memory in a manner similar to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If you use FREENOTE to remove a program or group of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all Conventional and Extended Memory allocated by the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NOTE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0  Using FREENOTE with a Token R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also has a special provision for releas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Token Ring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ken Ring Network is one situation where the command FREENOTE by itsel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tally clear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NOTE -t is entered to remove the areas of memory used by the Token 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reinstallation of the Token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0  The LDEVI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Memory Control uses the command LDEVICE to enable Dynamic lo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s when you want them, such as in a batch file or in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DEVICE there is absolutely no need to load Device Drivers into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EVICE works with both Conventional and or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EVICE works in conjunction with the commands NOTE and FREE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be able to Dynamically unload a particular Device Driver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a NOTE command prior to using L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FREENOTE command should be used when you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ally unload the Device Driver or Drivers that were load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EVI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mmand language statement for using LDEVIC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EVICE d:\path\filename optional-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:</w:t>
        <w:tab/>
        <w:t xml:space="preserve">    The command "LDEVICE" indicates that you wish to Dynamically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d:" represents the Disk Drive letter where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path" represents the Subdirectory if applicable where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river i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filename" the name of the Device Driver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ynamically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optional-parameters" such as the /1 or /2 that you may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with software such as a Mouse Driver to tell it which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1  Using LDEVICE to Dynamically load RAM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LDEVICE, you have the ability to Dynamically load Expanded and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AMDRIVEs at will.  When used in conjunction with the appropriate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NOTE commands, you can dynamically unload RAMDRIVEs at wi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is a complete version of the software, without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hich can remove Memory Managers. It is also limited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in memory. The full version allows 24 NOTEs.  The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ppears at the start of each utility is not part of the ful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ynamic Memory Map utility (DMM.EXE) is included to le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emory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Dynamic memory Control package includes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containing many tips to help you organize memory effici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active HELP program which documents the commands with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copy of the REMOVE utility which will allow removal of mo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.  You will also receive the latest version of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, as well as a free upgrade to the next version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ynamic Memory Control package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lersparre &amp; Associat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1- 1803 Douglas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ia, B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a V8T 5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(604) 384-1118, Fax (604) 384-3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 per package including software and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4.95 (US) plus $3.50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89.95 (CDN) plus $3.50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available on reque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