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REGISTERED VERSION OF CTRL-ALT AND ACCOMPANY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Alt frees up memory for large programs by swapp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programs (TSRs) to your disk--giving you insta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24 popup programs such as SideKick, PC Tools, and Lotus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only 15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ckage which contains the unregistered version of Ctrl-A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leased as "freeware".  This gives users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roughly test Ctrl-Alt before purchasing it and helps us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r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registered version of Ctrl-Alt is a ful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has all of the functionality of the registered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nly limitation is that only one TSR can be used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can load and execute up to 24 TS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e unregistered version of Ctrl-Alt useful, please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er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elp in distributing the unregistered version of Ctrl-A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ly appreciated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: 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Alt is available directly from Biologic, 11982 Cover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./Suite 1622, Manassas, VA  22110  703-368-2949.  We'll shi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 to you the same day we receive your it via UPS 2nd day a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clude $3 for shipping ($8.50 for next day 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:   Complete satisfaction is guaranteed by Biolog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nditional money 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