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Ctrl-Alt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Ctrl-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89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trl-Alt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PC Tool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Software, Inc.  Metro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Corporation.  PC-DO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, Inc.  SideKick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Borland International, Inc.  Ctrl-A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trademark of Biolo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82 Coverstone Cir./Suite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22110  703-368-2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trl-Al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Ctrl-Al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Ctrl-Al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Ctrl-Alt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e Ctrl-Alt software is used on only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provide use of the software in 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network, timesharing, multiple CPU o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 to users who are not individually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logic, except that you may designate any employ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products on a one employee per licen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disassemble or decompile the Ctrl-Al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trl-Al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Ctrl-Alt frees up memory for lar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memory resident programs (TSRs) to your disk--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access to up to 24 popup programs such as SideKick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and Lotus Metro while using only 1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When started, Ctrl-Alt individually loads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programs and writes a memory image of the pop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e memory used by the popup is then relea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  The Ctrl-Alt program itself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ses 15K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acts like any other popup program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key combination, Ctrl-Alt displays a list of you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s you to select one by moving the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or by pressing a single key.  A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saved to disk, and the selected popup is loa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Pressing the popup's hotkey will activat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popup and Ctrl-Alt, the section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aved to your disk is restored, and you'll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lt can be popped up at any time, within any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and run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your TSRs are displayed in a menu an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highlight bar or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required setting aside memory for the largest TS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with all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only 15K of memory.  Frees all memory used b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s conflicts between TSRs and between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s.  Enables any TSR to pop up within a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Computer Disk Operating System (PC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Disk Operating System (MS-DOS)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disk or network disk.  Disk free space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reater than the amount of total memory used by you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trl-Alt disk  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a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trl-Alt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Ctrl-Alt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Using Ctrl-Alt", and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, ctrl-alt.exe, to the directory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reate a text file which lists your popup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needed to load them.  Be sure to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TSR and its file name extens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would load SideKick and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ctools\pcshell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un the Ctrl-Alt program and use the /f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which lists your TSR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created in step 2 is called ctrl-alt.t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lt /fctrl-a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o use Ctrl-Alt, press the Ctrl and Al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The file name specified with the /f parameter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Ctrl-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trl-Alt   The file, ctrl-alt.exe,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ectory on your hard disk you use for utilit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a command in your autoexec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is directory in your path so that you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including Ctrl-Alt, can be executed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hard drive.2  The following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you have a directory named \util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copy a:ctrl-alt.exe c:\util] (do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Ctrl-Alt   Before running the Ctrl-Alt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reate a file which lists the popup programs you wan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to load.  The file should be a standard DOS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using the DOS edlin program or any othe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.  You can also create the file by cop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 device as shown in the exampl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n the file should list the name of a TS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 and file name extension, and the parameters, if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 to load the TSR.  The following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, named ctrl-alt.txt, that will load Sidekick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ype [copy con \util\ctrl-alt.txt] and press Ent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\sk\sk.com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\pctools\pcshell.exe /r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ess the F6 function ke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Read about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This  examples  assumes  ctr-alt.exe  is  in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til, SideKick is in  the directory \sk, and PC Tools 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\pctools.   If this  is not the  case on 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correct directory name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trl-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Ctrl-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Alt command   After you've created the fil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SRs you can execute the Ctrl-Alt command. 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specify the name of the file which lists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/f\util\ctrl-a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executing this comman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DOS was unable to find ctrl-alt.ex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ctrl-alt.exe must be in DOS PATH. 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: error C0006: can't open program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trl-Alt was unable to find the file you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command line.  Be sure the file nam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correct file name extension and pat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for the example above the file, ctrl-alt.txt,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Ctrl-Alt   Press the Ctrl and Al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 up Ctrl-Alt.4  Ctrl-Alt will display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 and allow you to select one by either moving a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Enter or pressing the letter next its 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loads the selected TSR into memory, it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its hotkey, and will work just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TSR, you can press Esc to return to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menu, where you can select another TSR 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Use the Ctrl  key on the left if your keyboard has tw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The format of the Ctrl-Al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Ctrl-Alt parameter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The following parameters can appear in the 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/f parameter, as described in the sectio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", specifies the TSRs to be loaded and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ameters are provide to increase flexibility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.  It is not necessary that you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d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/path for paging file.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of the paging file, ctrl0000.dat,  that Ctrl-Al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re a memory image of your TSRs. 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the paging file is plac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rive.  For example, this parameter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ing file in the root directory of drive D, [/dd:]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ut the file in a directory other than the ro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pecify a path also.  For example, [/dd:\private\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 list.  This parameter specif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 which lists the TSRs Ctrl-Alt should load.  Each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listed on a seperate line.  Include a path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extension.  Read the sections "Installation" and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lt" for more information on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hotkey.  Use this parameter to change the hot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s up Ctrl-Alt.  scancode specifies the scan code of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combination with the Alt key, that will pop up Ctrl-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he Alt-Left Shift hotkey would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h4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codes for the IBM PC keyboard can be ob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reference manual; a few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        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Shift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Shift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screen after loading TSR.  After loading a TSR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the message "Program loaded", Ctrl-A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screen as it appeared before Ctrl-Alt wa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 This is useful when running a TSR, such as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ing program, that reads characters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press the hotkey after loading the TSR an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after exiting the TSR to return to the Ctrl-A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hange video mode.  This parameter causes Ctrl-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change the video mode of the display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ping up in a graphics screen, Ctrl-Alt chang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xt mode and then restores the original graphic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.  Although unlikely, if Ctrl-Alt is in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uses a graphics mode, you can avoid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parameter.  Although the Ctrl-Alt menu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displayed, Ctrl-Alt will work the same as usu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have to remember which letter loads a particula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press Esc twice after exiting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parameter missing   The /f parameter is required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, "Using Ctrl-A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stalled   Ctrl-Alt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install   The Ctrl-Alt program is not compatib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open program name list   The file nam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parameter does not exist.  If you specified a path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is in that directory.  If you did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the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   At least one of th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valid.  Read the section,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grams were loaded   Ctrl-Alt was unable to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pecified in the program name list or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disk space   There is not enough disk sp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mage of each TSR.  You must increase th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k or reduce the number of TSRs loaded by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d not stay resident   The program loaded by 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stay resident in memory and cannot be re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menu.  If the program is a TSR, the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mitted a parameter which causes the program to sta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PC Tools requires the /r parameter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SR.  Read the section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found   At least one of the progra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by the /f parameter was not found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you specified for each program is correct an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a file name extension.  Read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Using Ctrl-Alt", and "Command Referenc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trl-Alt is popped up on a screen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arbage characters may be displayed around the Ctrl-Al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rmal.  The original graphics screen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Ctrl-Alt program and documentati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--and selling it at reasonable pr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