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e macros used here are not designed for generality. If one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ecial coding, it should not be too difficult to read this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 15cm\vsize=25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\parskip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rule{\vrule height 12pt depth 6pt width 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f=cmbx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{\medskip\bigbreak\noindent\bf#1\hss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#1{{\medskip\medbreak\noindent\bf#1\hss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\active \catcode`\_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def"{\begingroup\tt\catcode`\\=12\let"\end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{\vskip5pt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=5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=5pt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f SBMF for MS-DOS PC'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aptation of D.E.~Knuth's {\tt METAFONT} is based to a larg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file of {\tt sbtex}. It is designed for 640K PC's whose {\tt R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ecimated by memory resident software. The author of {\tt sb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ted from communication with Eberhard Mattes, whose PC versions of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tt METAFONT} cope better with limited {\tt RAM} than their {\tt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This release upgrades to {\tt MF}2.71 and sets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{\tt DOS} return code in the case of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for the program {\tt METAFONT} belongs to D.E.~Knut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or the specific changes in this adaptation us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Wayne G.~Sullivan. The trademark \TeX\ belongs to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ociety. {\tt MS-DOS} is a trademark of the Microsoft Corpoa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. {\tt METAFON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ddison Wesley 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organizations are authorized to copy and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 which make up this adaptation of {\tt METAFONT}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ach user uses these programs and files entirely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 special care should be taken when using or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ach user must comply with all conditions specified by D.E.~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e use of {\tt METAFO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cipal files of {\tt sbmf13, MF.EXE, INIMF.EXE, MF.P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stributed {\tt ONLY} if they are accompanied by {\tt SBMF13.D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e of these fil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yone, who demands payment for the distribution of this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make clear that the charge is for distribution and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a license fee or purchase fee for {\tt sbm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to be a tutorial in {\tt METAFONT}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{\tt METAFONT} only to produce the raster version of {\tt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then the example batch files produced by the {\tt sbmk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should be included with this distribu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basic procedures for rast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{\tt METAFONT}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hich was not written by other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copy of the {\tt METAFONTbook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mf} distribution contains a minimal amount of {\tt 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: the main \TeX\ repositories are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up-to-date {\tt MF} source files. Significa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tt cmbase.mf} were made in early 1992.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for the {\tt cm} fonts have also been recently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alu.mf, greekl.mf, romms.mf, sym.mf, symbol.mf, tsetsl.m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is version of {\tt MF},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urrent {\tt cm} MetaFon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ded with this distribution is Karl Berry's {\tt modes.m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{\tt local.mf}. This last file needs to be edit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sbmf EXE} files input two fundamenta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file ({\tt MF.POO}) and base files ({\tt .BAS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specific to the implementation.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put are the {\tt MF} source files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reate the font raster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iles. The default value of th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file and base files is \verb"c:\mf\mfbases";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is \verb"c:\mf\mfinputs". If {\tt sbmf13.zip}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A:} drive and the current directory is {\tt C: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kunzip -d A:sbmf13}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names, you may do s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s or by means of the program {\tt sbmfset}. (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the base or input files are not on the {\tt C}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Use {\tt sbmfset} only on {\tt EXE} files distributed with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al for bases and the pool file is {\tt SB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inputs is {\tt MFINPUTS}. Though the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{\tt sbmfset} must refer to a singl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s {\tt SBBASE} and {\tt MFINPUTS}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ings separated by single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cess a base file in any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rectory as part of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owever, the {\tt .BAS} directory is uniqu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ool file. The additional string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BASE} is {\tt SET} are to allow the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reserved for certain {\tt MF} arrays.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NPUTS} environmental works in much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S PATH}. The search path for an {\tt inpu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in the current directory, then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tt MFINPUTS} and finally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d in the {\tt EXE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f the file name include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arch paths will not be used if the directory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or contains a colon.} Note that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FINPUTS} directories can be accessed.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specified path are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n in {\tt  SBBASE} if it is {\tt 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 the default base directory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{\tt MF} may be used to create fonts, one must use {\tt INIM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t least {\tt plain.bas}. You should edit the included {\tt local.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{\tt screen_rows} and {\tt screen_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s appropriate to your {\tt PC'}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\tt inimf plain input local dump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resulting {\tt plain.bas} to the bas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base is generated as above but add {\tt input cm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{\tt input local} and {\tt du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the output {\tt .bas} file to {\tt cm.bas}. {\tt 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{\tt TFM} files and {\tt GF} raster data files. The {\tt 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iven the name suffix {\tt .ddd}, where {\tt ddd} a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digits of the horizontal resolutio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{\tt TFM} files does not allow {\it padding}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perating systems add them. If you attempt to use {\tt TFM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{\tt sbmf} on some other operating system,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e to the padding required by that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F} files produced by {\tt sbmf} are padded to be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2 bytes in length. Good {\tt DVI} drivers use {\tt PK}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itenlohner's version of {\tt GFTOPK}, slightly modified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. Also included is {\tt sbmkbat}, a ut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use with {\tt sbmf}. It takes some ti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nts in various modes and at different magnifications.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s one can let the  PC get on with the job without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making any significant reduction in available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documentation for {\tt sbmkbat} are inclu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character interpre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s a word processing program which can output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Most word processing programs put unpleasant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utput files. For {\tt MF} one needs to be abl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control characters are added. Many word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utput plain ASCII, given the appropriate syntax. Unlik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TeX\ 3.141, {\tt MF} files should not contain any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 greater than 127. {\tt MF} works with standard ASCII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{\tt MF} to be able to interpret a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27 in order to make a font with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ETAFONT}  eats input files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if the line length is not greater than abou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end of line character, since the days of the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age return ({\tt ASCII~13}). It is usual in {\tt DOS}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CR} by line feed ({\tt LF=ASCII~1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ther systems, now widely distributed, use {\tt LF}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{\tt sbmf13} allows {\tt CR}, {\tt CR-LF}, {\tt 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tt LF-CR} as end of line indicators for {\tt input}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ditional (though totally unnecessary) to end a {\tt DOS}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ingle character of the value 26. Som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numerous control characters after the end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such files {\tt sbmf} converts the {\tt ASCII} value 26 to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.e.,} blank space. Some programs put so much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 that even this is not sufficie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flow. If {\tt file1.ext} has appended junk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S} command yields {\tt file2.ext} without the extra 2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\tt COPY /A file1.ext file2.ex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is specifying a path to {\tt sbmf}, one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{\tt /} to separate directori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{\tt \char`\\} because of the way {\tt MF}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However, this does {\bf not} apply to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to {\tt sbmfset}, but only to data actua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{\tt MF} input mecah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mf} caters for four main types of graphics support, plu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graphics. Internally these correspond to 5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\tt screen_OK}: 0: no graphics; 1:$720\times348$ Herc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$640\times200$ CGA; 3: $640\times400$; 4: ega/vga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graphics output one must either set {\tt SBBAS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tring or use {\tt sbmfset.exe}. Execute {\tt sbm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to see the required syntax. {\tt INIMF} ha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isabled. The $640\times400$ option is as a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livetti/ATT graphics; the ega/vga option is set f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sure of the details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, you should not attempt any graphic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ndle graphics and screen messages one re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ens or two windows.  Since nearly all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essages is duplicated in the {\tt log} file, {\tt sb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pted to omit screen messages when doing graphics.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mf} uses {\tt BIOS} to check the graphic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The single byte value returned by {\tt BIOS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de used by {\tt sbmf}. It is presumed that the {\tt B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set graphics mode} using this value as data, will ca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y graphics mode and return to text mode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is text mode byte is 7. If {\tt BIOS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 7, then the only graphics allowed by {\tt sbm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720\times348$ mode, and this mode can be us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is 7. The $720\times348$ mode is special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by setting port values; the other graphics mod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BIOS} {\sl set graphics mode} with specific mode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{\tt sbmf} handles graphics by either being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messages or graphics mode for pixel outp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no windows are created on the screen unti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be drawn. Also, if {\tt sbmf} is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{\tt message} command will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MF} program has a {\tt readstring}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s not exited until a key is pres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in graphics mode, try pressing the {\tt 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you really want to interrupt graphics m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use {\tt errmessage}. Note that if you wan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image on the screen, the source file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request data from the keyboar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ctions of the program may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really understand the operation of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more modes are accessible. Options 1 (mono) and 2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and no colour selection is allowed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ypes 3 and 4 can be modified using {\tt sbmfset}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s certain of the required values. {\tt sbmf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by direct access to video {\tt RAM}. For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the address of the byte containing the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(row,col)}. There are two parts of this addres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the offset. One also needs to know the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{\tt BIOS} se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640\times400$ mode is set for Olivetti/AT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at {\tt(row,col)} has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eg_adr[row mod 4]} and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(row div 4)*80 +(col div 8)}. The four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exidecimal and in order {\tt B800 BA00 BC00 BE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de value is {40hex}=64. For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son PC, the segment addresses are the s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iddle values are swapped, and the mode byte is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has a $640\times400$ mode,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graphics can be accessed in this way.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values when running {\tt sbmfset},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f prefixing \$ is used, e.g., \$B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mode is similar but the formula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$640\times350$ ega graphics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gment address is {\tt segbase+y*row};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the formula {\tt x*row+(col div 8)}. For ega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{\tt y=0} and {\tt x=80}. Equivalently, one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y=5} and {\tt x=0}. The mode value is 16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ga $640\times480$ it is only necessary to use {\tt sbm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{\tt screen depth}, which is the number of screen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 and the mode value to 18. Extended vga mode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, subject to the limitation that {\tt screen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exceed 1024. In practice this works up to $800\times 6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Unfortunately, different graphics cards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esolution higher than this. The author of {\tt sb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the documentation nor the inclination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bmf} set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via ports. If this does not work for your graphics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may use {\tt sbmfset} to make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qual: then there will be no setting 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graphics options by means of {\tt sbmfset}, o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djust the windowing parameters in the {\tt MF input}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examine the {\tt openit} macro in {\tt PLAIN.M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ese data in a separate file. Apart from sett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{\tt screen_rows} and {\tt screen_cols} one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initial coordinate location of the window and other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spect ratio. See the {\tt METAFONTbook} for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Edit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\tt sbtex}, {\tt sbmf} does not try to implement th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E} is selected when {\tt MF} queries the console, a lin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line number appears on the scre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exit c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tional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environmental {\tt SBBASE} one may adju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and the amount of space reserved for certain {\tt 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The syntax of these strings is {\tt -G}, {\tt -S}, {\tt -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tt -M} followed by two decimal digits. Of course {\tt SB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t the directory for the pool file and base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must not begin with {\tt -}. When severa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{\tt SBBASE}, they should be separ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 In the case of repeated options, the las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value used. The {\tt -G} option has five allowe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to 04, the last corresponding to ega/vga. Thu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g04} in {\tt SBBASE} will set the graphics mode to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ext mode returned by {\tt BIOS} is 7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will be set to 0: no graphics.  For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end in two decimal digits with value between 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This value corresponds to the space in kilobyte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arrays. If it is too small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s} option corresponds to the string pool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m} option corresponds to the move table siz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table entry takes two bytes, so the move size is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entered in the {\tt -m} option times 1024. The {\t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r the lig table size, each array entry being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point in setting the {\tt -s}, {\tt -l} or {\tt -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less the message {\tt METAFONT capacity exceeded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EXE} files of {\tt sbmf} may be renamed, if desir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ny directory, but the user will find i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{\tt MF.EXE} in a directory which is specified in the {\tt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CONFIG.SYS} should have adequate space reserv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The values {\tt FILES=20} {\tt  BUFFERS=10} will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ork, but the user should experiment to see what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each particular system. Also, some care need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{\tt DOS} device names. If one executes {\tt MF CON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es from the console and the {\tt LOG}, {\tt GF} and {\tt TFM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console ({\tt sbmf} does not support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). However, it is sometimes convenient to use {\tt NUL}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case you have forgotten the precise name or directo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If {\tt NUL} is the first {\tt input} file,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to disk, which may prove convenient. 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uccessors of {\tt DOS} do not treat {\tt NUL} in this 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the misfortune to have such an operating syst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worthwhile to create a {\tt dummy.mf},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n answer when {\tt MF} prompt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{\tt EXE} files of {\tt sbmf} are running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{\tt CTRL-BREAK}. When promp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has forgotten, try first pressing {\tt CTRL-BREAK}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{\tt Enter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urces and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the {\tt MF}  source, the original {\tt MF.WE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ok form as well as on electronic storage media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ose who make the effort is Klaus Thull's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additional source materials for {\tt sbmf}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itable for publication, and there is no inclination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Those who are using {\tt MF} to create their own fonts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FtoDVI} useful. Peter Breitenlohner's version of {\tt GFtoDV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indent=1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ne G. Sullivan \qquad\qquad {\tt WSULIVAN@IRLEARN.bit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field, Dublin 4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h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\TeX\ Users Group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indent=1in {\tt TUG@MATH.AMS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06 Providence, R.I. 02940-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401) 751-77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the \TeX\ E-mail repositories,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ENDME FAQ} \qquad to \qquad{\tt FILESERV@SHSU.bit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