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Telegard File Manager 2.6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File Manager 2.6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by Todd Boli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promise that this program will take up space on your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 No, come to think of it, I don't even promise 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, I am a HOBBYIST.  I am NOT a professional 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 I ever intend to become one.  I do this because I l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cause I am a well trained professional.  I use File 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,  and  it  works fine on my system.  On your  system,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hard drive for all I know.  It may utterly and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destroy your computer, cause a short circuit, and  bur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down.  I didn't create it for the purpose of doing ha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 or anything, but I don't promise you anything.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ee anything.  I owe you nothing.  I shall not be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for any damages, direct or consequential, result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on D'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nager  was originally conceived as a  simpl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SysOps  to take files on and offline in  Telegar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 to log on and manually change the file listing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Soon  afterwards,  Phil Katz came out with  his  n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pression method, so a routine to adjust file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sting  was also added.  These early versions  wer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programs that ran through all the file bas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rrecting all the listings as it went, much lik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in  this new version does now.  These older  vers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but they did the job.  It became apparent that a DO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 for TG *.DIR files was also needed.  I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write the utility using some of the concepts and ideas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 File  Manager  versions.  While I kept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, I did not try to maintain compatibility, so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 using  the old File Managers, you will need to  red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alls to the new, and simpler, "FILEMAN AUT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some.  This program is "shareware".  While I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nd the complete ZIP file to any and all of your frien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, you are given a 15 day trial period to evaluate File  Man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  If you have not "registered" your File Manager by then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rial period is over.  Registration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make your registration as painless as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separate program to handle your regist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EXE is a registration program designed to make your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s  simple and painless as possible.  Simply turn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and run the program.  Alter the fields to  ref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information, and press &lt;CTRL-ENTER&gt; or just hit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way through the last field.  REG.EXE  will  pri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orm,  ALREADY FILLED OUT for you!  If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printer, run the program anyway, and write dow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ented on a piece of paper.  Just mail that 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check, money order, or cashier's check  for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dd Bolit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04 N. Verm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oyal Oak, MI   48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 operations  are finally added!  You  can  now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groups of tagged file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Changes  -  New documentation,  new  registration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monotor  support in "REG.EXE", File Manager 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on "STATUS.DAT" encod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background information might be helpful in  under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ll the power and uses of File Manager.  Telegard loo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in your bases, on your hard drive or 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 to  the  DL Path.  Perhaps  you  have  wondered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 keeps track of all those files.  Telegard  sto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formation on these bases in separate files with a 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one  "DIR"  file  for each base.  In other words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 information  about the SysOp Directory o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 must  look  in the file most  likely  named  (by 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  with a "DIR" extension - "SYSOP.DIR".  It is these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  File Manager is most concerned with  alter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, according to your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anager  must also work with several other files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, but most of these are not important for you to 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.  The only exception might be "UPLOADS.DAT"  which 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L  Paths and UL Paths for the various  file  bases.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has  a very powerful feature that allows  you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bases to other drives or directories.  The  signific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LOADS.DAT  and the file paths is explained  else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under "Move Files"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- How To Set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REG.EXE, FILEMAN.EXE, and FILEMAN.HLP anywhere you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's PATH.  As  long  as your main BBS direct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.HLP are somewhere in  the  path, File Manager will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and can run from anywhere.  If your main BBS direct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your path, place File  Manager, and it's associ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ain BBS directory.  This is the directory with  BB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ATUS.DAT. I strongly  urge you to also install,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IFL.COM, which can be called  by File Manager to vie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s of all known  compression 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^Function Keys^   ^Special Keys^   ^Command Line Hel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Smartload - Loads UPLOADS.DAT and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Direct Load - Loads DI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Execute a single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Execute all DIRs 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Interior File List (I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  S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Write DIR fi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Accept Listing Editor's curr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^TG Structure^         ^Special Keys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                           &lt;T&gt; = Ta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  Tag Selected Fil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     Invert All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T&gt;    Tag All File Listings i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C&gt;    Clear All Tags I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D&gt;    Delete Listings/Files With Prompt On Each      &lt;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 D&gt;    Delete Listings Only  Without Prompts          &lt;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ft- D&gt;    Mass Delete Tagged Listings And Files          &lt;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M&gt;    Move Listings/Files (Registered Versions Only) &lt;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I&gt;    Insert New Listing 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F&gt;    Filespec Upload    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R&gt;    Registration Info  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U&gt;    User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- X&gt;   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    ^TG Structure^        ^Function Key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load  function can be called by selecting  the  "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moving the cursor to "Smartload" and pressing &lt;ENTER&gt;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imply   pressing  F2.  Smartload  places  UPLOADS.DA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and   then offers the user a choice of  file  ba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 on.   Smartload  is the method you should use  to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files  into memory  99% of the time, which is wh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n  the  menu choices.  Smartload allows File Manag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where files  are actually kept, because UPLOADS.DAT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supplies the DL  Paths  needed to find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 in  each 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IR files are Smartloaded, all of File Manager's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ully functional.  The ONLY disadvantage is that UPLOAD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up space in memory, so if your system has limited 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f you are working on extremely large DIR files (over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), you may wish to opt to Direct Loa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^Direct Load^     ^Move Files^     ^TG Structur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alled by pressing F3, Direct Loading offers the  raw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as choices for loading.  Direct Loading is on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working  under severely constrained  memory 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ases  where  File Manager functions require a  DL  Pat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,  these   functions have been disabled  or  modif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 the DIR file in memory, and Smartload the ba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^Smartload^      ^Move Files^      ^TG Structure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Files command Smartloads a DIR file and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ter the DL Path.  File Manager knows where the current 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is by looking  where this information is stored  by 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:  UPLOADS.DAT.   This is the reason for File  Manager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oad  a DIR if you have not already done so, wheneve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is called.  Once the Smartload is done, Fil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k  you for a NEW DL PATH.  When the new  pat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is function will move all listings in the DIR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loca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physical path does not exist, it will first  par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given,  creating  all necessary  directories,  and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it's task.  It will REWRITE your UPLOADS.DAT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DL  Path so that Telegard will know where to find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just 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 The  UL PATH will also be reset to  the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entered DL Path.  If you wish to have files upload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irectory, you MUST reset the path in Telegar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L Path is automatically written to be exactly the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L Path whenev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:   If the drive of the new path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 the  drive in the old path, File Manager  is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build the directory structure to each file,  and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o physically copy each file to it's new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elete the old files.  If the drive specifier in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different than the old one, File Manager will  duti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d  delete as described above.  It is therefore  wi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clude the COMPLETE pathname, including the driv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r.   It won't hurt anything not to do this, but it will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anager down as it copies and deletes every  singl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just rebuilding the directory structures  under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^Smartload^     ^Direct Load^     ^TG Structur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is  function from the menu, or calling it  with 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the DIR file in memory to be written to your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ecessary to call this function each time you  ar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a DIR, and wish to save the wor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^Function Keys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hould be called with EXTREME CAUTION! 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DIR file.  If you use this, and then attempt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ings in the base serviced by the now deleted DIR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e will contain NO LISTINGS.  This function  has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but is valuable when one wishes to erase old DIR fil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ops  To DOS",  keeping  File Manager in memory.  Also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7, it is used when one wishes to operate on the DOS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osing place in File Manager.  Memory available to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arply reduced, as File Manager is still in plac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up space in your machine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^Function Key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"Modify" to enter File Manager's DIR fil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no DIR file is present in memory, File Manag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oad  the  DIR of your choice before entering  the 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egular PgUp/PgDn, Home, End, and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ar to various listings in you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    ^Edit DIR^              ^Edit Listing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- Tagg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spacebar&gt; to tag or untag the selected file for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in a group of files.  "Move" and "Delete"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to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The Listing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Edit Bar on a listing, and press &lt;ENTER&gt;.  Voila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the Listing Editor.  Remember, this is an editor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or.  Here you may alter all aspects of the listing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"Status".   Since "Status" is done automatically 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"Execute" File Manager's "Services", you have n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the file listings in the currently loaded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ags in the currently loaded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s tags.  All tagged files become untagged, while 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come tagged.  A good tool for large DI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to &lt;D&gt;elete tagged or single listings from  your 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anager  will  ask you whether or not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ACH ACTUAL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-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tagged listings AND THE ACTUAL FILES FROM THE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one chance to back out, then they're gone! 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ged file listings only.  NEVER erases phys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ilespec Upload to bring whole groups of files into your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the wildcard specs you supply!  If you  wish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use this to upload single files by  simply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filenam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I&gt;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Newfile - Selecting this function will insert a new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IR that looks like this: "*NEWFILE.NEW"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name with the Listing Editor, File Manager will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before saving your DIR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M&gt;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move a single listing/file by simply  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t.  If you wish to move entire groups of files,  ta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 This command will prompt you for the base to  move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oceed to move both listing and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A&gt;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End - Selecting this function will create a new entry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your DIR that looks like this:  "*NEWFILE.NEW"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edit this name with the Listing Editor, Fil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entry before saving your DIR back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, when in either the DIR Editor, or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 will call IFL.COM to show you what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isting  selected.  IT should be obvious  that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s not a compressed format such as ZIP, ARC, ZOO, 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L will not be able to show that any fil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ing.   For instance, if your Edit Bar is  on  FILE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files compressed in text files, so IFL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any  (duhhhhhh).  Also, if you have not  Smartloade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,  the DL Path is not available to File Manager, so i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   ^Modify^                 ^Edit Listing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/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either of these keys, the Listing Editor  will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ce  to the next listing in the base.  All modifications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ar become part of the DIR in memory and will be sav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&lt;F9&gt; to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, when in either the DIR Editor, or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 will call IFL.COM to show you what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isting  selected.  IT should be obvious  that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s not a compressed format such as ZIP, ARC, ZOO, 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L will not be able to show that any fil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ing.   For instance, if your Edit Bar is  on  FILE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files compressed in text files, so IFL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any  (duhhhhhh).  Also, if you have not  Smartloade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,  the DL Path is not available to File Manager, so i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orks ONLY when the cursor has been plac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UMBER entry in the form.  Pressing &lt;ALT-U&gt; will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all the users on your system, choosing  on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place the user's name in the Uploader's Name &amp; User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of  the form.  You may of course  edit  them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vided as a quick and helpful ai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limitation in Telegard itself, when creating a 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File Manager must immediately save the DIR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ose entry could be lost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or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place the alterations made to the current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nto  the  DIR memory and return to the  DIR  Edito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s  will  be  saved to disk with the DIR  fil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&lt;F9&gt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^Modify^           ^Edit DIR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will execute all the "Services" provided b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  it's automatic modes.  You are  allowed 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xecuting  a single DIR, or ALL DIRs  in  you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xecuting, File Manager displays each listing, file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blocks),  whether  or  not  the  listing  is  correc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/OFFLINE "Status" of each listed file, and again,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ot that is correct.  The far right column shows wheth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ile Manager has altered the listing on your behalf.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ll only alter these listings if you have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t to, by selecting the appropriate "Serv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^Single Execute^          ^All Execut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IR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executes File Manager's services on the  DI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t  will NOT save the changes to disk,  and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any DIR other than the one you are working on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ave the DIR after execution,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         ^Execute^                 ^All Execut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anager's  Auto Mode.  This will  execute  File 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on all the DIRs in your system.  Once started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ossible to stop without rebooting.  All changes are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k, memory is then cleared, and you may work  on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      ^Execute^               ^Single Execut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vices"  are  "Executed" to make changes in a  DIR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not  to execute these services, File  Manager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ese  services  to you!  Check-mark  each  servic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bar onto it, and pressing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check-marked, File Manager will find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of each file listed in a DIR, compute it's  correct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blocks), and then alters each listing to reflec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"Request 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check-marked, File Manager will determine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or not a physical file corresponding to each listing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 File   Manager  compares  this  to   each   listing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/OFFLINE  status,  and  if the listing  is  incorrect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s  the listing to reflect the true condition.   Thi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andy feature.  Using this feature, you may remov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files, run File Manager, and ALL the listing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 to show what files have been made  "Offline"!   Li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when you again place those files back onto your dr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un File Manager to restore all the listings to "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complex series of procedures, File Manager is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amount of disk space used by VERBOSE.DAT.  Check-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flag  to  select  this  service.   This  maintains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.DAT in top condition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through the menu, or by pressing F8, this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the type of sorting you would like performed each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Services in File Manager.  If you select "None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mark will disappear from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hhhhhh, what could this b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*.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Manager saves your DIR files back to disk,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old DIR file.  Rather, it RENAMES the old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OLD, and then writes the new DIR file.  This is a 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provided in case you decide you have made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working  on your directories.  IF such an error  we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 you  could drop to dos, go into your  GFILES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*.DIR file you just wrote, and RENAME the *.OL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many  people are willing to risk the errors in  favo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more available disk space, a function has been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UTOMATICALLY  DELETE  *.OLD files each  time  File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a DIR.  Theoretically, one could still drop to do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Norton or another disk utility to unerase the  *.OL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ill save the day, but not when File Manager has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DIRs.  It's a judgment call.  File Manager defaul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the *.OLD files.  Use it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not in the habit of keeping files "Offline"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may wish to select this service.  Check-mar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will cause File Manager to AUTOMATICALLY  DELETE 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have physical files on the drive to correspon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isting.   This is handy for "Spring Cleaning"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 listing is marked as "Offline", File Manag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delete it the listing until it first checks to se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file is on the drive.  If the file exists,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  Manager is run in AUTO mode, you may opt to 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 report.  The report will appear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FILEMAN.EXE and will be named FILEMAN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^Report To Printer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le  Manager is run in AUTO mode, you may opt  to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report.   MAKE SURE your printer is ON  befor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^Report To File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figure out which "Services" you would like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, select this option to write a data file to  you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ll this information.  The file is named FILEMAN.D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be  referred to each time  File  Manager  runs,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you to customize the services performed for you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^Command Line Hel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elp Nee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, c'mon... you can figure this out if you really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accepts the following command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loads each DIR and Executes according to the  Ser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s  you have specified in FILEMAN.DAT.  IF FILEMAN.DA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on the drive, File Manager executes according  to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mmandline  arguments  are  used  to  s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's  Screen characteristics.  You must "Write  Data 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.DAT to preserve these setting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normal 25 Line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IOS Screen Wr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 File Manager 2.6 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ile Manager to MonoChrome (black-and-whi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ile Manager to Color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GA Direct Screen Write mode with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CGA/EG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 the  screen  size to allow for  systems  uiltizing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with E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 N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reset  File Manager's screen  characteristic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25 line, color direct screen write mode. 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 a FILEMAN.DAT file, you will never need this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hieve the same goal by simply deleting FILEMAN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