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elegard Password Monitor v2.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1-92 by James Dud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elegard is Copyright (c) 1991 by Martin Po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using Turbo Pascal v6.0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is program is for use with TELEGARD v2.7 ONLY!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it with any other version will destroy your USER.L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I make no warranty for this program whatsoever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ta tested with no ill effects both on my system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. As with any program that reads and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elegard system files, I consider it good practic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backup of your BBS before running this 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, create a directory where you would like PASSWORD to re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 the PASSWORD.EXE fil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onfigure PASSWORD for use you'll need to decide if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asswords to be changed now or in X number of d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PASSWORD to require a password change now, ent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CFG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PASSWORD to require a password change in X days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SSWORD CFG 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entered one of the above commands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figuration screen for PASSWORD. The first thing you must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to your TELEGARD directory (ie: c:\bbs). After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PASSWORD will import some information from TELEGARD into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Things like your BBS name and your SysOp name will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PASSWORD's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APPLIES TO THE REGISTERED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ALUATION COPIES DEFAULT TO: PASSWORDS TO STORE = 1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             HANGUP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 ILLEAGAL PASSWORDS = 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     DAYS TO CHANGE = 1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the BBS and SysOp names are displayed on the screen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number of old passwords to keep on file for each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may be between 1 and 10. PASSWORD will check new pass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he ones on file and if the new password matches one on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not be allowed to use tha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hing you are prompted for is whether PASSWORD should ha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f he fails to change his password. That i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, you are prompted for the number of ILLEGAL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allowed. A user must enter his current password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password. This number is how many times he can get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rong before PASSWORD hangs up 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al thing you are prompted for is how often to requir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password. You can go as nutso as every day or as high a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days. The frequency of chang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completed all of the above, PASSWORD will build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your users. Once this is complete, you are ready to ru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ser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ASSWORD with a user ON-LINE is fairly easy. Simp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CMD in your MAIN MENU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Descript : 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Descript: 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 Letters   : FIRSTCMD     &gt;&gt; The t58 command is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S Required  : t58!s255   &lt;&lt;&lt;&lt; command is only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 Keys      : DD           &gt;&gt; while the us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tring       : password.bat @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         : &lt;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reate PASSWORD.BA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 DORINFO1.DEF c:\path_to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d c:\path_to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ssword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&gt;&gt;&gt;   OR  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ASSWORD is in you MAIN BBS Directo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Descript : 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rt Descript: &lt;NU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 Letters   : FIRSTCMD     &gt;&gt; The t58 command is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S Required  : t58!s255 &lt;&lt;&lt;&lt;&lt;&lt; command is only ru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D Keys      : DD           &gt;&gt; while the us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tring       : password @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ags         : &lt;HIDD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NO BATCH FILE REQUIRED TO RUN THIS 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atch file that calls Telegard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fter the line that calls Teleg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exist c:\path_to_bbs\pwchange.now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c:\path_to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SSWOR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path_to_XXXXX are your bbs and passwor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 there is to it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comments or suggestions, I can be reached a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TGnet 85:837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doNet 1:115/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and use this program PLEASE take the time to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removes the UNREGISTERED message, provides full configu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annoying BEEP, provides free updates for 1 year and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iscounted registration on future MasterCod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program send $15.00 to:  Jim Dud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/o The File Mas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.O. Box 85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olling Meadows, Il. 6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include your BBS NAME, and PHONE NUMBER without it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a registration number or deliver your registered cop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