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VITY v1.3 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Activity log for Telegard v1.6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Todd Bolitho and Eric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 strings, it is truly "freewar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! - Todd &amp;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ugust 14, 19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rote  an incomplete source code for this thing, but  di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he Telegard file structures in a 'C' format at  the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 did not know Pascal at that time, I was basically 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 to  complete it without some assistance.  I turned to  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help in reading the  data  into my little "Volkswagen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legard  files. Eric took the source, and like the true p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 he is,  gave me back this hot little "Porsch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COM   may  now be run anywhere as long as the  main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ppears in your path. This  is necessary  in 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to locate  STATUS.DAT.  If you do not wish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BS  directory in your path, simply run  ACTIVITY.CO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BS directory.  It will then be able find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NT GRAT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e  the output of this program, simply place  the  main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in your path, and enter "ACTIVITY".  The program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  execute  directly  on the screen.   It   will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y files.  You will notice that it defaults to ANSI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urn off color, try entering "ACTIVITY /T".  The  "T" 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ext mode.  Of course, technically it's not truly a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t still uses high-bit characters, but that's sti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done - "/T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ng Bulletin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COM  has  no COMM routines at all!   In  simple 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n't you just HATE programmers who can't speak English?!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 you will have to redirect the output of the program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If you don't know how to do this, don't worry (be  happ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easy!  "ACTIVITY &gt; [filename]" will take the outpu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  to the screen and put it into a file for you.  If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ake bulletins with this program (easy to do) you may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imple BATCH file to suit your ow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reating and OVERWRITING "BULLET5.ANS" &amp; "BULLET5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your "AFILES" directory!  Hit &lt;CONTROL-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&gt; AFILES\BULLET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/T &gt; AFILES\BULLET5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ll but the last two lines if you wish to "CALL"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atch file or run this as a part of a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ay's Stats, ANSI, Text Mode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nother way to turn ANSI off or on.  You may turn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by using the command line argument "/A0".  Likewise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 ANSI on with  "/A1"  (its really already on). 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installed for those purists who do not want to use  HD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ir graphs, and insist on up-to-the-minute accuracy.  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, we have provided well for you. You may execu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doors!  Telegard  has the ability  to  pass  ANSI 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 doors.   The  information is passed ONLY  when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,  configure the door correctly.  The door's "command  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:  "D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of  version 1.3, ACTIVITY.COM will display "Today,  so  far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 if "/s" is included on the command line (S=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G"  is Telegard's MCI for ANSI flags.   To pass  this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put a "/A@G" into the "MString" parameter and redi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to your com port, or to GATE1 (if that's what  you  us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"MString" might look like this: "ACTIVITY /S /A@G &gt;  GATE1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is:  "ACTIVITY /S /A@G &gt; COM1".  Other variations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 if you are using another com port.  The "/Ax" (where "x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al to "0"  or "1") is being filled as needed by the "@G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 that passes [G]raphics information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art Time BBS 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run a "part time" BBS called WARP SPEED.  I am constrai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 hours  due to the fact that my computer  is 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 during  the day.  It never seemed fair to  me  tha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 logs should list percentages based on 24 hour u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wasn't  even  able to run it for 24 hours.  I  solved  my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lemma  by multiplying all my percentages by two.  This gav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 exact  representation of my true 12 hour  (8pm-8am) 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ages.   You will happy to know that ACTIVITY.COM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alize  part  time boards.  It compensates for  the  tim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is  not  online, and does not count this  against 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ing  the percentages and creating the graphs!   To 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include the command line argument "/Bxx,yy".  Th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 yy  are the times (military times) your BBS opens  and 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 For  instance, if you open your board at  9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, and close at 6 each morning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CTIVITY /B21,06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would  then print the graph of  your  system's   activ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a line at the top stating your 'hours  of  operatio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so you can check to make sure you got it righ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D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COM defaults to showing fourteen days (two weeks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. Do you wish you could graph activity over a longer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ime?  No problem.  Simply include the command lin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Dxx" where "xx" represents total number of days you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e  graphed.  Your command line might  b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ACTIVITY /D80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case ACTIVITY.COM will present you with a  graph 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 eighty days.  ACTIVITY.COM always puts the most rec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, and then graphs backwards in tim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(Eric's) note:  Telegard, before version 1.6e2, woul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 system activity records at 97  days into the pas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ch ZLOG data  is stored PERMANENTLY,  unless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OG.DAT file.   The maximum number of days that may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this particular utility is 9,999,999,999 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's,  so don't worry about not being able to see everything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t anyone will run their BBS for over 27 million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n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ITY.COM  can  show your system's activity  in  an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that includes the names of the days next to each date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n Dec 08, 1990".  To activate this feature, "/F" is nee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ACTIVITY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is avail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enter: "ACTIVITY /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 Eric  is  certainly capable of  answering  any  ques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 this  program,  it is my understanding  that 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 author of Telegard, he has his hands full answ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on  the BBS software itself.  Therefore,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 or problems with ACTIVITY.COM, please log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RP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44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pm-8am,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 a  message to "Music Man" (my handle),  and  I'll 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dd Bolith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[-Ax] [-Bxx,yy] [-Dxx] [-F] [-T] [&gt;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x : Turn ANSI ON (1) or OFF (0). 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xx,yy: BBS daily hours in 24-hour time.  Default=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x: Days to include in graph.  Default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: Format date in "Day Mon DD, YYYY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: This help display (or "-?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: Toggle ANSI OFF.  Same effect as "-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ilename.ext : re-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