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10 Nifty things you can do with PocketD Plu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command-line examples. All of PocketD's featur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MENUD menu-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it instead of DOS's DIR for viewing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yping  "D" gives you  a sorted color double colum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auses when the screen is full. In addition to thi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your  own  configurable  color-coding of filenames 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ing  and  display options  than any other directory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as of Jun93). Add just one option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Q      Turns  D into a  full scrolling browsing tool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 to   be   viewed  or  run,  and   arch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directories to be entered. (/Qz allows file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/?      Gives one help page, with information for accessing 10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it to back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Tcc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search  the  (W)hole  drive for files modified  or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oday  and  (c)opy them to  drive A:, providing that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does not already exist on A: or is older. (Pocket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copy sub-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ok for hard-to-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*ASP* *BBS*93* /W!E'Shareware'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the (W)hole drive for files with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"ASP" or "BBS" followed  later by "93", where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(E)xecutable  and contains  the string 'Shareware'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Any files found can then be optionally viewed and/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current directory. You can make this search mo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dding  size  and  date  ranges and  multiple 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a BAT file that could re-build the sub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WDu[md $w//] &gt; REST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compress  each  ZIP file on  A: into its own subdirector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a:*.ZIP [MD $n//PKUNZIP $w $n\]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ake a PROCOMM log file and rename it to giv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PCPLUS.LOG LOG* [REN $f LOG$05F]R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LOG00001 for the first, and LOG00002 for the next 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arch  for files in any  subdirectory or ZIP, ARC, PAK, LZH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 SFX "self-uncompressing"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*.TXT *=D=D* /W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search  the  current  drive  scanning  all 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any  archives found,  for any files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XT  or a consecutive double  digit in its name (e.g.  DIET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PRO1V2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nalyse  your  hard disk  to  find out the relative size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/r%g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also gives  the relative percentage usag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and  plots a  bar-chart to show the relative 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output by sub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o remind you when you haven't backed-up your hard disk rec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BACK.TAG /!:-7 [You have not backed-up your disk since $d/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the user if 7 days have elapsed since the last bac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modify the date of BACK.TAG to the current da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sk   multi-option   questions  from  within   BAT   files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/Ywbd /'Choose (W)indows, (B)ackup hard disk or (D)os prompt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