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SA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e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Brun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0 Birch 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nder, Texas 78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1992 Michael Brun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eatures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Terms in this manual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shareware 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Disclaimer - agreement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Contacting the author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ning EISACFG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-start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Questions asked by EISACFG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NAME Statement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ATEGORY Statement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LOT Statement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AMPERAGE Statement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DMA Statement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1 SHARED Statement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2 TRANSFER SIZE Statement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3 CYCLE TIMING Statement 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IRQ Statement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.1 SHARED Statement 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.2 TRIGGER Statement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PORT Statement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1 ENDING ADDRESS Statement 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2 SHARED Statement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3 SIZE Statement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RAM ADDRESS Statement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1 MEMORY Statement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2 MEMTYPE Statement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3 SHARED Statement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4 CACHED Statement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5 TYPE Statement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6 DECODE Statement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RAM ADDRESS Statement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1 MEMORY Statement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2 CACHED Statement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3 TYPE Statement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4 DECODE Statement 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!ISA0001.CFG Listing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sing !ISA0001.CFG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naming !ISA0001.CFG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ACFG is an easy to use program.  The main purpose of EISACF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GENERIC EISA CONFIGURATION FILES for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(ISA) based card being used in an Extended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(EISA)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ACFG will write a configuration file based on answers you su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asked by EISA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imp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wo modes, STANDARD and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Terms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Enter or Return key on the keyboard is displayed a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distribution gives users the ability to use the software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Fre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to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EISACFG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ACFG--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EISA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ACFG is a "freeware program" and is provided at no charg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no Commercial use or distribution of EISA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or wish to say thanks for this utility in a monetary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$5 to a charitable organiza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EISACFG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contact Michael Brundridge, the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A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is through the Internet--Send a message to mikeb@del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keb@pandora.del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Postal Mail--write to the address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He can also be contacted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ning EISA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tring for running EISACF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ACFG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in brackets are optional.  The easiest and sugges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ISACFG,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EISACFG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Enter&gt; means to hit the Enter or Return key on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ingle letters preceded by a forward slash (/), or a 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i.e. -A or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EISACFG /A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SACFG will display a banner page with version number and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?. /?, or -?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EISACFG ?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how to use EISACFG, just type EISACFG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  It will display the banner page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Copyright  Michael Brundridge  1991, 1992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neric ISA card EISA CONFIGURATOR - Version 1.41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Press ESC to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+&gt;RUNNING STANDARD MODE&lt;+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card manufacturer's nam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: Generic 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the card manufactur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Questions asked by EISA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NAM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ard manufacturer's nam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Generic 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card manufactur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"descriptiv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tatement contains text that identifies the product. 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nd other information may also be included.  The NAM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can contain up to 90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CATEGORY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= Communications Device      NPX = Numeric C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= Keyboard                   OSE = Operating System/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= Memory Board               OTH =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C = Multifunction Board        PAR =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 = Mass Storage Device        PTR = Pointing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= Network Board              SYS = System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= Vide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hree digit code for card CATEGORY from abo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= "3-character categ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statement contains a 3-character ASCII str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the board's functional category. 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ATEGORY text field dur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statement must use one of the categories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S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SA card a 16-bit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= value [,"text"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OT statement identifies the type of slot in which the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can be installed.  Options that can be entered in the valu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 ISA8, or ISA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entered in the SLOT field is the actual size of the 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edge. For example, an expansion board with an 8 bit card ed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SLOT = ISA8, an expansion board with a 16 bit card edg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LOT = ISA16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AMPERAG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below for AMPERAGE is for the +5 Volt line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lli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try to locate this value so that the EISA confi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when you have reached the current limit of the 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Volt AMPERAGE draw in milliamps (i.e. 300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MPERAGE =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PERAGE statement, specifies the maximum amount of continuous 5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(in milliamps) required by the bas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that require +5 volt power should include an AMP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The configuration utility cannot perform an accurat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verification if expansion boards that do not specify their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DM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MA section specifies the choice of DMA channels,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can be shared, the channel's data size, the channel's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A from the list below, or press ENTER if 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1, 2, 3, 4, 5, 6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DMA Chann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A statement marks the beginning of a DMA Request Blo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DMA channel number supported by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1 DMA (SHARED)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DMA Channel be SHA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2 DMA (TRANSFER SIZE) Statement: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  BYTE,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If DMA = 1-3 'BYTE', if DMA = 4-7 'WO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MA transfer is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3 DMA (CYCLE TIMING) Statement: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 DEFAULT, TYPEA, TYP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bus cycle (TIMING) is used for DMA trans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IRQ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RQ from the list below, or press ENTER if 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3, 4, 5, 6, 7, 9, 10, 11, 12, 13,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=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statement specifies the interrupt number suppor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selected during system configuration is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volatile memory with the appropriate SHARE and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, as well as the EDGE/LEVEL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1 IRQ (SHARED)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IRQ be SHA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2 IRQ (TRIGGER) Statement: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EDGE,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If SHARE = NO 'EDGE', if SHARE = YES 'LEV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the INTERRUPT controller TRIGG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POR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ASE I/O PORT address for the card, or press ENTER if 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100H-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ASE I/O PORT Address (i.e. 300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= rang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statement may specify a single address, a range of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/O address should be 3 digits in length.  The rea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address by an I/O card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 PORT (ENDING ADDRESS)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BASE I/O PORT Address (i.e. 30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/O address should be 3 digits in length.  The rea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address by an I/O card is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 PORT (SHARED)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BASE I/O PORT be SHA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3 PORT (SIZE) Statement: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BYTE,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is the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ADDRESS Statement: (for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AM location from the possible list below, paying atten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use a memory address conflict, or press ENTER if no RAM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00 through F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location (i.e. 0C800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Statemen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=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statement specifies the starting addr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ABLE memory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ke certain to proceed any address below 1MB with a 0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above. (i.e. if the address is C800 enter 0C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 MEMORY Statement: (for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8K, 16K, 32K, 64K,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emory is located on the c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=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following the MEMORY statemen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memory (in Kilobytes) install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2 MEMTYPE Statement: (for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= System             EXP =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 = Virtual            OTH =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ype from abov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MTYPE = SYS � EXP � VIR � O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TYPE field specifies whether the memory is SYStem (b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), EXPanded, OTHer (address used for memory mapped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ank switched memory), or VIRtual (indicates the spac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but no physical memory occupies the address, i.e. addres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 page 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3 MEMORY (SHARED) Statement: (for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 MEMORY be SHA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4 MEMORY (CACHED) Statement: (for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RAM be CACH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t the 80486 CPU up so it will allow the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cause problems.  If you turn it on and sta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other hardware, or even programs, try turning it OF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5 MEMORY (TYPE) Statement: (for RAM)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BYTE,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is the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6 MEMORY (DECODE) Statement: (for RAM)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20 (Byte), 24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CODE lines are on the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DDRESS Statement: (for 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OM location from possible list below, paying atten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use a memory address conflict, or press ENTER if no ROM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00 through F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location? (i.e. 0D000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Statemen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=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statement specifies the starting addr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 memory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ake certain to proceed any address below 1MB with a 0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above. (i.e. if the address is D000 enter 0D00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1 MEMORY Statement: (for 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 8K, 16K, 32K, 64K,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ROM 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=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following the MEMORY statemen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ROM (in Kilobytes) install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2 MEMORY (CACHED) Statement: (for 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(Y)es, (N)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ROM be CACH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t the 80486 CPU up so it will allow the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d. This option can cause problems.  If you turn it on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problems with other hardware, or even programs, try turn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runn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3 MEMORY (TYPE) Statement: (for ROM)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BYTE,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is the 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4 MEMORY (DECODE) Statement: (for ROM) [ADVANCED 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 20 (Byte), 24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ECODE lines does the RO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!ISA000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ing of the file created by EISACFG that will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vendor supplied EISA CONFIGUR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= "ISA000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= "Generic ISA board, Generated with EISACFG v.1.4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R = "TOKENRING (W/RPL ROM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= "N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 = ISA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ERAGE =  650                        ;Max +5 VOLT current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= "\n This is a GENERIC EISA CONFIG file to be used for ISA c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o .CFG file has been supplied by the card vendor.\n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= "Generic ISA card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"Generic ISA card DMA Chann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= "Set generic ISA DMA Chann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=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=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 =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"Generic ISA card IRQ set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= "Set generic ISA IRQ sett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1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=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=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"Generic ISA card PORT Addr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= "Set generic ISA PORT 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A20H-A2F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A20H-A2F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"Generic ISA card RAM Addr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= "Set generic ISA RAM 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0C8000H for 16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= 16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= 0C8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TYPE = 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ABLE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=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DE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"Generic ISA card ROM Addr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= "Set generic ISA ROM 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"0D0000H for 32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= 3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= 0D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TYPE = 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ABL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sing !ISA000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SACFG has completed and generated the !ISA0001.CFG fil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lace it where it is needed.  Most vendor supplied E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s will require the .CFG file to reside on the E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disket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various EISA CONFIGURATION programs and even differ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and the way they handle the moving/copying of a new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tility diskette, it is normally easier to just copy it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naming !ISA000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name the .CFG file you will need to chang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!ISA0001.CFG and the filename also to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CII edit, edit the !ISA0001.CFG and edit the line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= "ISA00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[ID = "ISA0001"] line to use the name you have selected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uidelines. The seven character ID consists of a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nufacturer code, a three character hexadecimal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and a one character hexadecimal revision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rth revision of an expansion board manufactu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Board company might have the ID DIA0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= "DIA01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made this change, rename the file to equal the nam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ed into the file.  Remember that the filename must be pro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clamation mark "!", i.e. !DIA0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