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MVSP users:  This document describes the gener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 and PLOTREE (the latter is not included with MVSP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Chris Meachem.  There are some added comments by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 that deal with his versions of the programs (DOTGRA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 At the end is the specific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OT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odifed the documentation slightly to reflect the chang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o PLOTGRAM, mainly by merging DOTGRAM and PLOT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few m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details about how to use PLOTGRAM with the tre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VSP see the MVSP documentation.  - 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 by Christopher A. Meacham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, distribute, and modify this document provided that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right message is not removed and (2) no fee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versions 1.4 of PLOTGRAM, distributed with MVSP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OCUMENTATION FOR THE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REE AND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topher A.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any Department, University of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hens, GA 30602, 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address:  University Herba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California, Berkeley, CA 947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ree and Plotgram are flexible graphics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draw tree diagrams of widely different forma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graphics devices and that are capable of being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f nearly all sizes from microcomputers to large main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ten in a very standard subset of the Pasc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The two programs accept as input a description of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produce as output the device-depend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uctions that cause the diagram to be drawn.  The user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Plotree and Plotgram by setting various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ree draws "ball and stick" trees and Plotgram draws phen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dograms.  The two programs are very similar in thei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vers those aspects that are common to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specific documentation for each program describ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the style of tree drawn by the program and h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form of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conference among producers of phylogenetic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ld last week (24 June 1986) at the meetings of the Socie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Evolution at Durham, NH, a standard format for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trees was accepted.  This format will be describ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orthcoming issue of the Journal of Classification.  Versions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otree and Plotgram incorporate some changes toward thi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 trees required by versions 1.3 adhere to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tandard and will thus be readable to programs that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tandard.  The next release of Plotree and Plot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full standard.  The side-effect of this chan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read by versions 1.0 through 1.2 of the two progra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by versions 1.3.  Trees under the new standard ar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';', not a '*'.  The symbol that is replaced by a blank i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is a '_', not a '#'.  If you have trees to plo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for older versions of the programs, these two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relatively painless editing.  The other major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that the subtree description associated with a nod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rather than after, the labels and length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This standardization really doesn't matter to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rograms; all versions read both formats. 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by David L. Swofford, a '*' as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a line in the parameter file indicates a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LOTREE AND PLOT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supplies input to Plotree or Plotgram in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designated "parmfile" and "treefile" in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file is read first and contains instructions tha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hange various parameter settings. 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o the program the plotter being used, the size an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otting surface of the tree to be drawn, how the tre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, etc.  Treefile is read second and contain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the user wishes drawn.  After treefile is re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layout of the tree and finally writes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the output file, "plotfile."  Plotfile may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directly to the plotting device or may be a disk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opied to the plotter.  A second output file,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ile "OUTPUT," is used to display messages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program and for error messages.  OUTPUT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tached to the console.  Another input file, "fontfile,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font descriptions used to generate the text plo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ree or Plotgram.  This file is attached to one of the f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upplied with Plotree and Plotgram, "FONT1" through "FONT5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font is to be used to label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LOTREE AND PLOTGRAM TO RU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s of MVSP note: PLOTGRAM has already been compiled for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modify the program as outlined below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changes. - W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steps need to be taken to get these programs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These steps are outlined below; many ar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further on.  If you plan on using both programs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keep careful notes on the changes made to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same changes can easily be made to the 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otes will also be of use in adapting future versions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Make changes, if necessary, to adapt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you are using.  Se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dd code, if necessary, to drive the plott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vice you intend to use.  Se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f your compiler cannot handle a single file of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se programs (e.g. Turbo Pascal), you will need to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ource file into two or three files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Some compilers may not be able to handle proced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some in these programs.  If this happens at all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happen in the procedure "plot."  Because it is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need (or want) to drive all the devices suppor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lete the code pertaining to plotters you don't intend to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imply put comment delimiters ('(*' and '*)') around t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ignored.  The procedure "plot" can be drastically re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After the program compiles successfully, you will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two input files, parmfile and treefile,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program.  The parameters, which ar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file, and their format are described in detail below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idea to use mostly default values of parameters at this s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ameters that you may really need to set are PLO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NITS, YUNITS, XSIZE, YSIZE, XPOSITION, YPOSITION, X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TION.  For this test, use only a very simple tree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file, for example 'A(B);' (the apostrophes are NO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escription).  For fuller discussion of the tre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If it compiles successfully, you may still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se programs because a fairly large amount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store the fonts.  You will definitely have proble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with CP/M Turbo Pascal on a 64k system (e.g. an Osborne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will probably show up as a "heap/stack collision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.  In this case, you must reduce the size of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nt" by changing the constant "fontsize"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reduce the size of the array "font," you mus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only use those fonts that will fit into the smaller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iscussion of the FONT parameter below.  You will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problems if you have 128k or more of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Once the program is successfully running, you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your own trees.  Follow the specific instructions for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lotgram as described in the documentation for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PLOTREE AND PLOTGRAM TO YOU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ask is to determine what changes need to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urce code.  Usually these will be restricted to 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atements in the main program, which is foun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isting.  If your Pascal compiler needs "AS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you will need to add them.  Turbo Pascal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Pascal compiler for microcomputers, needs these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Some compilers need to be told that these progra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s, that is, procedures that call themselv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version of Turbo Pascal, this is done by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rective '(*$A-*)' as the first line of the program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postrophes are NOT part of the compiler directive.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IBM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LOTREE AND PLOTGRAM TO DRIVE A NEW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o determine what plotter or plotters you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4 of Plotree and Plotgram drive Hewlett Packard, Calco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tronix, and Bausch and Lomb (Houston Instruments) plot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variety of IBM-PC graphics adaptors, but in general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code needs to be added to drive other plotters. 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requirements of the plotter and who know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should have no difficulty in making the necessar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programs.  Many computing centers have utilit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Calcomp or Tektronix instructions as input and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ting devices available at that center.  If you are pla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se programs in a mainframe environment like this,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odify them to drive the plotter directly.  Che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center staff to see what options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at you do need to modify the programs to dr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, relatively few changes are necessary.  Plotree and Plot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 a plotter parameter of 'O' (which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ther").  So, if you add your code at the appropriate plac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plotter type of 'O' and these programs will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commands you need.  The crucial change and the on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made is the modification to the procedure "plot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he device-dependent plotter commands.  (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described in Appendix 1 in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program.  These appendices can be used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need to be modified.)  The code for your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o at the place indicated near the end of procedure "plot.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ter needs to be placed in a standard configur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is drawn, or if a particular pen needs to be selec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ands are sent to the plotter, these commands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dure "initplotter."  Procedure "initplotter" is c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s to draw are issued.  In a similar way, "finishplo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issue any commands after the tree is drawn.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pen" can be used to change to a different pen when labe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Fonts 2 through 5 will look better if a thinner p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beling than the pen used to draw the tree diagram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arameters that are constant for a particular plot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default values for that plotter by inserting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"plotrparms."  The parameters XUNITS and YUNI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 OF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programs accept tree descriptions as inpu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eefile."  The programs require a nested parentheses no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tree to be drawn.  The unit in this notation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ed a "node description" because it describes the tree a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 A node description consists of (1) the label of the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there exists any immediately descendant node or nodes,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de descriptions for the immediately descendant nod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node descriptions is enclosed by parenthe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 node descriptions are separated by commas. 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is notation results in a nested series of parenthe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escription is terminated by a ';'.  Here are some t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   D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\ /     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      B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B     C   B  C  D      !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\   /     \ ! /       B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\ /       \!/        !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A         A         A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  1       2         3         4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the above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(B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(B,C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(B,C,D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(B(C)B)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((C,D)B,(F,G)E)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nodes are required to be labeled.  For example,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nodes (that is, nodes A, B, and E) on tree 5 abov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beled, then the not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(C,D),(F,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labels were removed from tree 5, the no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(,),(,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ay consist of any sequence of upper- or lower-cas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numeric characters, or any of these characters:  .!?-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lank (space) is desired within a label, an underline ('_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 The programs will replace the underline with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 ') when plotting the label.  Other special characte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.  The present version of Plotree will truncate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t three characters.  Plotgram truncates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5 characters.  (This maximum length of lab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a constant "maxnch" at the beginning of each progra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abel may be associated with a single node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Plotree will only plot the first label.  Plot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ansform the tree so that all labels are plotted (see Plot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.  Multiple labels are separat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s of internodes may also be specified.  The leng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ode is associated with the node above that inter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llows the node label and is separated from the node lab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n (":").  For example,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 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\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5 \  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\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:1.5,C:2.0)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ee were unlabeled it would have the no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1.5,:2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may have decimal points or not.    The length may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sign ('-') or plus sign ('+').  Blanks may appea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 notation except within labels or within length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. 52' is not a valid leng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number of tree descriptions may be placed in treefi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escription may continue to as many lines as necessary, b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escription must begin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RE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mechanical procedure can be used to generate by h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 tree.  The terms "ancestor," "descendant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bling" must be defined for nodes on a tree.  The ancestor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ode immediately below it on the tree.  In tree 5 above, no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ncestor of node B.  The root of the tree is the singl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no ancestor.  A descendant of a node is a n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bove it on the tree.  In tree 5, node B is a desc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de A.  A node is a sibling of another node if they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 node.  In tree 5, node B and node E are sibl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procedure called a tree traversal, the all nodes of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sited in a well-defined sequence and as we move abou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generate the tree description.  If we are at a particular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rst vist any descendant node that has not yet been visi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scendant nodes have been visited, then we visit any 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that have not yet been visited.  Only if all descendant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s of the particular node have been visited, do we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 of the particular node.  Thus in this process, we vis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nly twice:  once on the way up the tree to its descend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way back down the tree after all its descenda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.  When we move up to a descendant, we write a lef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(').  When we move over to a sibling, we write a comma (','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ove down to an ancestor, we write a right parenthesis (')'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we visit a node we write the label of the node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ength or level, if appropriate).  We begin the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ing the root of the tree, and we terminate when the r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 the second time.  The description is terminated by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;').  The reader may wish to practice on the five tre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ion of Plotree and Plotgram is controlled b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ad by the programs from a file that is sepa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descriptions.  The user has a great deal of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y means of these parameters, but it is important t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of these parameters simply alter default valu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generally acceptable diagrams.  When fir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t is advisable to set only as few parameters 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ignore the rest.  The most critical parameters are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plotter and determine the size and position of th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otting surface.  These are the same for both program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The other parameters allow the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diagrams drawn.  These parameter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each program.  Do not set these parameter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ccessful in getting at least one simple tree drawn with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that need careful attention in the beginning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of these parameters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MAT OF PARAMETER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that control Plotree and Plotgram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mfile," a separate input file from the file that contains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Each line in parmfile sets a single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arameter is given first followed by the value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meter.  Any number of blanks may preceed the parame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lanks may occur within the parameter name.  The parameter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upper- or lower-case letters.  At least one blank must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name from the parameter value.  The kind of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have depends on the parameter.  The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s are described below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a '*', then the entire line is treated as a com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The programs only use the first two letters o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determine which parameter to set.  However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ll parameter name be used for better mnemonic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an be grouped into five major class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the programs that they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Plotter parame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OT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UNI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UNI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ZE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XNOD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osition and ro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Lab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NCHAN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OT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- This parameter identifies the plotter that will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nd thus controls the kind of plotter commands that a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otree or Plotgram.  The values PLOTTER may have ar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The legitimate values and the plotters they identif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- Hewlett Packard 7470 or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-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-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 - Bausch and Lomb (formerly Houston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S' - IBM-PC video output, CGA, EGA, VGA, or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' - Video Output to ATT-6300 or Compaq Portable III 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' - IBM-PC video output, Professional Graphics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- DEC ReG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- Postscript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TER parameter should always be the first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file because it changes the values for other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otter is Hewlett Packard.  These are the default valu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for the various plo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: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UNITS                  40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                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                   2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omp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                   3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                   39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             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               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2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sch and Lomb (Houston Instr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      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      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-PC video output &amp; ATT-6300/Compaq Portabl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se options, the program detects which video adap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en chooses the highest possible resolution. 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nits and yunits will vary depending on th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UNITS                   v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                   24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Professional Graphics video output (640x48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UNITSPERCM              26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UNITSPERCM              26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                   23.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'S ReGI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UNITSPERCM               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UNITSPERCM               1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SIZE                   750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SIZE                   450.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POSITION               399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POSITION               239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PERCM              28.346456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PERCM              28.346456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1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1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- The versions of PLOTGRAM and PLOTREE modifed f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by Joe Felsenstein use the keyword PRINTER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inter used.  The default values for the parameter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o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PERCM              28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PERCM              28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9-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PERCM              47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PERCM              28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i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PERCM              56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PERCM              28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24-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UNITSPERCM              70.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UNITSPERCM              70.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IZE                   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IZE             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POSITION             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ITION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PTION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PTION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ION         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NITS, YUNITS - These two parameters describe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to be used in terms of number of plotter units (steps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meter in the x-direction and y-direction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values are positive real numbers.  For most plotters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a one-to-one aspect ratio, these parameters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value.  Many video graphics display devices have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that are not one-to-one, in which case the number of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required to move one centimeter in the x-dir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e number of plotter steps required to mo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n the y-direction.  If the trees you plot appear dist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set XUNITS and YUNITS to the same value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device does not have a one-to-one aspect ratio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hould be set to different value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he correct values for your plotting devi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need never be changed and you may consider modif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lotree to make them the default values for you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need not be integers; for example, a Calcomp plotte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plotter units (steps) per inch has 39.37 units per centi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MODE - (This applies to Plotree only.  SIZEMODE cannot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for Plotgram.)  This parameter determines whether the tre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 at the scale determined by the tree form paramete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to be drawn at the scale determined by the XSIZE and Y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Legitimate values are 'N', scal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m parameters and 'Y', scale is determined by XSIZE and Y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XSIZE and YSIZE are described below.  The tre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described in the specific documentation for Plo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IZE, YSIZE - These parameters describe the dimensio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meters, of a box.  If SIZEMODE has value 'Y', the t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ed so that it is as large as possible and still fi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cribed box XSIZE by YSIZE.  Legitimate values are positiv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XSIZE specifies the x-dimension of the box, YSIZE,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.  The rescaled tree will not exceed XSIZE centi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direction nor YSIZE centimenters in the y-direction and will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t least one of XSIZE or YSIZE in the appropriate dir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MODE has value 'N', then XSIZE and YSIZE have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ZEMODE, in effect, always has value 'Y' in Plotgra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SITION AND RO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OSITION, YPOSITION - These parameters specify the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urface at which the tree is to be drawn.  The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centimeters from the origin of the plotting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values are real numbers.  The exact mode of ac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XOPTION and YOPTION;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allow the user to specify the normal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on the graphics device or allow the user to accurate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ees on a singl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PTION, YOPTION - These parameters specify how the X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POSITION, respectively, of a tree are to be determined.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ingle upper-case let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' - XPOSITION indicates the center of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- tree is centered in the x-direction abou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' - tree lies to the left of XPOSITION, rightmo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is a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- tree lies to the right of XPOSITION, leftmos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is at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' - YPOSITION indicates the center of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- tree is centered in the y-direction about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- tree lies above YPOSITION, bottom edge of tre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' - tree lies below YPOSITION, top edge of tre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- This parameter allows the tree to be rotated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lotter coordinate system.  ROTATION specifies the ang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through which the tree is to be rotated.  Legitim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 numbers.  Positive values indicate clockwise ro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otters have a plotting bed that is longer in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han in the x-direction.  Because trees plotted by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ually taller than they are wide, it may be advisable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rough 90.0 degrees, so that the top of the tree exte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y-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XPOSITION, XOPTION, and the corresponding 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fer to the plotter coordinate system and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.  To center an unrotated tree about its own vertical 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uld use an XOPTION of 'C'.  A tree that has been rota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0 degrees would be centered about its own vertical axi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TION of '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AB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- This parameter specifies which of five character fo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abels.  Legtimate values are the characters '1', '2', '3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4', and '5'.  The fonts that are used are taken from the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which were created by Alan V. Hershey in the 1960s whil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at the National Bureau of Standards.  Each fon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-case letters, lower-case letters,  arabic numerals,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."), comma (","), colon (":"), exclamation point ("!")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("?"), slash("/"), parentheses ("(" and ")"), hyphen ("-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("*"), and blank (" ").  FONT 1 specifies the single-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nt, simplex roman.  FONT 2 specifies the double-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nt, duplex roman.  FONT 3 specifies the multi-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nt, complex roman.  FONT 4 specifies the double-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nt, duplex italic.  FONT 5 specifies the triple-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nt, complex italic.  These fonts require varying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rage.  FONT 1 requires 1165 integers in storage; FONT 2, 2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; FONT 3, 3190 integers; FONT 4, 2173 integers; FONT 5, 3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the amount of storage required by Plotre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reduced by setting the constant "fontsize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of the program code to accomodate only the smalles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1.  If this is done, of course, only FONT 1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HANGE - This parameter specifies whether the plotter pe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plotting the label on plotters that allow automatic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Legitimate values are 'Y', which causes the p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efore plotting the label, and 'N', which causes the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ame pen that is used to draw the nodes and intern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 Trees will look better for publication if a wider p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raw the nodes and internodes that make up the tre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er pen is used to draw the node labels, particularly if FO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NT 5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MODE - This parameter determines whether the program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riting commands to plotfile.  If STARTMODE has the value '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am will pause until the user hits enter (return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If STARTMODE has the value 'N',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use.  The default value is 'N'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DEVELOPMENT OF PLOTREE AND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otree, future versions are pl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raw undirected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ut arrows on the inter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rive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otgram, future versions are pl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raw a scale for the phenogram or phyl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rive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USERS OF PLOTREE AND PLOTGRAM CAN HELP THEM BEC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writing me (C. Meacham, Univ. Herbarium, Univ. of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, CA 94720) you can make these program more useful to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.  Notify me of any special problems you encounter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unning on your system, especially if you successfully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 I can incorporate notes on potential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olution into this documentation.  If you develop code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otters, let me know and I can put the code in the vers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or list it in this documentation.  If you cannot ge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produce satisfactory drawings of a particular dia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tree description and describe the failing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modify future versions to make them more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kinds of diagrams people need them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version of Plotree was written in 1978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chigan, first in PL/I, then in Fortr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ichigan Computer Center provided free comput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scal version was written in Joe Felsenstein's lab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er of 1984 while I was on leave from the University of Geor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subsidized by the UGA Botany Department and by a DOE gr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enstein.  Plotgram was written as a modified version of Plot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of 1984.  During 1985, David Swofford and Julian Humph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 interactive version of Plotgram and made other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source code, including fixing a few bug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odifications have been added to versions 1.3, oth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 the future.  Swofford and Humphries wrote some of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isted in Appendix 1.  Also during 1985, Felsenstein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ree and Dotgram, versions that drive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COMMENTS 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a lot easier than Chris makes it s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bove.  First you get the programs compile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the same as getting anything else in the packag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keeping in mind mostly that these programs have thre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parmfile, treefile, and fontfile) and on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otfile) which will probably need a CLOSE statement so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say that's done.  How do you give all the command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.  Gosh, it sounds awfully complicated, doesn't it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!  Just make up the treefile containing some tree, s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A,B),(C,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armfile that contains just one line (trust the defa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atever of the plotters you have: T for Tektronix, B for Baus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mb, or C for Calcomp (we still don't know if that one works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un it!  If it seems to have worked, try sending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has trouble reading the treefile or parmfile and gets u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ains about end-of-lines or end-of-files,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too many in your file.  These programs are rather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.  Try deleting the blank line after the last substant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files. (Or adding one if it wants it that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got out one of these (beautiful) plots, n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ad everything more carefully and start play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mfile and making things more complicated.  Hav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IZE, XSIZE, YSIZE, XPOSITION, YPOSITION, ROT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simply add that PLOTREE and PLOTGRAM are absolutel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produce marvellous results, absolutely publishable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-- you'll lik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TREE and DOTGRAM   --- all you need to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:  DOTREE pronounced DOT-T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ersions of PLOTREE and PLOTGRAM that I have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PLOTREE and PLOTGRAM.  They work on dot matrix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supported at the momen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printers with dot graphics, includ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that are Epson-compatible in thei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Star Gemini family, Panasonic KP109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toh Prowriter and family -- including its si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8023 (and 8025), and the printers by TEC (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ic) who actually are the ones that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 P1350, P1351, P351, P1340, P34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t to also include Okidata as a fourth supported fami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locate one to try it out on in time to get the code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so for the moment this will have to wait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Or do 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ake a few minutes to produce the graphics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which you then copy to your printer.  I have to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 of the Star Gemini and C. Itoh printers I tri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ut that the Toshiba printers, which are very fancy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-per-character printers, simply had so many little dots to d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that at 1200 baud it took about 20 minutes for on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ution -- some operating systems change bytes as they go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  You have to stop them.  Unix may give you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Ask a "guru".   For MSDOS (IBM PCDOS) you will want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printer device (whatever that is) but with a /B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o that the operating system is properly intimidated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ss with your file.  On CP/M-80 you can use (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to the LST: device) and the file with all the little dot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PLOTFI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 LST:=PLOTFILE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O] being the trick that intimidate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VSP users note: I have modified the dot matrix procedur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 always writes directly to the printer.  I ran int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utput was directed to a DOS file or device in that some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ost in transit.  As a result there is no need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described above. - W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dentical to PLOTREE and PLOTGRAM! 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o CHANGEPEN command -- because there is no pen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You say PRINTER instead of PLOTTER.  This I did so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nly call PLOTGRAM when you mean to call DOTGRAM an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y an error message.  The printer symbol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ompatibl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toh family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s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he parameter defaults are somewhat different.  Se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e PROCEDUREs initparms and printrparms to get the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as PLOTREE and PLOTGRAM, with the exceptions 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PLOTREE and PLOTGRAM for working out tre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omes the actual printing, the program works down you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rip one character deep at a time.  For each strip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hrough the tree and figures out if any dots in that strip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urned on.  When it finishes drawing in the bunch of by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ll the dots in that strip, the routine striprint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ut, and on to the next strip.  Every five strips a number (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15, ...) is printed out just to reassure you.  When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the plot file needs to be dumped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elp me by letting me know graphics details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o we can include the code or append it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INSTRUCTIONS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n't any.   Read the instructions for PLOTRE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, then change PLOTTER to PRINTER, provide the prop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E, C, or T) and go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 by Christopher A. Meacham.  Permission is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distribute, and modify this document provided that (1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 is not removed and (2) no fee is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version 1.4 of PLOTGRAM, distributed with MVSP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OCUMENTATION FOR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topher A. Mea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any Department, University of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hens, Georgia 30602, 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ent address:  University Herbar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California, Berkeley, CA 9472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UTPU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gram draws trees of three basic types:  clad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grams, and phylograms.  For cladograms, the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odes are drawn at a slant, and the level at which a bran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as no special significance.  A cladogram depicts only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ranching as determined by the tree description.  For phen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ylograms, the lines between internodes are drawn a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, and the position of each node (branch point)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the tree description that is associated with that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henograms, the number is interpreted as a level,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describes how far from the base (or, alternatively, the top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the branch point is to be placed.  The tips of a phen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at the same level.  A phylogram is similar to a phen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interpreted as the length of the intern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ed below the node on the tree.  In addition, the tip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ram are not necessarily all at the same level.  For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s the labels are placed at the tips of the ultimate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gram generates these three types of diagram by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operations in different combinations.  Exactly whi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formed can be controlled by the user.  This can enab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ypes of tree diagrams other than the three m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OT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should first read the general documentation for Plo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gram, which describes how to get the programs running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can successfully draw very simple diagra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rameter settings, should the tree form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be used.  (It is permissible to set the DIAGRAM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ile testing Plotgram, though.)  Keep in mind th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is not mandatory and that Plot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diagrams successfully without setting these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, which are obtained by simply not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parmfile, will very often be completely adequ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ould consult the general documentation for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TYPE - This parameter specifies which of the main diagram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 is to draw.  Legitimate values are 'C' for cladogram, 'E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gram, and 'Y' for phylogram.  The default value for DIAGRAM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C' for cladogram.  This parameter accomplishes its eff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changing the default values for the oth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changed by the DIAGRAMTYP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- clad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WING        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TICAL       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RIZONTAL     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    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MODE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- phe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      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      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         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MODE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- phy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ING        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    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MODE      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selecting a DIAGRAMTYPE of 'Y' (phylogram)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ffect of setting the parameter values list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- This parameter specifies whether the lines between n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are to be drawn as slanted (diagonal) lines or as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-angled) lines.  Legitimate values are 'S' for slanted and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anted                  rectangul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- This parameter specifies how the vertical pos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of the tree are to be calculated.  (Note:  "Vertical"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position of a node along the axis of the tree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s measured from the level of the root of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grams and phylograms are customarily drawn with their ro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their tips to the right.  For the purpose of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imagine the phenogram or phylogram to be draw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at the bottom and the tips at the top in the same orien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cladogram.)  Legitimate values are 'V' for "levels," 'N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ngths," 'T' for "top," 'B' for "bottom," and 'D' for "dista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'D' for "distan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V' (for levels) is specified, the number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de in the tree description determines the leve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bove the root of the tree, at which the node is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ypical value for a phen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G' (for lengths) is specified, the number that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de in the tree description determine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ode that is immediately below the node.  Thus, the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the sum of the lengths of all the internodes that ar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This is the typical value for a phyl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T' (for top) is specified, the vertical position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number of internodes that must be traversed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rthest descendant node that has no descendants itself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has no descendants, it is placed at the uppermost, or zer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If a node has a descendant that in turn has no descenda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at the first level below the uppermost level.  If a n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endant that has a descendant that has no descendan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second level below the uppermost level, etc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furthest descendant from the root node wer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five internodes, the diagram would have six level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th level at the top through the fifth level at the bott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would be at the fifth level.  The number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in the tree description are ignored.  This option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branching pattern of a tree without specific lev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necessary to determine the positions of nod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, it is similar to the "bottom" option describ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B' (for bottom) is specified, the vertical position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number of internodes that must be traversed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.  The root is placed at the bottom, or zeroth, lev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or nodes) that are the maximum distance (in terms of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odes) from the root are at the highest level o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D' (for distance) is specified, the vertical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equal to the horizontal distance between the leftm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ultimate descendants of the node in ques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lad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- This parameter specifies the mann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osition of a node is determined.  (For the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"horizontal" vs. "vertical," read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description of the VERTICAL parameter.)  Legitim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for "straightline," 'N' for "nearest," and 'F' for "furthes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'S' for "straightli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S' (for straightline) is specified, the nodes ar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so that they fall along straight lines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cladograms.  It is not necessary to describe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Consult the source cod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N' (for nearest) is specified, the horizontal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calculated as exactly halfway between the horizonta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most and rightmost IMMEDIATE descendant nodes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value for phen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'F' (for furthest) is specified, the horizontal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is calculated as exactly halfway between the horizonta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most and rightmost ULTIMATE descendant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- This parameter specifies whether the all the tip n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should fall at the same level.  Legitimate values are 'Y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, tips are adjusted, if necessary, to fall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and 'N', in which case, no adjustments are mad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'Y'.  The adjustment is achieved by increasing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p nodes that fall below the highest level so that they equ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MODE - This parameter specifies whether internodes should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ee to move labels that are on internal nodes to tip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values are 'Y', in which case, labels are "popped"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ernal nodes, and 'N', in which case, no change i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The default value is 'N'.  Essentially, 'Y' convert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n-tree to an n-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MODE - This parameter specifies whether the width of th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termined by the parameter TWIDTH or the width of th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height and spacing of the labels on the tre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IGHT and SPACING below).  Legitimate parameters are 'Y'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width of the tree is determined by TWIDTH (see belo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in which case the width of the tree is determined by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acing of labels.  The default value is 'Y' for clad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for phenograms and phyl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TH - If WIDTHMODE is 'Y', this parameter specifies th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imeters of the tree.  Legitimate values are positive re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DTHMODE is 'Y', the labels will be equally spac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idth of the tree is TWIDTH centi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GHT - This parameter specifies the height in centi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Legitimate values are positive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EIGHT - This parameter specifies the height in centi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Legitimate values are positive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- If WIDTHMODE is 'N', this parameter specifies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abels as a proportion of label height.  Legitim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- This parameter specifies the distance between the labeled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corresponding labels as a proportion of labe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values are positive re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OTATION - This parameter specifies the angle in degre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labels should be rotated with respect to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values are real numbers.  The default value is '0.0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have the labels oriented in the direction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("vertical axis" as used he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ALS - Added by WLK.  PLOTGRAM originally would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for the distances between two nod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s produced by some of the clustering strategies of MV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versals, in which the level of one node is higher tha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 node, rather than lower.  I have modified PLOTGRAM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versals so that a true representation of the tree is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'Y'.  Note that if there are revers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description but this parameter is set to 'N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dendrogram will be suspect.  If you use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GRAM for any other kind of diagram, such as cladogram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option to '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PRINT - Added by WLK.  DOTGRAM originally sent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in the same way it would be sent to a fil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dump the results to a file for late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had problems with this method; sometimes som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lost on the way to the printer and garbase would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ified PLOT14 to write directly to the printer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BIOS (Basic Input/Output System).  This was more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cluded printing to a file.  Setting BIOSPRINT to N rein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ethod of printing to dot matrix printers and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